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Braille6-ANSI" w:hAnsi="Braille6-ANSI" w:cs="Braille6-ANSI"/>
          <w:sz w:val="48"/>
          <w:szCs w:val="48"/>
          <w:lang w:val="en-US" w:eastAsia="en-US"/>
        </w:rPr>
      </w:pPr>
      <w:r>
        <w:rPr>
          <w:rFonts w:cs="Braille6-ANSI" w:ascii="Braille6-ANSI" w:hAnsi="Braille6-ANSI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45425</wp:posOffset>
                </wp:positionH>
                <wp:positionV relativeFrom="paragraph">
                  <wp:posOffset>5806440</wp:posOffset>
                </wp:positionV>
                <wp:extent cx="234315" cy="262890"/>
                <wp:effectExtent l="26035" t="25400" r="2476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7.75pt;margin-top:457.2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02395</wp:posOffset>
                </wp:positionH>
                <wp:positionV relativeFrom="paragraph">
                  <wp:posOffset>5802630</wp:posOffset>
                </wp:positionV>
                <wp:extent cx="285115" cy="256540"/>
                <wp:effectExtent l="17145" t="19050" r="1714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28512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456.9pt;width:22.5pt;height:20.2pt" coordorigin="14177,9138" coordsize="450,40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178;top:9138;width:448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77;top:9138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-758190</wp:posOffset>
                </wp:positionV>
                <wp:extent cx="3243580" cy="488315"/>
                <wp:effectExtent l="0" t="0" r="0" b="0"/>
                <wp:wrapNone/>
                <wp:docPr id="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abeced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38.45pt;mso-wrap-distance-left:9.05pt;mso-wrap-distance-right:9.05pt;mso-wrap-distance-top:0pt;mso-wrap-distance-bottom:0pt;margin-top:-59.7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abeced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200025</wp:posOffset>
                </wp:positionV>
                <wp:extent cx="825500" cy="753110"/>
                <wp:effectExtent l="0" t="0" r="0" b="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5.7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795</wp:posOffset>
                </wp:positionH>
                <wp:positionV relativeFrom="paragraph">
                  <wp:posOffset>191135</wp:posOffset>
                </wp:positionV>
                <wp:extent cx="825500" cy="753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5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2710</wp:posOffset>
                </wp:positionH>
                <wp:positionV relativeFrom="paragraph">
                  <wp:posOffset>191135</wp:posOffset>
                </wp:positionV>
                <wp:extent cx="825500" cy="753110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5.05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5580</wp:posOffset>
                </wp:positionH>
                <wp:positionV relativeFrom="paragraph">
                  <wp:posOffset>191135</wp:posOffset>
                </wp:positionV>
                <wp:extent cx="825500" cy="753110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5.05pt;mso-position-vertical-relative:text;margin-left:315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1620</wp:posOffset>
                </wp:positionH>
                <wp:positionV relativeFrom="paragraph">
                  <wp:posOffset>191135</wp:posOffset>
                </wp:positionV>
                <wp:extent cx="825500" cy="753110"/>
                <wp:effectExtent l="0" t="0" r="0" b="0"/>
                <wp:wrapNone/>
                <wp:docPr id="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5.0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9105</wp:posOffset>
                </wp:positionH>
                <wp:positionV relativeFrom="paragraph">
                  <wp:posOffset>191135</wp:posOffset>
                </wp:positionV>
                <wp:extent cx="825500" cy="753110"/>
                <wp:effectExtent l="0" t="0" r="0" b="0"/>
                <wp:wrapNone/>
                <wp:docPr id="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5.05pt;mso-position-vertical-relative:text;margin-left:536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53400</wp:posOffset>
                </wp:positionH>
                <wp:positionV relativeFrom="paragraph">
                  <wp:posOffset>191135</wp:posOffset>
                </wp:positionV>
                <wp:extent cx="825500" cy="753110"/>
                <wp:effectExtent l="0" t="0" r="0" b="0"/>
                <wp:wrapNone/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5.05pt;mso-position-vertical-relative:text;margin-left:64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1417955</wp:posOffset>
                </wp:positionV>
                <wp:extent cx="825500" cy="75311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11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795</wp:posOffset>
                </wp:positionH>
                <wp:positionV relativeFrom="paragraph">
                  <wp:posOffset>1417955</wp:posOffset>
                </wp:positionV>
                <wp:extent cx="825500" cy="7531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11.6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2710</wp:posOffset>
                </wp:positionH>
                <wp:positionV relativeFrom="paragraph">
                  <wp:posOffset>1417955</wp:posOffset>
                </wp:positionV>
                <wp:extent cx="825500" cy="75311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11.65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5580</wp:posOffset>
                </wp:positionH>
                <wp:positionV relativeFrom="paragraph">
                  <wp:posOffset>1417955</wp:posOffset>
                </wp:positionV>
                <wp:extent cx="825500" cy="75311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11.65pt;mso-position-vertical-relative:text;margin-left:315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1620</wp:posOffset>
                </wp:positionH>
                <wp:positionV relativeFrom="paragraph">
                  <wp:posOffset>1417955</wp:posOffset>
                </wp:positionV>
                <wp:extent cx="825500" cy="7531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11.6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09105</wp:posOffset>
                </wp:positionH>
                <wp:positionV relativeFrom="paragraph">
                  <wp:posOffset>1417955</wp:posOffset>
                </wp:positionV>
                <wp:extent cx="825500" cy="753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11.65pt;mso-position-vertical-relative:text;margin-left:536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53400</wp:posOffset>
                </wp:positionH>
                <wp:positionV relativeFrom="paragraph">
                  <wp:posOffset>1417955</wp:posOffset>
                </wp:positionV>
                <wp:extent cx="825500" cy="75311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111.65pt;mso-position-vertical-relative:text;margin-left:64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120</wp:posOffset>
                </wp:positionH>
                <wp:positionV relativeFrom="paragraph">
                  <wp:posOffset>2651760</wp:posOffset>
                </wp:positionV>
                <wp:extent cx="825500" cy="753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208.8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0795</wp:posOffset>
                </wp:positionH>
                <wp:positionV relativeFrom="paragraph">
                  <wp:posOffset>2651760</wp:posOffset>
                </wp:positionV>
                <wp:extent cx="825500" cy="7531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208.8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2710</wp:posOffset>
                </wp:positionH>
                <wp:positionV relativeFrom="paragraph">
                  <wp:posOffset>2651760</wp:posOffset>
                </wp:positionV>
                <wp:extent cx="825500" cy="75311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208.8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5580</wp:posOffset>
                </wp:positionH>
                <wp:positionV relativeFrom="paragraph">
                  <wp:posOffset>2651760</wp:posOffset>
                </wp:positionV>
                <wp:extent cx="825500" cy="7531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208.8pt;mso-position-vertical-relative:text;margin-left:315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1620</wp:posOffset>
                </wp:positionH>
                <wp:positionV relativeFrom="paragraph">
                  <wp:posOffset>2651760</wp:posOffset>
                </wp:positionV>
                <wp:extent cx="825500" cy="7531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208.8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9105</wp:posOffset>
                </wp:positionH>
                <wp:positionV relativeFrom="paragraph">
                  <wp:posOffset>2651760</wp:posOffset>
                </wp:positionV>
                <wp:extent cx="825500" cy="7531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208.8pt;mso-position-vertical-relative:text;margin-left:536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3400</wp:posOffset>
                </wp:positionH>
                <wp:positionV relativeFrom="paragraph">
                  <wp:posOffset>2651760</wp:posOffset>
                </wp:positionV>
                <wp:extent cx="825500" cy="7531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208.8pt;mso-position-vertical-relative:text;margin-left:64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120</wp:posOffset>
                </wp:positionH>
                <wp:positionV relativeFrom="paragraph">
                  <wp:posOffset>3882390</wp:posOffset>
                </wp:positionV>
                <wp:extent cx="825500" cy="7531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305.7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0795</wp:posOffset>
                </wp:positionH>
                <wp:positionV relativeFrom="paragraph">
                  <wp:posOffset>3882390</wp:posOffset>
                </wp:positionV>
                <wp:extent cx="825500" cy="75311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305.7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2710</wp:posOffset>
                </wp:positionH>
                <wp:positionV relativeFrom="paragraph">
                  <wp:posOffset>3882390</wp:posOffset>
                </wp:positionV>
                <wp:extent cx="825500" cy="7531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305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5580</wp:posOffset>
                </wp:positionH>
                <wp:positionV relativeFrom="paragraph">
                  <wp:posOffset>3882390</wp:posOffset>
                </wp:positionV>
                <wp:extent cx="825500" cy="7531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305.7pt;mso-position-vertical-relative:text;margin-left:315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1620</wp:posOffset>
                </wp:positionH>
                <wp:positionV relativeFrom="paragraph">
                  <wp:posOffset>3882390</wp:posOffset>
                </wp:positionV>
                <wp:extent cx="825500" cy="7531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305.7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09105</wp:posOffset>
                </wp:positionH>
                <wp:positionV relativeFrom="paragraph">
                  <wp:posOffset>3882390</wp:posOffset>
                </wp:positionV>
                <wp:extent cx="825500" cy="7531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5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pt;height:59.3pt;mso-wrap-distance-left:9.05pt;mso-wrap-distance-right:9.05pt;mso-wrap-distance-top:0pt;mso-wrap-distance-bottom:0pt;margin-top:305.7pt;mso-position-vertical-relative:text;margin-left:536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593725</wp:posOffset>
                </wp:positionH>
                <wp:positionV relativeFrom="paragraph">
                  <wp:posOffset>-774065</wp:posOffset>
                </wp:positionV>
                <wp:extent cx="9873615" cy="7094220"/>
                <wp:effectExtent l="28575" t="28575" r="1714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3720" cy="7094160"/>
                          <a:chOff x="0" y="0"/>
                          <a:chExt cx="9873720" cy="7094160"/>
                        </a:xfrm>
                      </wpg:grpSpPr>
                      <wps:wsp>
                        <wps:cNvSpPr txBox="1"/>
                        <wps:spPr>
                          <a:xfrm>
                            <a:off x="1015200" y="25560"/>
                            <a:ext cx="434772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abecedario #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2640" y="659016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8600" y="658548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0"/>
                              <a:ext cx="28512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4400" y="1021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62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472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83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10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836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52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12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288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-60.95pt;width:777.45pt;height:558.6pt" coordorigin="-935,-1219" coordsize="15549,111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;top:-1179;width:6846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abecedario #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2345;top:9159;width:368;height:41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4165;top:9152;width:449;height:404">
                  <v:shape id="shape_0" stroked="t" o:allowincell="f" style="position:absolute;left:14166;top:9152;width:447;height:404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165;top:9152;width:447;height:404;flip:x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-62;top:390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7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6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58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62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73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890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62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7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6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58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62;top:2308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73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890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62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7;top:4251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6;top:4251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58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62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73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890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62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7;top:6189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6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58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62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73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-489;top:8887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8887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8887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8887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8887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935;top:-1219;width:505;height:505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93725</wp:posOffset>
                </wp:positionH>
                <wp:positionV relativeFrom="paragraph">
                  <wp:posOffset>-774065</wp:posOffset>
                </wp:positionV>
                <wp:extent cx="9883140" cy="7122795"/>
                <wp:effectExtent l="28575" t="28575" r="1714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3080" cy="7122960"/>
                          <a:chOff x="0" y="0"/>
                          <a:chExt cx="9883080" cy="7122960"/>
                        </a:xfrm>
                      </wpg:grpSpPr>
                      <wps:wsp>
                        <wps:cNvSpPr txBox="1"/>
                        <wps:spPr>
                          <a:xfrm>
                            <a:off x="28188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144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19080"/>
                            <a:ext cx="40791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abecedario #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42360" y="658368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97960" y="657936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720" y="-36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-36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3760" y="101520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772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72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832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76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72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8832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72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832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592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72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-60.95pt;width:778.2pt;height:560.85pt" coordorigin="-935,-1219" coordsize="15564,11217">
                <v:shape id="shape_0" stroked="f" o:allowincell="f" style="position:absolute;left:-491;top:893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893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893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6;top:893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893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-1189;width:6423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abecedario #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2360;top:9149;width:368;height:41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4180;top:9142;width:449;height:404">
                  <v:shape id="shape_0" stroked="t" o:allowincell="f" style="position:absolute;left:14181;top:9142;width:447;height:404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180;top:9142;width:446;height:404;flip:x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-47;top:380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82;top:366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11;top:36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73;top:36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77;top:36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88;top:36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905;top:366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47;top:229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82;top:229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11;top:229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73;top:2298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77;top:229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88;top:2298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905;top:229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47;top:424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82;top:424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11;top:424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73;top:424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77;top:424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88;top:424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905;top:424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47;top:6179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82;top:617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11;top:617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73;top:617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77;top:617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88;top:617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oval id="shape_0" fillcolor="white" stroked="t" o:allowincell="f" style="position:absolute;left:-935;top:-1219;width:505;height:505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593725</wp:posOffset>
                </wp:positionH>
                <wp:positionV relativeFrom="paragraph">
                  <wp:posOffset>-774065</wp:posOffset>
                </wp:positionV>
                <wp:extent cx="9889490" cy="7021195"/>
                <wp:effectExtent l="28575" t="28575" r="1714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9560" cy="7021080"/>
                          <a:chOff x="0" y="0"/>
                          <a:chExt cx="9889560" cy="7021080"/>
                        </a:xfrm>
                      </wpg:grpSpPr>
                      <wps:wsp>
                        <wps:cNvSpPr txBox="1"/>
                        <wps:spPr>
                          <a:xfrm>
                            <a:off x="27576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25560"/>
                            <a:ext cx="435492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abecedario #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48840" y="659016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04440" y="658548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8512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0240" y="10058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84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05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8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5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8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5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948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28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56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-60.95pt;width:778.75pt;height:552.85pt" coordorigin="-935,-1219" coordsize="15575,11057">
                <v:shape id="shape_0" stroked="f" o:allowincell="f" style="position:absolute;left:-501;top:87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87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4;top:87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87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87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-1179;width:6857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abecedario #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2370;top:9159;width:368;height:41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4190;top:9152;width:450;height:404">
                  <v:shape id="shape_0" stroked="t" o:allowincell="f" style="position:absolute;left:14191;top:9152;width:448;height:404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190;top:9152;width:446;height:404;flip:x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-37;top:365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92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1;top:376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83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87;top:376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98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915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37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92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1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83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87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98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915;top:2308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37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92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1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83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87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98;top:4251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915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37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92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1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83;top:6189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87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98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oval id="shape_0" fillcolor="white" stroked="t" o:allowincell="f" style="position:absolute;left:-935;top:-1219;width:505;height:505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93725</wp:posOffset>
                </wp:positionH>
                <wp:positionV relativeFrom="paragraph">
                  <wp:posOffset>-774065</wp:posOffset>
                </wp:positionV>
                <wp:extent cx="9873615" cy="7084695"/>
                <wp:effectExtent l="28575" t="28575" r="1714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3720" cy="7084800"/>
                          <a:chOff x="0" y="0"/>
                          <a:chExt cx="9873720" cy="7084800"/>
                        </a:xfrm>
                      </wpg:grpSpPr>
                      <wps:wsp>
                        <wps:cNvSpPr txBox="1"/>
                        <wps:spPr>
                          <a:xfrm>
                            <a:off x="27576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25560"/>
                            <a:ext cx="4667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abecedario #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2640" y="659016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8600" y="658548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0"/>
                              <a:ext cx="28512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4400" y="10058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70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789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62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10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-60.95pt;width:777.45pt;height:557.85pt" coordorigin="-935,-1219" coordsize="15549,11157">
                <v:shape id="shape_0" stroked="f" o:allowincell="f" style="position:absolute;left:-501;top:88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88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4;top:88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88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8872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-1179;width:7350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abecedario #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2345;top:9159;width:368;height:41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4165;top:9152;width:449;height:404">
                  <v:shape id="shape_0" stroked="t" o:allowincell="f" style="position:absolute;left:14166;top:9152;width:447;height:404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165;top:9152;width:447;height:404;flip:x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-62;top:365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7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6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58;top:376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62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73;top:376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890;top:376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62;top:2308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7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6;top:2308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58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62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73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890;top:2308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62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7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6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58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62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73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890;top:4251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62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7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96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58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462;top:6189;width:1179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73;top:6189;width:1179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oval id="shape_0" fillcolor="white" stroked="t" o:allowincell="f" style="position:absolute;left:-935;top:-1219;width:505;height:505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39075</wp:posOffset>
                </wp:positionH>
                <wp:positionV relativeFrom="paragraph">
                  <wp:posOffset>5815965</wp:posOffset>
                </wp:positionV>
                <wp:extent cx="234315" cy="262890"/>
                <wp:effectExtent l="26035" t="25400" r="2476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7.25pt;margin-top:457.9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96045</wp:posOffset>
                </wp:positionH>
                <wp:positionV relativeFrom="paragraph">
                  <wp:posOffset>5812155</wp:posOffset>
                </wp:positionV>
                <wp:extent cx="285115" cy="256540"/>
                <wp:effectExtent l="17145" t="19050" r="1714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35pt;margin-top:457.65pt;width:22.45pt;height:20.2pt" coordorigin="14167,9153" coordsize="449,404">
                <v:shape id="shape_0" stroked="t" o:allowincell="f" style="position:absolute;left:14168;top:9153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67;top:9153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275</wp:posOffset>
                </wp:positionH>
                <wp:positionV relativeFrom="paragraph">
                  <wp:posOffset>-748665</wp:posOffset>
                </wp:positionV>
                <wp:extent cx="3243580" cy="48831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abeced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38.45pt;mso-wrap-distance-left:9.05pt;mso-wrap-distance-right:9.05pt;mso-wrap-distance-top:0pt;mso-wrap-distance-bottom:0pt;margin-top:-58.95pt;mso-position-vertical-relative:text;margin-left: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abeced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370</wp:posOffset>
                </wp:positionH>
                <wp:positionV relativeFrom="paragraph">
                  <wp:posOffset>247650</wp:posOffset>
                </wp:positionV>
                <wp:extent cx="749300" cy="67691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9.5pt;mso-position-vertical-relative:text;margin-left:-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2545</wp:posOffset>
                </wp:positionH>
                <wp:positionV relativeFrom="paragraph">
                  <wp:posOffset>238760</wp:posOffset>
                </wp:positionV>
                <wp:extent cx="749300" cy="67691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8.8pt;mso-position-vertical-relative:text;margin-left:10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4460</wp:posOffset>
                </wp:positionH>
                <wp:positionV relativeFrom="paragraph">
                  <wp:posOffset>238760</wp:posOffset>
                </wp:positionV>
                <wp:extent cx="749300" cy="67691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8.8pt;mso-position-vertical-relative:text;margin-left:2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7330</wp:posOffset>
                </wp:positionH>
                <wp:positionV relativeFrom="paragraph">
                  <wp:posOffset>238760</wp:posOffset>
                </wp:positionV>
                <wp:extent cx="749300" cy="676910"/>
                <wp:effectExtent l="0" t="0" r="0" b="0"/>
                <wp:wrapNone/>
                <wp:docPr id="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8.8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3370</wp:posOffset>
                </wp:positionH>
                <wp:positionV relativeFrom="paragraph">
                  <wp:posOffset>238760</wp:posOffset>
                </wp:positionV>
                <wp:extent cx="749300" cy="676910"/>
                <wp:effectExtent l="0" t="0" r="0" b="0"/>
                <wp:wrapNone/>
                <wp:docPr id="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8.8pt;mso-position-vertical-relative:text;margin-left:4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40855</wp:posOffset>
                </wp:positionH>
                <wp:positionV relativeFrom="paragraph">
                  <wp:posOffset>238760</wp:posOffset>
                </wp:positionV>
                <wp:extent cx="749300" cy="676910"/>
                <wp:effectExtent l="0" t="0" r="0" b="0"/>
                <wp:wrapNone/>
                <wp:docPr id="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8.8pt;mso-position-vertical-relative:text;margin-left:5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85150</wp:posOffset>
                </wp:positionH>
                <wp:positionV relativeFrom="paragraph">
                  <wp:posOffset>238760</wp:posOffset>
                </wp:positionV>
                <wp:extent cx="749300" cy="676910"/>
                <wp:effectExtent l="0" t="0" r="0" b="0"/>
                <wp:wrapNone/>
                <wp:docPr id="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8.8pt;mso-position-vertical-relative:text;margin-left:6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9370</wp:posOffset>
                </wp:positionH>
                <wp:positionV relativeFrom="paragraph">
                  <wp:posOffset>1465580</wp:posOffset>
                </wp:positionV>
                <wp:extent cx="749300" cy="676910"/>
                <wp:effectExtent l="0" t="0" r="0" b="0"/>
                <wp:wrapNone/>
                <wp:docPr id="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15.4pt;mso-position-vertical-relative:text;margin-left:-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2545</wp:posOffset>
                </wp:positionH>
                <wp:positionV relativeFrom="paragraph">
                  <wp:posOffset>1465580</wp:posOffset>
                </wp:positionV>
                <wp:extent cx="749300" cy="676910"/>
                <wp:effectExtent l="0" t="0" r="0" b="0"/>
                <wp:wrapNone/>
                <wp:docPr id="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15.4pt;mso-position-vertical-relative:text;margin-left:10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4460</wp:posOffset>
                </wp:positionH>
                <wp:positionV relativeFrom="paragraph">
                  <wp:posOffset>1465580</wp:posOffset>
                </wp:positionV>
                <wp:extent cx="749300" cy="67691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15.4pt;mso-position-vertical-relative:text;margin-left:2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7330</wp:posOffset>
                </wp:positionH>
                <wp:positionV relativeFrom="paragraph">
                  <wp:posOffset>1465580</wp:posOffset>
                </wp:positionV>
                <wp:extent cx="749300" cy="67691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15.4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3370</wp:posOffset>
                </wp:positionH>
                <wp:positionV relativeFrom="paragraph">
                  <wp:posOffset>1465580</wp:posOffset>
                </wp:positionV>
                <wp:extent cx="749300" cy="676910"/>
                <wp:effectExtent l="0" t="0" r="0" b="0"/>
                <wp:wrapNone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15.4pt;mso-position-vertical-relative:text;margin-left:4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40855</wp:posOffset>
                </wp:positionH>
                <wp:positionV relativeFrom="paragraph">
                  <wp:posOffset>1465580</wp:posOffset>
                </wp:positionV>
                <wp:extent cx="749300" cy="676910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15.4pt;mso-position-vertical-relative:text;margin-left:5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85150</wp:posOffset>
                </wp:positionH>
                <wp:positionV relativeFrom="paragraph">
                  <wp:posOffset>1465580</wp:posOffset>
                </wp:positionV>
                <wp:extent cx="749300" cy="67691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115.4pt;mso-position-vertical-relative:text;margin-left:6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9370</wp:posOffset>
                </wp:positionH>
                <wp:positionV relativeFrom="paragraph">
                  <wp:posOffset>2699385</wp:posOffset>
                </wp:positionV>
                <wp:extent cx="749300" cy="67691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212.55pt;mso-position-vertical-relative:text;margin-left:-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2545</wp:posOffset>
                </wp:positionH>
                <wp:positionV relativeFrom="paragraph">
                  <wp:posOffset>2699385</wp:posOffset>
                </wp:positionV>
                <wp:extent cx="749300" cy="67691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212.55pt;mso-position-vertical-relative:text;margin-left:10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4460</wp:posOffset>
                </wp:positionH>
                <wp:positionV relativeFrom="paragraph">
                  <wp:posOffset>2699385</wp:posOffset>
                </wp:positionV>
                <wp:extent cx="749300" cy="67691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212.55pt;mso-position-vertical-relative:text;margin-left:2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7330</wp:posOffset>
                </wp:positionH>
                <wp:positionV relativeFrom="paragraph">
                  <wp:posOffset>2699385</wp:posOffset>
                </wp:positionV>
                <wp:extent cx="749300" cy="67691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212.5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3370</wp:posOffset>
                </wp:positionH>
                <wp:positionV relativeFrom="paragraph">
                  <wp:posOffset>2699385</wp:posOffset>
                </wp:positionV>
                <wp:extent cx="749300" cy="67691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212.55pt;mso-position-vertical-relative:text;margin-left:4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40855</wp:posOffset>
                </wp:positionH>
                <wp:positionV relativeFrom="paragraph">
                  <wp:posOffset>2699385</wp:posOffset>
                </wp:positionV>
                <wp:extent cx="749300" cy="67691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212.55pt;mso-position-vertical-relative:text;margin-left:5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85150</wp:posOffset>
                </wp:positionH>
                <wp:positionV relativeFrom="paragraph">
                  <wp:posOffset>2699385</wp:posOffset>
                </wp:positionV>
                <wp:extent cx="749300" cy="67691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212.55pt;mso-position-vertical-relative:text;margin-left:6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9370</wp:posOffset>
                </wp:positionH>
                <wp:positionV relativeFrom="paragraph">
                  <wp:posOffset>3930015</wp:posOffset>
                </wp:positionV>
                <wp:extent cx="749300" cy="67691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309.45pt;mso-position-vertical-relative:text;margin-left:-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2545</wp:posOffset>
                </wp:positionH>
                <wp:positionV relativeFrom="paragraph">
                  <wp:posOffset>3930015</wp:posOffset>
                </wp:positionV>
                <wp:extent cx="749300" cy="67691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309.45pt;mso-position-vertical-relative:text;margin-left:10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4460</wp:posOffset>
                </wp:positionH>
                <wp:positionV relativeFrom="paragraph">
                  <wp:posOffset>3930015</wp:posOffset>
                </wp:positionV>
                <wp:extent cx="749300" cy="67691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309.45pt;mso-position-vertical-relative:text;margin-left:2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7330</wp:posOffset>
                </wp:positionH>
                <wp:positionV relativeFrom="paragraph">
                  <wp:posOffset>3930015</wp:posOffset>
                </wp:positionV>
                <wp:extent cx="749300" cy="67691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309.4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3370</wp:posOffset>
                </wp:positionH>
                <wp:positionV relativeFrom="paragraph">
                  <wp:posOffset>3930015</wp:posOffset>
                </wp:positionV>
                <wp:extent cx="749300" cy="67691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309.45pt;mso-position-vertical-relative:text;margin-left:4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40855</wp:posOffset>
                </wp:positionH>
                <wp:positionV relativeFrom="paragraph">
                  <wp:posOffset>3930015</wp:posOffset>
                </wp:positionV>
                <wp:extent cx="749300" cy="67691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53.3pt;mso-wrap-distance-left:9.05pt;mso-wrap-distance-right:9.05pt;mso-wrap-distance-top:0pt;mso-wrap-distance-bottom:0pt;margin-top:309.45pt;mso-position-vertical-relative:text;margin-left:5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9873615" cy="7094220"/>
                <wp:effectExtent l="28575" t="28575" r="1714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3720" cy="7094160"/>
                          <a:chOff x="0" y="0"/>
                          <a:chExt cx="9873720" cy="7094160"/>
                        </a:xfrm>
                      </wpg:grpSpPr>
                      <wps:wsp>
                        <wps:cNvSpPr txBox="1"/>
                        <wps:spPr>
                          <a:xfrm>
                            <a:off x="1015200" y="24840"/>
                            <a:ext cx="434772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abecedario #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2640" y="659016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8600" y="658548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-899280" y="-108000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00000" y="-1080000"/>
                              <a:ext cx="28512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4400" y="1021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62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472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83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10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836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52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12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2880" y="641736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4.1pt;width:777.45pt;height:558.6pt" coordorigin="482,482" coordsize="15549,11172">
                <v:shape id="shape_0" stroked="f" o:allowincell="f" style="position:absolute;left:2081;top:521;width:6846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abecedario #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3762;top:10860;width:368;height:413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5582;top:10853;width:449;height:404">
                  <v:shape id="shape_0" stroked="t" o:allowincell="f" style="position:absolute;left:14166;top:9152;width:447;height:404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165;top:9152;width:447;height:404;flip:x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1355;top:2091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3484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3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5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9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90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7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5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4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3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5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879;top:4009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12190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7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5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84;top:5952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13;top:5952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7775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9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90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7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5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84;top:7890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5613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5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9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90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28;top:10588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0588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3;top:10588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0;top:10588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3;top:10588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2;top:482;width:505;height:505;mso-wrap-style:none;v-text-anchor:middle;mso-position-horizontal-relative:page;mso-position-vertical-relative:pag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9883140" cy="7122795"/>
                <wp:effectExtent l="28575" t="28575" r="1714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3080" cy="7122960"/>
                          <a:chOff x="0" y="0"/>
                          <a:chExt cx="9883080" cy="7122960"/>
                        </a:xfrm>
                      </wpg:grpSpPr>
                      <wps:wsp>
                        <wps:cNvSpPr txBox="1"/>
                        <wps:spPr>
                          <a:xfrm>
                            <a:off x="28188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144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644580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18360"/>
                            <a:ext cx="40791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abecedario #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42360" y="658368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97960" y="657936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-898920" y="-108036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899640" y="-108036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3760" y="101520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772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72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8320" y="1006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76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72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88320" y="22334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72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8320" y="34671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592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72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4080" y="46976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4.1pt;width:778.2pt;height:560.85pt" coordorigin="482,482" coordsize="15564,11217">
                <v:shape id="shape_0" stroked="f" o:allowincell="f" style="position:absolute;left:926;top:1063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3;top:1063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1;top:1063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1063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1;top:1063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511;width:6423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abecedario #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3777;top:10850;width:368;height:413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5597;top:10843;width:449;height:404">
                  <v:shape id="shape_0" stroked="t" o:allowincell="f" style="position:absolute;left:14181;top:9142;width:447;height:404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180;top:9142;width:446;height:404;flip:x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370;top:2081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99;top:2067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5628;top:206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90;top:206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4;top:206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05;top:206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22;top:2067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1370;top:399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9;top:399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8;top:399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90;top:3999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9894;top:399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205;top:3999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14322;top:399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0;top:594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9;top:594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8;top:594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90;top:594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4;top:594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05;top:594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22;top:594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70;top:7880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3499;top:788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8;top:788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90;top:788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4;top:788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05;top:788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2;top:482;width:505;height:505;mso-wrap-style:none;v-text-anchor:middle;mso-position-horizontal-relative:page;mso-position-vertical-relative:pag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9889490" cy="7021195"/>
                <wp:effectExtent l="28575" t="28575" r="1714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9560" cy="7021080"/>
                          <a:chOff x="0" y="0"/>
                          <a:chExt cx="9889560" cy="7021080"/>
                        </a:xfrm>
                      </wpg:grpSpPr>
                      <wps:wsp>
                        <wps:cNvSpPr txBox="1"/>
                        <wps:spPr>
                          <a:xfrm>
                            <a:off x="27576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634428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24840"/>
                            <a:ext cx="435492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abecedario #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48840" y="659016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04440" y="658548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-899280" y="-1080000"/>
                              <a:ext cx="28512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899640" y="-108000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0240" y="10058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84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05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8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5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8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5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948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28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56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4.1pt;width:778.75pt;height:552.85pt" coordorigin="482,482" coordsize="15575,11057">
                <v:shape id="shape_0" stroked="f" o:allowincell="f" style="position:absolute;left:916;top:104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104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104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3;top:104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1;top:104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7;top:521;width:6857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abecedario #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3787;top:10860;width:368;height:413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5607;top:10853;width:450;height:404">
                  <v:shape id="shape_0" stroked="t" o:allowincell="f" style="position:absolute;left:14191;top:9152;width:448;height:404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190;top:9152;width:446;height:404;flip:x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380;top:2066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9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38;top:2077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7800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904;top:2077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12215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32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0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9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8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0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4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15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32;top:4009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1380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9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8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0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4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215;top:5952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14332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0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9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8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00;top:7890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9904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15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2;top:482;width:505;height:505;mso-wrap-style:none;v-text-anchor:middle;mso-position-horizontal-relative:page;mso-position-vertical-relative:pag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9873615" cy="7084695"/>
                <wp:effectExtent l="28575" t="28575" r="1714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3720" cy="7084800"/>
                          <a:chOff x="0" y="0"/>
                          <a:chExt cx="9873720" cy="7084800"/>
                        </a:xfrm>
                      </wpg:grpSpPr>
                      <wps:wsp>
                        <wps:cNvSpPr txBox="1"/>
                        <wps:spPr>
                          <a:xfrm>
                            <a:off x="27576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6407640"/>
                            <a:ext cx="7491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24840"/>
                            <a:ext cx="4667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abecedario #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2640" y="659016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8600" y="658548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-899280" y="-108000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00000" y="-1080000"/>
                              <a:ext cx="28512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4400" y="100584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700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78960" y="10126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62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104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223956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8960" y="347328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00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4704120"/>
                            <a:ext cx="749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4.1pt;width:777.45pt;height:557.85pt" coordorigin="482,482" coordsize="15549,11157">
                <v:shape id="shape_0" stroked="f" o:allowincell="f" style="position:absolute;left:916;top:105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105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105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3;top:105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1;top:10573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521;width:7350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abecedario #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3762;top:10860;width:368;height:413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5582;top:10853;width:449;height:404">
                  <v:shape id="shape_0" stroked="t" o:allowincell="f" style="position:absolute;left:14166;top:9152;width:447;height:404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165;top:9152;width:447;height:404;flip:x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355;top:2066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4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3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75;top:2077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9879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90;top:2077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14307;top:2077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55;top:4009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3484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13;top:4009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7775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9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90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7;top:4009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5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4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3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5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9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90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7;top:5952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5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4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3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5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9;top:7890;width:1179;height:10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90;top:7890;width:1179;height:106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oval id="shape_0" fillcolor="white" stroked="t" o:allowincell="f" style="position:absolute;left:482;top:482;width:505;height:505;mso-wrap-style:none;v-text-anchor:middle;mso-position-horizontal-relative:page;mso-position-vertical-relative:pag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80985</wp:posOffset>
                </wp:positionH>
                <wp:positionV relativeFrom="paragraph">
                  <wp:posOffset>5562600</wp:posOffset>
                </wp:positionV>
                <wp:extent cx="234315" cy="262890"/>
                <wp:effectExtent l="26035" t="25400" r="24765" b="266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55pt;margin-top:438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37955</wp:posOffset>
                </wp:positionH>
                <wp:positionV relativeFrom="paragraph">
                  <wp:posOffset>5558790</wp:posOffset>
                </wp:positionV>
                <wp:extent cx="285115" cy="256540"/>
                <wp:effectExtent l="17145" t="19050" r="17145" b="190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512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65pt;margin-top:437.7pt;width:22.45pt;height:20.2pt" coordorigin="14233,8754" coordsize="449,404">
                <v:shape id="shape_0" stroked="t" o:allowincell="f" style="position:absolute;left:14234;top:8754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233;top:8754;width:447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68325</wp:posOffset>
                </wp:positionH>
                <wp:positionV relativeFrom="paragraph">
                  <wp:posOffset>1742440</wp:posOffset>
                </wp:positionV>
                <wp:extent cx="5171440" cy="488315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la comida se hace 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38.45pt;mso-wrap-distance-left:9.05pt;mso-wrap-distance-right:9.05pt;mso-wrap-distance-top:0pt;mso-wrap-distance-bottom:0pt;margin-top:137.2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la comida se hace 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68325</wp:posOffset>
                </wp:positionH>
                <wp:positionV relativeFrom="paragraph">
                  <wp:posOffset>2655570</wp:posOffset>
                </wp:positionV>
                <wp:extent cx="5171440" cy="488315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l coche está 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38.45pt;mso-wrap-distance-left:9.05pt;mso-wrap-distance-right:9.05pt;mso-wrap-distance-top:0pt;mso-wrap-distance-bottom:0pt;margin-top:209.1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el coche está 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68325</wp:posOffset>
                </wp:positionH>
                <wp:positionV relativeFrom="paragraph">
                  <wp:posOffset>3571240</wp:posOffset>
                </wp:positionV>
                <wp:extent cx="5171440" cy="488315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si tengo sue7o voy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38.45pt;mso-wrap-distance-left:9.05pt;mso-wrap-distance-right:9.05pt;mso-wrap-distance-top:0pt;mso-wrap-distance-bottom:0pt;margin-top:281.2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si tengo sue7o voy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68325</wp:posOffset>
                </wp:positionH>
                <wp:positionV relativeFrom="paragraph">
                  <wp:posOffset>4484370</wp:posOffset>
                </wp:positionV>
                <wp:extent cx="5171440" cy="488315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mi hermano se ll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38.45pt;mso-wrap-distance-left:9.05pt;mso-wrap-distance-right:9.05pt;mso-wrap-distance-top:0pt;mso-wrap-distance-bottom:0pt;margin-top:353.1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mi hermano se ll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0</wp:posOffset>
                </wp:positionH>
                <wp:positionV relativeFrom="paragraph">
                  <wp:posOffset>-853440</wp:posOffset>
                </wp:positionV>
                <wp:extent cx="5171440" cy="488315"/>
                <wp:effectExtent l="0" t="0" r="0" b="0"/>
                <wp:wrapNone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completa las fra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38.45pt;mso-wrap-distance-left:9.05pt;mso-wrap-distance-right:9.05pt;mso-wrap-distance-top:0pt;mso-wrap-distance-bottom:0pt;margin-top:-67.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completa las f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2410</wp:posOffset>
                </wp:positionH>
                <wp:positionV relativeFrom="paragraph">
                  <wp:posOffset>-102870</wp:posOffset>
                </wp:positionV>
                <wp:extent cx="2056130" cy="488315"/>
                <wp:effectExtent l="0" t="0" r="0" b="0"/>
                <wp:wrapNone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a c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38.45pt;mso-wrap-distance-left:9.05pt;mso-wrap-distance-right:9.05pt;mso-wrap-distance-top:0pt;mso-wrap-distance-bottom:0pt;margin-top:-8.1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a c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</wp:posOffset>
                </wp:positionH>
                <wp:positionV relativeFrom="paragraph">
                  <wp:posOffset>842010</wp:posOffset>
                </wp:positionV>
                <wp:extent cx="2363470" cy="488315"/>
                <wp:effectExtent l="0" t="0" r="0" b="0"/>
                <wp:wrapNone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a coc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38.45pt;mso-wrap-distance-left:9.05pt;mso-wrap-distance-right:9.05pt;mso-wrap-distance-top:0pt;mso-wrap-distance-bottom:0pt;margin-top:66.3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a co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2650</wp:posOffset>
                </wp:positionH>
                <wp:positionV relativeFrom="paragraph">
                  <wp:posOffset>-86995</wp:posOffset>
                </wp:positionV>
                <wp:extent cx="2056130" cy="488315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a si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38.45pt;mso-wrap-distance-left:9.05pt;mso-wrap-distance-right:9.05pt;mso-wrap-distance-top:0pt;mso-wrap-distance-bottom:0pt;margin-top:-6.85pt;mso-position-vertical-relative:text;margin-left:2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a s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96285</wp:posOffset>
                </wp:positionH>
                <wp:positionV relativeFrom="paragraph">
                  <wp:posOffset>826770</wp:posOffset>
                </wp:positionV>
                <wp:extent cx="2363470" cy="488315"/>
                <wp:effectExtent l="0" t="0" r="0" b="0"/>
                <wp:wrapNone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l gara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38.45pt;mso-wrap-distance-left:9.05pt;mso-wrap-distance-right:9.05pt;mso-wrap-distance-top:0pt;mso-wrap-distance-bottom:0pt;margin-top:65.1pt;mso-position-vertical-relative:text;margin-left:2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El gar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23050</wp:posOffset>
                </wp:positionH>
                <wp:positionV relativeFrom="paragraph">
                  <wp:posOffset>-87630</wp:posOffset>
                </wp:positionV>
                <wp:extent cx="2056130" cy="488315"/>
                <wp:effectExtent l="0" t="0" r="0" b="0"/>
                <wp:wrapNone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l 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38.45pt;mso-wrap-distance-left:9.05pt;mso-wrap-distance-right:9.05pt;mso-wrap-distance-top:0pt;mso-wrap-distance-bottom:0pt;margin-top:-6.9pt;mso-position-vertical-relative:text;margin-left:5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el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02730</wp:posOffset>
                </wp:positionH>
                <wp:positionV relativeFrom="paragraph">
                  <wp:posOffset>830580</wp:posOffset>
                </wp:positionV>
                <wp:extent cx="2056130" cy="488315"/>
                <wp:effectExtent l="0" t="0" r="0" b="0"/>
                <wp:wrapNone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raú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38.45pt;mso-wrap-distance-left:9.05pt;mso-wrap-distance-right:9.05pt;mso-wrap-distance-top:0pt;mso-wrap-distance-bottom:0pt;margin-top:65.4pt;mso-position-vertical-relative:text;margin-left:5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raú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93725</wp:posOffset>
                </wp:positionH>
                <wp:positionV relativeFrom="paragraph">
                  <wp:posOffset>-1081405</wp:posOffset>
                </wp:positionV>
                <wp:extent cx="10079990" cy="6920230"/>
                <wp:effectExtent l="28575" t="0" r="0" b="2667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6920280"/>
                          <a:chOff x="0" y="0"/>
                          <a:chExt cx="10080000" cy="6920280"/>
                        </a:xfrm>
                      </wpg:grpSpPr>
                      <wpg:grpSp>
                        <wpg:cNvGrpSpPr/>
                        <wpg:grpSpPr>
                          <a:xfrm>
                            <a:off x="0" y="307440"/>
                            <a:ext cx="10080000" cy="661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400" y="121284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s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121284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pa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217548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nu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217548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l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307440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ra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307440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so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400428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mo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400428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da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490320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va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4903200"/>
                              <a:ext cx="1418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ub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200" y="12268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200" y="21412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880" y="30934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880" y="40078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n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880" y="49363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5440" y="12268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5440" y="21412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30934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40078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49363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5440" y="12229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5440" y="21373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30898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40042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49327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5440" y="12229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5440" y="21373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30898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40042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m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3120" y="49327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s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2760" y="12229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b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2760" y="21373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440" y="30898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440" y="40042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440" y="49327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960" y="12229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960" y="21373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5640" y="30898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s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5640" y="400428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5640" y="4932720"/>
                              <a:ext cx="84204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pacing w:val="20"/>
                                    <w:szCs w:val="48"/>
                                    <w:rFonts w:ascii="Braille6-ANSI" w:hAnsi="Braille6-ANSI" w:eastAsia="Times New Roman" w:cs="Braille6-ANSI"/>
                                    <w:color w:val="auto"/>
                                    <w:lang w:val="es-ES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81600" y="6350040"/>
                              <a:ext cx="23436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414">
                                  <a:moveTo>
                                    <a:pt x="12" y="0"/>
                                  </a:moveTo>
                                  <a:lnTo>
                                    <a:pt x="369" y="196"/>
                                  </a:ln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37560" y="6345360"/>
                              <a:ext cx="285120" cy="256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1440"/>
                                <a:ext cx="284760" cy="2570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360" y="1440"/>
                                <a:ext cx="285120" cy="2570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2148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107600" y="1247040"/>
                            <a:ext cx="1800" cy="492048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4120" y="0"/>
                            <a:ext cx="9219600" cy="10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{selecciona la sílaba de cada bloque para formar cada pala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96640" y="1247040"/>
                            <a:ext cx="1800" cy="492048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-85.15pt;width:793.7pt;height:544.95pt" coordorigin="-935,-1703" coordsize="15874,10899">
                <v:group id="shape_0" style="position:absolute;left:-935;top:-1219;width:15874;height:10414">
                  <v:shape id="shape_0" stroked="f" o:allowincell="f" style="position:absolute;left:-572;top:691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691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pa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2;top:2207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nu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2207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l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2;top:3623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r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3623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so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2;top:5087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mo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5087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da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2;top:6503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va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6503;width:2232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ub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8;top:713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8;top:2153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3;top:3653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3;top:5093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3;top:6555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713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2153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3653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5093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6555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70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214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364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508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6549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70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214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364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508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m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5;top:6549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s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9;top:70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b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9;top:214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4;top:364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4;top:508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4;top:6549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13;top:70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13;top:214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78;top:364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78;top:5087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78;top:6549;width:1325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pacing w:val="20"/>
                              <w:szCs w:val="48"/>
                              <w:rFonts w:ascii="Braille6-ANSI" w:hAnsi="Braille6-ANSI" w:eastAsia="Times New Roman" w:cs="Braille6-ANSI"/>
                              <w:color w:val="auto"/>
                              <w:lang w:val="es-ES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69,414" path="m12,0l369,196l0,414e" stroked="t" o:allowincell="f" style="position:absolute;left:12422;top:8781;width:368;height:413;mso-wrap-style:none;v-text-anchor:middle">
                    <v:fill o:detectmouseclick="t" on="false"/>
                    <v:stroke color="black" weight="50760" joinstyle="round" endcap="flat"/>
                    <w10:wrap type="none"/>
                  </v:shape>
                  <v:group id="shape_0" style="position:absolute;left:14242;top:8774;width:449;height:404">
                    <v:shape id="shape_0" stroked="t" o:allowincell="f" style="position:absolute;left:14243;top:8776;width:447;height:404" type="_x0000_t32">
                      <v:stroke color="black" weight="507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242;top:8776;width:447;height:404;flip:x" type="_x0000_t32">
                      <v:stroke color="black" weight="50760" joinstyle="miter" endcap="flat"/>
                      <v:fill o:detectmouseclick="t" on="false"/>
                      <w10:wrap type="none"/>
                    </v:shape>
                  </v:group>
                  <v:oval id="shape_0" fillcolor="white" stroked="t" o:allowincell="f" style="position:absolute;left:-935;top:-1219;width:505;height:505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oval>
                </v:group>
                <v:shape id="shape_0" stroked="t" o:allowincell="f" style="position:absolute;left:5534;top:261;width:2;height:7748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f" o:allowincell="f" style="position:absolute;left:95;top:-1703;width:14518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{selecciona la sílaba de cada bloque para formar cada palab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71;top:261;width:2;height:7748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10079990" cy="6612890"/>
                <wp:effectExtent l="28575" t="28575" r="0" b="2667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6612840"/>
                          <a:chOff x="0" y="0"/>
                          <a:chExt cx="10080000" cy="6612840"/>
                        </a:xfrm>
                      </wpg:grpSpPr>
                      <wps:wsp>
                        <wps:cNvSpPr txBox="1"/>
                        <wps:spPr>
                          <a:xfrm>
                            <a:off x="230400" y="121284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121284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217548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217548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307476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307476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o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400428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400428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490356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a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4903560"/>
                            <a:ext cx="1418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ub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200" y="12268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200" y="21412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309384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400824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49363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5440" y="12268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5440" y="21412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309384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400824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49363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5440" y="12229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5440" y="21373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30898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40042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49327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5440" y="12229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5440" y="21373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30898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40042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49327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2760" y="12229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2760" y="21373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440" y="30898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440" y="40042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440" y="49327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960" y="12229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960" y="21373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5640" y="30898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5640" y="400428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5640" y="4932720"/>
                            <a:ext cx="842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0"/>
                                  <w:szCs w:val="48"/>
                                  <w:rFonts w:ascii="Braille6-ANSI" w:hAnsi="Braille6-ANSI" w:eastAsia="Times New Roman" w:cs="Braille6-ANSI"/>
                                  <w:color w:val="auto"/>
                                  <w:lang w:val="es-E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1600" y="6350040"/>
                            <a:ext cx="2343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14">
                                <a:moveTo>
                                  <a:pt x="12" y="0"/>
                                </a:moveTo>
                                <a:lnTo>
                                  <a:pt x="369" y="196"/>
                                </a:ln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37560" y="6345720"/>
                            <a:ext cx="28512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-899280" y="-1080360"/>
                              <a:ext cx="28476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00000" y="-1080360"/>
                              <a:ext cx="285120" cy="25704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148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4.1pt;width:793.7pt;height:520.7pt" coordorigin="482,482" coordsize="15874,10414">
                <v:shape id="shape_0" stroked="f" o:allowincell="f" style="position:absolute;left:845;top:2392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392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3908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3908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5324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5324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o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6788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6788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8204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a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8204;width:2232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u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2414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3854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0;top:5354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0;top:6794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0;top:8256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7;top:2414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7;top:3854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5354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6794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8256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7;top:240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7;top:384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534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678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8250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7;top:240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7;top:384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534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678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8250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6;top:240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6;top:384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1;top:534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1;top:678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1;top:8250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0;top:240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0;top:384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5;top:534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5;top:6788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5;top:8250;width:1325;height: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20"/>
                            <w:szCs w:val="48"/>
                            <w:rFonts w:ascii="Braille6-ANSI" w:hAnsi="Braille6-ANSI" w:eastAsia="Times New Roman" w:cs="Braille6-ANSI"/>
                            <w:color w:val="auto"/>
                            <w:lang w:val="es-ES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414" path="m12,0l369,196l0,414e" stroked="t" o:allowincell="f" style="position:absolute;left:13839;top:10482;width:368;height:413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5659;top:10475;width:449;height:404">
                  <v:shape id="shape_0" stroked="t" o:allowincell="f" style="position:absolute;left:14243;top:8774;width:447;height:404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14242;top:8774;width:447;height:404;flip:x;mso-position-horizontal-relative:page;mso-position-vertical-relative:page" type="_x0000_t32">
                    <v:stroke color="black" weight="50760" joinstyle="miter" endcap="flat"/>
                    <v:fill o:detectmouseclick="t" on="false"/>
                    <w10:wrap type="none"/>
                  </v:shape>
                </v:group>
                <v:oval id="shape_0" fillcolor="white" stroked="t" o:allowincell="f" style="position:absolute;left:482;top:482;width:505;height:505;mso-wrap-style:none;v-text-anchor:middle;mso-position-horizontal-relative:page;mso-position-vertical-relative:pag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785</wp:posOffset>
                </wp:positionH>
                <wp:positionV relativeFrom="paragraph">
                  <wp:posOffset>-1095375</wp:posOffset>
                </wp:positionV>
                <wp:extent cx="9219565" cy="1052195"/>
                <wp:effectExtent l="0" t="0" r="0" b="0"/>
                <wp:wrapNone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956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selecciona la sílaba de cada bloque para formar cada pala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95pt;height:82.85pt;mso-wrap-distance-left:9.05pt;mso-wrap-distance-right:9.05pt;mso-wrap-distance-top:0pt;mso-wrap-distance-bottom:0pt;margin-top:-86.2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selecciona la sílaba de cada bloque para formar cada pala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86065</wp:posOffset>
                </wp:positionH>
                <wp:positionV relativeFrom="paragraph">
                  <wp:posOffset>5560695</wp:posOffset>
                </wp:positionV>
                <wp:extent cx="234315" cy="262890"/>
                <wp:effectExtent l="26035" t="25400" r="24765" b="266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95pt;margin-top:437.8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043035</wp:posOffset>
                </wp:positionH>
                <wp:positionV relativeFrom="paragraph">
                  <wp:posOffset>5556885</wp:posOffset>
                </wp:positionV>
                <wp:extent cx="285115" cy="256540"/>
                <wp:effectExtent l="17145" t="19050" r="17145" b="190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28512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2.05pt;margin-top:437.55pt;width:22.5pt;height:20.2pt" coordorigin="14241,8751" coordsize="450,404">
                <v:shape id="shape_0" stroked="t" o:allowincell="f" style="position:absolute;left:14242;top:8751;width:448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241;top:8751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0490</wp:posOffset>
                </wp:positionH>
                <wp:positionV relativeFrom="paragraph">
                  <wp:posOffset>-760095</wp:posOffset>
                </wp:positionV>
                <wp:extent cx="8780145" cy="488315"/>
                <wp:effectExtent l="0" t="0" r="0" b="0"/>
                <wp:wrapNone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014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e cada palabra con su defini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35pt;height:38.45pt;mso-wrap-distance-left:9.05pt;mso-wrap-distance-right:9.05pt;mso-wrap-distance-top:0pt;mso-wrap-distance-bottom:0pt;margin-top:-59.8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e cada palabra con su defini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32435</wp:posOffset>
                </wp:positionH>
                <wp:positionV relativeFrom="paragraph">
                  <wp:posOffset>1717675</wp:posOffset>
                </wp:positionV>
                <wp:extent cx="9908540" cy="951230"/>
                <wp:effectExtent l="0" t="0" r="0" b="0"/>
                <wp:wrapNone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854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me gusta comerlo. {la piel es de color amari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2pt;height:74.9pt;mso-wrap-distance-left:9.05pt;mso-wrap-distance-right:9.05pt;mso-wrap-distance-top:0pt;mso-wrap-distance-bottom:0pt;margin-top:135.25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me gusta comerlo. {la piel es de color amar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32435</wp:posOffset>
                </wp:positionH>
                <wp:positionV relativeFrom="paragraph">
                  <wp:posOffset>3093720</wp:posOffset>
                </wp:positionV>
                <wp:extent cx="9908540" cy="951230"/>
                <wp:effectExtent l="0" t="0" r="0" b="0"/>
                <wp:wrapNone/>
                <wp:docPr id="9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854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s un objeto con patas. {pongo los platos enc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2pt;height:74.9pt;mso-wrap-distance-left:9.05pt;mso-wrap-distance-right:9.05pt;mso-wrap-distance-top:0pt;mso-wrap-distance-bottom:0pt;margin-top:243.6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es un objeto con patas. {pongo los platos enc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32435</wp:posOffset>
                </wp:positionH>
                <wp:positionV relativeFrom="paragraph">
                  <wp:posOffset>4509135</wp:posOffset>
                </wp:positionV>
                <wp:extent cx="9908540" cy="951230"/>
                <wp:effectExtent l="0" t="0" r="0" b="0"/>
                <wp:wrapNone/>
                <wp:docPr id="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854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s un animal, tiene cuernos y da le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2pt;height:74.9pt;mso-wrap-distance-left:9.05pt;mso-wrap-distance-right:9.05pt;mso-wrap-distance-top:0pt;mso-wrap-distance-bottom:0pt;margin-top:355.05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es un animal, tiene cuernos y da le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6090</wp:posOffset>
                </wp:positionH>
                <wp:positionV relativeFrom="paragraph">
                  <wp:posOffset>368300</wp:posOffset>
                </wp:positionV>
                <wp:extent cx="1651635" cy="567690"/>
                <wp:effectExtent l="0" t="0" r="0" b="0"/>
                <wp:wrapNone/>
                <wp:docPr id="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va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44.7pt;mso-wrap-distance-left:9.05pt;mso-wrap-distance-right:9.05pt;mso-wrap-distance-top:0pt;mso-wrap-distance-bottom:0pt;margin-top:29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v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25215</wp:posOffset>
                </wp:positionH>
                <wp:positionV relativeFrom="paragraph">
                  <wp:posOffset>367665</wp:posOffset>
                </wp:positionV>
                <wp:extent cx="1651635" cy="567690"/>
                <wp:effectExtent l="0" t="0" r="0" b="0"/>
                <wp:wrapNone/>
                <wp:docPr id="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44.7pt;mso-wrap-distance-left:9.05pt;mso-wrap-distance-right:9.05pt;mso-wrap-distance-top:0pt;mso-wrap-distance-bottom:0pt;margin-top:28.95pt;mso-position-vertical-relative:text;margin-left:2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62750</wp:posOffset>
                </wp:positionH>
                <wp:positionV relativeFrom="paragraph">
                  <wp:posOffset>367665</wp:posOffset>
                </wp:positionV>
                <wp:extent cx="2089150" cy="56769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lát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44.7pt;mso-wrap-distance-left:9.05pt;mso-wrap-distance-right:9.05pt;mso-wrap-distance-top:0pt;mso-wrap-distance-bottom:0pt;margin-top:28.95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lát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59395</wp:posOffset>
                </wp:positionH>
                <wp:positionV relativeFrom="paragraph">
                  <wp:posOffset>5560695</wp:posOffset>
                </wp:positionV>
                <wp:extent cx="234315" cy="262890"/>
                <wp:effectExtent l="26035" t="25400" r="24765" b="266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8.85pt;margin-top:437.8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16365</wp:posOffset>
                </wp:positionH>
                <wp:positionV relativeFrom="paragraph">
                  <wp:posOffset>5556885</wp:posOffset>
                </wp:positionV>
                <wp:extent cx="285115" cy="256540"/>
                <wp:effectExtent l="17145" t="19050" r="17145" b="190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512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95pt;margin-top:437.55pt;width:22.45pt;height:20.2pt" coordorigin="14199,8751" coordsize="449,404">
                <v:shape id="shape_0" stroked="t" o:allowincell="f" style="position:absolute;left:14200;top:8751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9;top:8751;width:447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0490</wp:posOffset>
                </wp:positionH>
                <wp:positionV relativeFrom="paragraph">
                  <wp:posOffset>-808990</wp:posOffset>
                </wp:positionV>
                <wp:extent cx="9300210" cy="488315"/>
                <wp:effectExtent l="0" t="0" r="0" b="0"/>
                <wp:wrapNone/>
                <wp:docPr id="1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021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ncuentra las palabras en cada líne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3pt;height:38.45pt;mso-wrap-distance-left:9.05pt;mso-wrap-distance-right:9.05pt;mso-wrap-distance-top:0pt;mso-wrap-distance-bottom:0pt;margin-top:-63.7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encuentra las palabras en cada lín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52450</wp:posOffset>
                </wp:positionH>
                <wp:positionV relativeFrom="paragraph">
                  <wp:posOffset>-109220</wp:posOffset>
                </wp:positionV>
                <wp:extent cx="9908540" cy="656590"/>
                <wp:effectExtent l="0" t="0" r="0" b="0"/>
                <wp:wrapNone/>
                <wp:docPr id="10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854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:::::::pala:::::::::polo::::::::::pila:::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2pt;height:51.7pt;mso-wrap-distance-left:9.05pt;mso-wrap-distance-right:9.05pt;mso-wrap-distance-top:0pt;mso-wrap-distance-bottom:0pt;margin-top:-8.6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:::::::pala:::::::::polo::::::::::pila:::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52450</wp:posOffset>
                </wp:positionH>
                <wp:positionV relativeFrom="paragraph">
                  <wp:posOffset>1211580</wp:posOffset>
                </wp:positionV>
                <wp:extent cx="10344785" cy="65659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78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:::::lupa:::::::dado:::::mula:::::::::pil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55pt;height:51.7pt;mso-wrap-distance-left:9.05pt;mso-wrap-distance-right:9.05pt;mso-wrap-distance-top:0pt;mso-wrap-distance-bottom:0pt;margin-top:95.4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:::::lupa:::::::dado:::::mula:::::::::pil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16535</wp:posOffset>
                </wp:positionH>
                <wp:positionV relativeFrom="paragraph">
                  <wp:posOffset>2644140</wp:posOffset>
                </wp:positionV>
                <wp:extent cx="9662160" cy="656590"/>
                <wp:effectExtent l="0" t="0" r="0" b="0"/>
                <wp:wrapNone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216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::::::::luna:::::::::::::::pelota:::::::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8pt;height:51.7pt;mso-wrap-distance-left:9.05pt;mso-wrap-distance-right:9.05pt;mso-wrap-distance-top:0pt;mso-wrap-distance-bottom:0pt;margin-top:208.2pt;mso-position-vertical-relative:text;margin-left:-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::::::::luna:::::::::::::::pelota:::::::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83210</wp:posOffset>
                </wp:positionH>
                <wp:positionV relativeFrom="paragraph">
                  <wp:posOffset>4034790</wp:posOffset>
                </wp:positionV>
                <wp:extent cx="10048875" cy="656590"/>
                <wp:effectExtent l="0" t="0" r="0" b="0"/>
                <wp:wrapNone/>
                <wp:docPr id="1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88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:::mesa:::::pato:::::::lana:::::::::::lo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25pt;height:51.7pt;mso-wrap-distance-left:9.05pt;mso-wrap-distance-right:9.05pt;mso-wrap-distance-top:0pt;mso-wrap-distance-bottom:0pt;margin-top:317.7pt;mso-position-vertical-relative:text;margin-left:-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:::mesa:::::pato:::::::lana:::::::::::lo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873365</wp:posOffset>
                </wp:positionH>
                <wp:positionV relativeFrom="paragraph">
                  <wp:posOffset>5673090</wp:posOffset>
                </wp:positionV>
                <wp:extent cx="234315" cy="262890"/>
                <wp:effectExtent l="26035" t="25400" r="24765" b="260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9.95pt;margin-top:446.7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08745</wp:posOffset>
                </wp:positionH>
                <wp:positionV relativeFrom="paragraph">
                  <wp:posOffset>5669280</wp:posOffset>
                </wp:positionV>
                <wp:extent cx="285115" cy="256540"/>
                <wp:effectExtent l="17145" t="19050" r="17145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512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35pt;margin-top:446.4pt;width:22.45pt;height:20.2pt" coordorigin="14187,8928" coordsize="449,404">
                <v:shape id="shape_0" stroked="t" o:allowincell="f" style="position:absolute;left:14188;top:8928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87;top:8928;width:447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572135</wp:posOffset>
                </wp:positionH>
                <wp:positionV relativeFrom="paragraph">
                  <wp:posOffset>188595</wp:posOffset>
                </wp:positionV>
                <wp:extent cx="3001645" cy="1270"/>
                <wp:effectExtent l="635" t="28575" r="635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204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05pt;margin-top:14.85pt;width:236.35pt;height:0.05pt" type="_x0000_t32">
                <v:stroke color="black" weight="57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16810</wp:posOffset>
                </wp:positionH>
                <wp:positionV relativeFrom="paragraph">
                  <wp:posOffset>-124460</wp:posOffset>
                </wp:positionV>
                <wp:extent cx="753745" cy="637540"/>
                <wp:effectExtent l="29210" t="28575" r="2476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63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1004">
                              <a:moveTo>
                                <a:pt x="22" y="430"/>
                              </a:moveTo>
                              <a:cubicBezTo>
                                <a:pt x="29" y="365"/>
                                <a:pt x="19" y="296"/>
                                <a:pt x="43" y="236"/>
                              </a:cubicBezTo>
                              <a:cubicBezTo>
                                <a:pt x="51" y="215"/>
                                <a:pt x="88" y="225"/>
                                <a:pt x="108" y="215"/>
                              </a:cubicBezTo>
                              <a:cubicBezTo>
                                <a:pt x="170" y="184"/>
                                <a:pt x="195" y="143"/>
                                <a:pt x="258" y="107"/>
                              </a:cubicBezTo>
                              <a:cubicBezTo>
                                <a:pt x="278" y="96"/>
                                <a:pt x="396" y="67"/>
                                <a:pt x="409" y="64"/>
                              </a:cubicBezTo>
                              <a:cubicBezTo>
                                <a:pt x="430" y="78"/>
                                <a:pt x="447" y="107"/>
                                <a:pt x="473" y="107"/>
                              </a:cubicBezTo>
                              <a:cubicBezTo>
                                <a:pt x="599" y="107"/>
                                <a:pt x="519" y="38"/>
                                <a:pt x="623" y="21"/>
                              </a:cubicBezTo>
                              <a:cubicBezTo>
                                <a:pt x="729" y="3"/>
                                <a:pt x="838" y="7"/>
                                <a:pt x="946" y="0"/>
                              </a:cubicBezTo>
                              <a:cubicBezTo>
                                <a:pt x="1033" y="21"/>
                                <a:pt x="1099" y="40"/>
                                <a:pt x="1139" y="129"/>
                              </a:cubicBezTo>
                              <a:cubicBezTo>
                                <a:pt x="1157" y="170"/>
                                <a:pt x="1182" y="258"/>
                                <a:pt x="1182" y="258"/>
                              </a:cubicBezTo>
                              <a:cubicBezTo>
                                <a:pt x="1175" y="423"/>
                                <a:pt x="1187" y="589"/>
                                <a:pt x="1161" y="752"/>
                              </a:cubicBezTo>
                              <a:cubicBezTo>
                                <a:pt x="1157" y="778"/>
                                <a:pt x="1114" y="777"/>
                                <a:pt x="1096" y="795"/>
                              </a:cubicBezTo>
                              <a:cubicBezTo>
                                <a:pt x="976" y="915"/>
                                <a:pt x="1168" y="822"/>
                                <a:pt x="924" y="903"/>
                              </a:cubicBezTo>
                              <a:cubicBezTo>
                                <a:pt x="903" y="910"/>
                                <a:pt x="860" y="924"/>
                                <a:pt x="860" y="924"/>
                              </a:cubicBezTo>
                              <a:cubicBezTo>
                                <a:pt x="543" y="912"/>
                                <a:pt x="362" y="1004"/>
                                <a:pt x="172" y="817"/>
                              </a:cubicBezTo>
                              <a:cubicBezTo>
                                <a:pt x="137" y="709"/>
                                <a:pt x="62" y="651"/>
                                <a:pt x="0" y="559"/>
                              </a:cubicBezTo>
                              <a:cubicBezTo>
                                <a:pt x="29" y="474"/>
                                <a:pt x="22" y="517"/>
                                <a:pt x="22" y="430"/>
                              </a:cubicBez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margin-left:190.3pt;margin-top:-9.8pt;width:59.3pt;height:50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68245</wp:posOffset>
                </wp:positionH>
                <wp:positionV relativeFrom="paragraph">
                  <wp:posOffset>-86360</wp:posOffset>
                </wp:positionV>
                <wp:extent cx="661670" cy="558800"/>
                <wp:effectExtent l="28575" t="28575" r="260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1004">
                              <a:moveTo>
                                <a:pt x="22" y="430"/>
                              </a:moveTo>
                              <a:cubicBezTo>
                                <a:pt x="29" y="365"/>
                                <a:pt x="19" y="296"/>
                                <a:pt x="43" y="236"/>
                              </a:cubicBezTo>
                              <a:cubicBezTo>
                                <a:pt x="51" y="215"/>
                                <a:pt x="88" y="225"/>
                                <a:pt x="108" y="215"/>
                              </a:cubicBezTo>
                              <a:cubicBezTo>
                                <a:pt x="170" y="184"/>
                                <a:pt x="195" y="143"/>
                                <a:pt x="258" y="107"/>
                              </a:cubicBezTo>
                              <a:cubicBezTo>
                                <a:pt x="278" y="96"/>
                                <a:pt x="396" y="67"/>
                                <a:pt x="409" y="64"/>
                              </a:cubicBezTo>
                              <a:cubicBezTo>
                                <a:pt x="430" y="78"/>
                                <a:pt x="447" y="107"/>
                                <a:pt x="473" y="107"/>
                              </a:cubicBezTo>
                              <a:cubicBezTo>
                                <a:pt x="599" y="107"/>
                                <a:pt x="519" y="38"/>
                                <a:pt x="623" y="21"/>
                              </a:cubicBezTo>
                              <a:cubicBezTo>
                                <a:pt x="729" y="3"/>
                                <a:pt x="838" y="7"/>
                                <a:pt x="946" y="0"/>
                              </a:cubicBezTo>
                              <a:cubicBezTo>
                                <a:pt x="1033" y="21"/>
                                <a:pt x="1099" y="40"/>
                                <a:pt x="1139" y="129"/>
                              </a:cubicBezTo>
                              <a:cubicBezTo>
                                <a:pt x="1157" y="170"/>
                                <a:pt x="1182" y="258"/>
                                <a:pt x="1182" y="258"/>
                              </a:cubicBezTo>
                              <a:cubicBezTo>
                                <a:pt x="1175" y="423"/>
                                <a:pt x="1187" y="589"/>
                                <a:pt x="1161" y="752"/>
                              </a:cubicBezTo>
                              <a:cubicBezTo>
                                <a:pt x="1157" y="778"/>
                                <a:pt x="1114" y="777"/>
                                <a:pt x="1096" y="795"/>
                              </a:cubicBezTo>
                              <a:cubicBezTo>
                                <a:pt x="976" y="915"/>
                                <a:pt x="1168" y="822"/>
                                <a:pt x="924" y="903"/>
                              </a:cubicBezTo>
                              <a:cubicBezTo>
                                <a:pt x="903" y="910"/>
                                <a:pt x="860" y="924"/>
                                <a:pt x="860" y="924"/>
                              </a:cubicBezTo>
                              <a:cubicBezTo>
                                <a:pt x="543" y="912"/>
                                <a:pt x="362" y="1004"/>
                                <a:pt x="172" y="817"/>
                              </a:cubicBezTo>
                              <a:cubicBezTo>
                                <a:pt x="137" y="709"/>
                                <a:pt x="62" y="651"/>
                                <a:pt x="0" y="559"/>
                              </a:cubicBezTo>
                              <a:cubicBezTo>
                                <a:pt x="29" y="474"/>
                                <a:pt x="22" y="517"/>
                                <a:pt x="22" y="43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margin-left:194.35pt;margin-top:-6.8pt;width:52.05pt;height:43.95pt;mso-wrap-style:none;v-text-anchor:middle">
                <v:imagedata r:id="rId3" o:detectmouseclick="t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72135</wp:posOffset>
                </wp:positionH>
                <wp:positionV relativeFrom="paragraph">
                  <wp:posOffset>1157605</wp:posOffset>
                </wp:positionV>
                <wp:extent cx="1910080" cy="1270"/>
                <wp:effectExtent l="635" t="28575" r="635" b="285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05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05pt;margin-top:91.15pt;width:150.4pt;height:0.05pt" type="_x0000_t32">
                <v:stroke color="black" weight="57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37310</wp:posOffset>
                </wp:positionH>
                <wp:positionV relativeFrom="paragraph">
                  <wp:posOffset>844550</wp:posOffset>
                </wp:positionV>
                <wp:extent cx="753745" cy="637540"/>
                <wp:effectExtent l="29210" t="28575" r="24765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637560"/>
                          <a:chOff x="0" y="0"/>
                          <a:chExt cx="75384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38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8160"/>
                            <a:ext cx="66168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57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66.5pt;width:59.35pt;height:50.2pt" coordorigin="2106,1330" coordsize="1187,1004"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2106;top:1330;width:1186;height:1003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2187;top:1390;width:1041;height:879;mso-wrap-style:none;v-text-anchor:middle">
                  <v:imagedata r:id="rId5" o:detectmouseclick="t"/>
                  <v:stroke color="white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72135</wp:posOffset>
                </wp:positionH>
                <wp:positionV relativeFrom="paragraph">
                  <wp:posOffset>2107565</wp:posOffset>
                </wp:positionV>
                <wp:extent cx="4340860" cy="1270"/>
                <wp:effectExtent l="635" t="28575" r="635" b="285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4124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05pt;margin-top:165.95pt;width:341.8pt;height:0.1pt" type="_x0000_t32">
                <v:stroke color="black" weight="57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68090</wp:posOffset>
                </wp:positionH>
                <wp:positionV relativeFrom="paragraph">
                  <wp:posOffset>1794510</wp:posOffset>
                </wp:positionV>
                <wp:extent cx="753745" cy="637540"/>
                <wp:effectExtent l="29210" t="28575" r="24765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637560"/>
                          <a:chOff x="0" y="0"/>
                          <a:chExt cx="75384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38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8160"/>
                            <a:ext cx="66168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57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pt;margin-top:141.3pt;width:59.35pt;height:50.2pt" coordorigin="5934,2826" coordsize="1187,1004"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5934;top:2826;width:1186;height:1003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6015;top:2886;width:1041;height:879;mso-wrap-style:none;v-text-anchor:middle">
                  <v:imagedata r:id="rId7" o:detectmouseclick="t"/>
                  <v:stroke color="white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72135</wp:posOffset>
                </wp:positionH>
                <wp:positionV relativeFrom="paragraph">
                  <wp:posOffset>3048000</wp:posOffset>
                </wp:positionV>
                <wp:extent cx="8424545" cy="1270"/>
                <wp:effectExtent l="635" t="28575" r="635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247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05pt;margin-top:240pt;width:663.3pt;height:0.05pt" type="_x0000_t32">
                <v:stroke color="black" weight="57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851775</wp:posOffset>
                </wp:positionH>
                <wp:positionV relativeFrom="paragraph">
                  <wp:posOffset>2734945</wp:posOffset>
                </wp:positionV>
                <wp:extent cx="753745" cy="637540"/>
                <wp:effectExtent l="29210" t="28575" r="24765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637560"/>
                          <a:chOff x="0" y="0"/>
                          <a:chExt cx="75384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38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8160"/>
                            <a:ext cx="66168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57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8.25pt;margin-top:215.35pt;width:59.35pt;height:50.2pt" coordorigin="12365,4307" coordsize="1187,1004"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12365;top:4307;width:1186;height:1003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12446;top:4367;width:1041;height:879;mso-wrap-style:none;v-text-anchor:middle">
                  <v:imagedata r:id="rId9" o:detectmouseclick="t"/>
                  <v:stroke color="white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72135</wp:posOffset>
                </wp:positionH>
                <wp:positionV relativeFrom="paragraph">
                  <wp:posOffset>3991610</wp:posOffset>
                </wp:positionV>
                <wp:extent cx="6377940" cy="1270"/>
                <wp:effectExtent l="635" t="28575" r="635" b="285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81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05pt;margin-top:314.3pt;width:502.15pt;height:0.05pt" type="_x0000_t32">
                <v:stroke color="black" weight="57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05170</wp:posOffset>
                </wp:positionH>
                <wp:positionV relativeFrom="paragraph">
                  <wp:posOffset>3678555</wp:posOffset>
                </wp:positionV>
                <wp:extent cx="753745" cy="637540"/>
                <wp:effectExtent l="29210" t="28575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637560"/>
                          <a:chOff x="0" y="0"/>
                          <a:chExt cx="75384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38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8160"/>
                            <a:ext cx="66168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57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1pt;margin-top:289.65pt;width:59.35pt;height:50.2pt" coordorigin="9142,5793" coordsize="1187,1004"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9142;top:5793;width:1186;height:1003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9223;top:5853;width:1041;height:879;mso-wrap-style:none;v-text-anchor:middle">
                  <v:imagedata r:id="rId11" o:detectmouseclick="t"/>
                  <v:stroke color="white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72135</wp:posOffset>
                </wp:positionH>
                <wp:positionV relativeFrom="paragraph">
                  <wp:posOffset>4926965</wp:posOffset>
                </wp:positionV>
                <wp:extent cx="3460115" cy="1270"/>
                <wp:effectExtent l="635" t="28575" r="635" b="285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032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05pt;margin-top:387.95pt;width:272.4pt;height:0.1pt" type="_x0000_t32">
                <v:stroke color="black" weight="57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87345</wp:posOffset>
                </wp:positionH>
                <wp:positionV relativeFrom="paragraph">
                  <wp:posOffset>4624705</wp:posOffset>
                </wp:positionV>
                <wp:extent cx="753745" cy="637540"/>
                <wp:effectExtent l="29210" t="28575" r="2476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637560"/>
                          <a:chOff x="0" y="0"/>
                          <a:chExt cx="75384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38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8160"/>
                            <a:ext cx="66168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004">
                                <a:moveTo>
                                  <a:pt x="22" y="430"/>
                                </a:moveTo>
                                <a:cubicBezTo>
                                  <a:pt x="29" y="365"/>
                                  <a:pt x="19" y="296"/>
                                  <a:pt x="43" y="236"/>
                                </a:cubicBezTo>
                                <a:cubicBezTo>
                                  <a:pt x="51" y="215"/>
                                  <a:pt x="88" y="225"/>
                                  <a:pt x="108" y="215"/>
                                </a:cubicBezTo>
                                <a:cubicBezTo>
                                  <a:pt x="170" y="184"/>
                                  <a:pt x="195" y="143"/>
                                  <a:pt x="258" y="107"/>
                                </a:cubicBezTo>
                                <a:cubicBezTo>
                                  <a:pt x="278" y="96"/>
                                  <a:pt x="396" y="67"/>
                                  <a:pt x="409" y="64"/>
                                </a:cubicBezTo>
                                <a:cubicBezTo>
                                  <a:pt x="430" y="78"/>
                                  <a:pt x="447" y="107"/>
                                  <a:pt x="473" y="107"/>
                                </a:cubicBezTo>
                                <a:cubicBezTo>
                                  <a:pt x="599" y="107"/>
                                  <a:pt x="519" y="38"/>
                                  <a:pt x="623" y="21"/>
                                </a:cubicBezTo>
                                <a:cubicBezTo>
                                  <a:pt x="729" y="3"/>
                                  <a:pt x="838" y="7"/>
                                  <a:pt x="946" y="0"/>
                                </a:cubicBezTo>
                                <a:cubicBezTo>
                                  <a:pt x="1033" y="21"/>
                                  <a:pt x="1099" y="40"/>
                                  <a:pt x="1139" y="129"/>
                                </a:cubicBezTo>
                                <a:cubicBezTo>
                                  <a:pt x="1157" y="170"/>
                                  <a:pt x="1182" y="258"/>
                                  <a:pt x="1182" y="258"/>
                                </a:cubicBezTo>
                                <a:cubicBezTo>
                                  <a:pt x="1175" y="423"/>
                                  <a:pt x="1187" y="589"/>
                                  <a:pt x="1161" y="752"/>
                                </a:cubicBezTo>
                                <a:cubicBezTo>
                                  <a:pt x="1157" y="778"/>
                                  <a:pt x="1114" y="777"/>
                                  <a:pt x="1096" y="795"/>
                                </a:cubicBezTo>
                                <a:cubicBezTo>
                                  <a:pt x="976" y="915"/>
                                  <a:pt x="1168" y="822"/>
                                  <a:pt x="924" y="903"/>
                                </a:cubicBezTo>
                                <a:cubicBezTo>
                                  <a:pt x="903" y="910"/>
                                  <a:pt x="860" y="924"/>
                                  <a:pt x="860" y="924"/>
                                </a:cubicBezTo>
                                <a:cubicBezTo>
                                  <a:pt x="543" y="912"/>
                                  <a:pt x="362" y="1004"/>
                                  <a:pt x="172" y="817"/>
                                </a:cubicBezTo>
                                <a:cubicBezTo>
                                  <a:pt x="137" y="709"/>
                                  <a:pt x="62" y="651"/>
                                  <a:pt x="0" y="559"/>
                                </a:cubicBezTo>
                                <a:cubicBezTo>
                                  <a:pt x="29" y="474"/>
                                  <a:pt x="22" y="517"/>
                                  <a:pt x="22" y="4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57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5pt;margin-top:364.15pt;width:59.35pt;height:50.2pt" coordorigin="4547,7283" coordsize="1187,1004"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4547;top:7283;width:1186;height:1003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1187,1004" path="m22,430c29,365,19,296,43,236c51,215,88,225,108,215c170,184,195,143,258,107c278,96,396,67,409,64c430,78,447,107,473,107c599,107,519,38,623,21c729,3,838,7,946,0c1033,21,1099,40,1139,129c1157,170,1182,258,1182,258c1175,423,1187,589,1161,752c1157,778,1114,777,1096,795c976,915,1168,822,924,903c903,910,860,924,860,924c543,912,362,1004,172,817c137,709,62,651,0,559c29,474,22,517,22,430xe" stroked="t" o:allowincell="f" style="position:absolute;left:4628;top:7343;width:1041;height:879;mso-wrap-style:none;v-text-anchor:middle">
                  <v:imagedata r:id="rId13" o:detectmouseclick="t"/>
                  <v:stroke color="white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8110</wp:posOffset>
                </wp:positionH>
                <wp:positionV relativeFrom="paragraph">
                  <wp:posOffset>-789940</wp:posOffset>
                </wp:positionV>
                <wp:extent cx="6601460" cy="488315"/>
                <wp:effectExtent l="0" t="0" r="0" b="0"/>
                <wp:wrapNone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busca el camino más cor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38.45pt;mso-wrap-distance-left:9.05pt;mso-wrap-distance-right:9.05pt;mso-wrap-distance-top:0pt;mso-wrap-distance-bottom:0pt;margin-top:-62.2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busca el camino más co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879080</wp:posOffset>
                </wp:positionH>
                <wp:positionV relativeFrom="paragraph">
                  <wp:posOffset>5678805</wp:posOffset>
                </wp:positionV>
                <wp:extent cx="234315" cy="262890"/>
                <wp:effectExtent l="26035" t="25400" r="24765" b="266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4pt;margin-top:447.1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14460</wp:posOffset>
                </wp:positionH>
                <wp:positionV relativeFrom="paragraph">
                  <wp:posOffset>5674995</wp:posOffset>
                </wp:positionV>
                <wp:extent cx="285115" cy="256540"/>
                <wp:effectExtent l="17145" t="19050" r="17145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8pt;margin-top:446.85pt;width:22.45pt;height:20.2pt" coordorigin="14196,8937" coordsize="449,404">
                <v:shape id="shape_0" stroked="t" o:allowincell="f" style="position:absolute;left:14197;top:8937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6;top:8937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30650</wp:posOffset>
                </wp:positionH>
                <wp:positionV relativeFrom="paragraph">
                  <wp:posOffset>162560</wp:posOffset>
                </wp:positionV>
                <wp:extent cx="955675" cy="1009650"/>
                <wp:effectExtent l="29210" t="29210" r="20955" b="2032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9456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5pt;margin-top:12.8pt;width:75.2pt;height:79.5pt" coordorigin="6190,256" coordsize="1504,1590">
                <v:oval id="shape_0" fillcolor="white" stroked="t" o:allowincell="f" style="position:absolute;left:6190;top:256;width:730;height:73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6811;top:923;width:882;height:921;flip:x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03835</wp:posOffset>
                </wp:positionH>
                <wp:positionV relativeFrom="paragraph">
                  <wp:posOffset>2031365</wp:posOffset>
                </wp:positionV>
                <wp:extent cx="955675" cy="1009650"/>
                <wp:effectExtent l="29210" t="29210" r="20955" b="2032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9420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159.95pt;width:75.25pt;height:79.5pt" coordorigin="-321,3199" coordsize="1505,1590">
                <v:oval id="shape_0" fillcolor="white" stroked="t" o:allowincell="f" style="position:absolute;left:-321;top:3199;width:730;height:73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300;top:3866;width:882;height:921;flip:x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73835</wp:posOffset>
                </wp:positionH>
                <wp:positionV relativeFrom="paragraph">
                  <wp:posOffset>2031365</wp:posOffset>
                </wp:positionV>
                <wp:extent cx="955675" cy="1009650"/>
                <wp:effectExtent l="20955" t="29210" r="28575" b="2032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 flipH="1">
                            <a:off x="49140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05pt;margin-top:159.95pt;width:75.2pt;height:79.5pt" coordorigin="2321,3199" coordsize="1504,1590">
                <v:oval id="shape_0" fillcolor="white" stroked="t" o:allowincell="f" style="position:absolute;left:3095;top:3199;width:730;height:730;flip:x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2321;top:3866;width:883;height:921;flip: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67380</wp:posOffset>
                </wp:positionH>
                <wp:positionV relativeFrom="paragraph">
                  <wp:posOffset>2031365</wp:posOffset>
                </wp:positionV>
                <wp:extent cx="955675" cy="1009650"/>
                <wp:effectExtent l="20955" t="29210" r="28575" b="2032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 flipH="1">
                            <a:off x="49140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423360"/>
                            <a:ext cx="56196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159.95pt;width:75.2pt;height:79.5pt" coordorigin="4988,3199" coordsize="1504,1590">
                <v:oval id="shape_0" fillcolor="white" stroked="t" o:allowincell="f" style="position:absolute;left:5762;top:3199;width:730;height:730;flip:x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4988;top:3866;width:884;height:921;flip: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18380</wp:posOffset>
                </wp:positionH>
                <wp:positionV relativeFrom="paragraph">
                  <wp:posOffset>2031365</wp:posOffset>
                </wp:positionV>
                <wp:extent cx="955675" cy="1009650"/>
                <wp:effectExtent l="29210" t="29210" r="20955" b="2032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9456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4pt;margin-top:159.95pt;width:75.2pt;height:79.5pt" coordorigin="7588,3199" coordsize="1504,1590">
                <v:oval id="shape_0" fillcolor="white" stroked="t" o:allowincell="f" style="position:absolute;left:7588;top:3199;width:730;height:73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8209;top:3866;width:882;height:921;flip:x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70015</wp:posOffset>
                </wp:positionH>
                <wp:positionV relativeFrom="paragraph">
                  <wp:posOffset>2031365</wp:posOffset>
                </wp:positionV>
                <wp:extent cx="955675" cy="1009650"/>
                <wp:effectExtent l="20955" t="29210" r="28575" b="2032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 flipH="1">
                            <a:off x="49140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423360"/>
                            <a:ext cx="56196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45pt;margin-top:159.95pt;width:75.2pt;height:79.5pt" coordorigin="10189,3199" coordsize="1504,1590">
                <v:oval id="shape_0" fillcolor="white" stroked="t" o:allowincell="f" style="position:absolute;left:10963;top:3199;width:730;height:730;flip:x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10189;top:3866;width:884;height:921;flip: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26730</wp:posOffset>
                </wp:positionH>
                <wp:positionV relativeFrom="paragraph">
                  <wp:posOffset>2031365</wp:posOffset>
                </wp:positionV>
                <wp:extent cx="955675" cy="1009650"/>
                <wp:effectExtent l="29210" t="29210" r="20955" b="2032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9456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.9pt;margin-top:159.95pt;width:75.2pt;height:79.5pt" coordorigin="12798,3199" coordsize="1504,1590">
                <v:oval id="shape_0" fillcolor="white" stroked="t" o:allowincell="f" style="position:absolute;left:12798;top:3199;width:730;height:73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13419;top:3866;width:882;height:921;flip:x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03835</wp:posOffset>
                </wp:positionH>
                <wp:positionV relativeFrom="paragraph">
                  <wp:posOffset>3558540</wp:posOffset>
                </wp:positionV>
                <wp:extent cx="955675" cy="1009650"/>
                <wp:effectExtent l="20955" t="29210" r="28575" b="2032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 flipH="1">
                            <a:off x="49140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280.2pt;width:75.2pt;height:79.5pt" coordorigin="-321,5604" coordsize="1504,1590">
                <v:oval id="shape_0" fillcolor="white" stroked="t" o:allowincell="f" style="position:absolute;left:453;top:5604;width:730;height:730;flip:x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-321;top:6271;width:883;height:921;flip: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73835</wp:posOffset>
                </wp:positionH>
                <wp:positionV relativeFrom="paragraph">
                  <wp:posOffset>3558540</wp:posOffset>
                </wp:positionV>
                <wp:extent cx="955675" cy="1009650"/>
                <wp:effectExtent l="20955" t="29210" r="28575" b="2032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 flipH="1">
                            <a:off x="49140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05pt;margin-top:280.2pt;width:75.2pt;height:79.5pt" coordorigin="2321,5604" coordsize="1504,1590">
                <v:oval id="shape_0" fillcolor="white" stroked="t" o:allowincell="f" style="position:absolute;left:3095;top:5604;width:730;height:730;flip:x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2321;top:6271;width:883;height:921;flip: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67380</wp:posOffset>
                </wp:positionH>
                <wp:positionV relativeFrom="paragraph">
                  <wp:posOffset>3558540</wp:posOffset>
                </wp:positionV>
                <wp:extent cx="955675" cy="1009650"/>
                <wp:effectExtent l="29210" t="29210" r="20955" b="2032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9456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280.2pt;width:75.2pt;height:79.5pt" coordorigin="4988,5604" coordsize="1504,1590">
                <v:oval id="shape_0" fillcolor="white" stroked="t" o:allowincell="f" style="position:absolute;left:4988;top:5604;width:730;height:73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5609;top:6271;width:882;height:921;flip:x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18380</wp:posOffset>
                </wp:positionH>
                <wp:positionV relativeFrom="paragraph">
                  <wp:posOffset>3558540</wp:posOffset>
                </wp:positionV>
                <wp:extent cx="955675" cy="1009650"/>
                <wp:effectExtent l="20955" t="29210" r="28575" b="2032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 flipH="1">
                            <a:off x="49140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423360"/>
                            <a:ext cx="56196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4pt;margin-top:280.2pt;width:75.2pt;height:79.5pt" coordorigin="7588,5604" coordsize="1504,1590">
                <v:oval id="shape_0" fillcolor="white" stroked="t" o:allowincell="f" style="position:absolute;left:8362;top:5604;width:730;height:730;flip:x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7588;top:6271;width:884;height:921;flip: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70015</wp:posOffset>
                </wp:positionH>
                <wp:positionV relativeFrom="paragraph">
                  <wp:posOffset>3558540</wp:posOffset>
                </wp:positionV>
                <wp:extent cx="955675" cy="1009650"/>
                <wp:effectExtent l="29210" t="29210" r="20955" b="2032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9456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45pt;margin-top:280.2pt;width:75.2pt;height:79.5pt" coordorigin="10189,5604" coordsize="1504,1590">
                <v:oval id="shape_0" fillcolor="white" stroked="t" o:allowincell="f" style="position:absolute;left:10189;top:5604;width:730;height:73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10810;top:6271;width:882;height:921;flip:x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6730</wp:posOffset>
                </wp:positionH>
                <wp:positionV relativeFrom="paragraph">
                  <wp:posOffset>3558540</wp:posOffset>
                </wp:positionV>
                <wp:extent cx="955675" cy="1009650"/>
                <wp:effectExtent l="29210" t="29210" r="20955" b="2032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1009800"/>
                          <a:chOff x="0" y="0"/>
                          <a:chExt cx="95580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6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94560" y="423360"/>
                            <a:ext cx="561600" cy="5864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.9pt;margin-top:280.2pt;width:75.2pt;height:79.5pt" coordorigin="12798,5604" coordsize="1504,1590">
                <v:oval id="shape_0" fillcolor="white" stroked="t" o:allowincell="f" style="position:absolute;left:12798;top:5604;width:730;height:73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shape id="shape_0" stroked="t" o:allowincell="f" style="position:absolute;left:13419;top:6271;width:882;height:921;flip:xy" type="_x0000_t32">
                  <v:stroke color="black" weight="57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</wp:posOffset>
                </wp:positionH>
                <wp:positionV relativeFrom="paragraph">
                  <wp:posOffset>-712470</wp:posOffset>
                </wp:positionV>
                <wp:extent cx="6601460" cy="488315"/>
                <wp:effectExtent l="0" t="0" r="0" b="0"/>
                <wp:wrapNone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busca el igual al mode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38.45pt;mso-wrap-distance-left:9.05pt;mso-wrap-distance-right:9.05pt;mso-wrap-distance-top:0pt;mso-wrap-distance-bottom:0pt;margin-top:-56.1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busca el igual al mode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871460</wp:posOffset>
                </wp:positionH>
                <wp:positionV relativeFrom="paragraph">
                  <wp:posOffset>5671185</wp:posOffset>
                </wp:positionV>
                <wp:extent cx="234315" cy="262890"/>
                <wp:effectExtent l="26035" t="25400" r="24765" b="266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9.8pt;margin-top:446.5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006840</wp:posOffset>
                </wp:positionH>
                <wp:positionV relativeFrom="paragraph">
                  <wp:posOffset>5667375</wp:posOffset>
                </wp:positionV>
                <wp:extent cx="285115" cy="256540"/>
                <wp:effectExtent l="17145" t="19050" r="17145" b="1905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2pt;margin-top:446.25pt;width:22.45pt;height:20.2pt" coordorigin="14184,8925" coordsize="449,404">
                <v:shape id="shape_0" stroked="t" o:allowincell="f" style="position:absolute;left:14185;top:8925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84;top:8925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column">
                  <wp:posOffset>3634105</wp:posOffset>
                </wp:positionH>
                <wp:positionV relativeFrom="paragraph">
                  <wp:posOffset>318770</wp:posOffset>
                </wp:positionV>
                <wp:extent cx="1141095" cy="714375"/>
                <wp:effectExtent l="3810" t="29210" r="0" b="171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286.15pt;margin-top:25.1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665</wp:posOffset>
                </wp:positionH>
                <wp:positionV relativeFrom="paragraph">
                  <wp:posOffset>2230755</wp:posOffset>
                </wp:positionV>
                <wp:extent cx="1141095" cy="714375"/>
                <wp:effectExtent l="0" t="29210" r="3175" b="171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28.95pt;margin-top:175.65pt;width:89.8pt;height:56.2pt;flip:x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column">
                  <wp:posOffset>2718435</wp:posOffset>
                </wp:positionH>
                <wp:positionV relativeFrom="paragraph">
                  <wp:posOffset>2230755</wp:posOffset>
                </wp:positionV>
                <wp:extent cx="1141095" cy="714375"/>
                <wp:effectExtent l="3810" t="29210" r="0" b="171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214.05pt;margin-top:175.65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column">
                  <wp:posOffset>5069205</wp:posOffset>
                </wp:positionH>
                <wp:positionV relativeFrom="paragraph">
                  <wp:posOffset>2230755</wp:posOffset>
                </wp:positionV>
                <wp:extent cx="1141095" cy="714375"/>
                <wp:effectExtent l="3810" t="29210" r="0" b="171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399.15pt;margin-top:175.65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32040</wp:posOffset>
                </wp:positionH>
                <wp:positionV relativeFrom="paragraph">
                  <wp:posOffset>2230755</wp:posOffset>
                </wp:positionV>
                <wp:extent cx="1141095" cy="714375"/>
                <wp:effectExtent l="0" t="29210" r="3175" b="171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585.2pt;margin-top:175.65pt;width:89.8pt;height:56.2pt;flip:x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7665</wp:posOffset>
                </wp:positionH>
                <wp:positionV relativeFrom="paragraph">
                  <wp:posOffset>3916680</wp:posOffset>
                </wp:positionV>
                <wp:extent cx="1141095" cy="714375"/>
                <wp:effectExtent l="0" t="29210" r="3175" b="171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28.95pt;margin-top:308.4pt;width:89.8pt;height:56.2pt;flip:x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18435</wp:posOffset>
                </wp:positionH>
                <wp:positionV relativeFrom="paragraph">
                  <wp:posOffset>3916680</wp:posOffset>
                </wp:positionV>
                <wp:extent cx="1141095" cy="714375"/>
                <wp:effectExtent l="0" t="29210" r="3175" b="171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214.05pt;margin-top:308.4pt;width:89.8pt;height:56.2pt;flip:x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7">
                <wp:simplePos x="0" y="0"/>
                <wp:positionH relativeFrom="column">
                  <wp:posOffset>5069205</wp:posOffset>
                </wp:positionH>
                <wp:positionV relativeFrom="paragraph">
                  <wp:posOffset>3916680</wp:posOffset>
                </wp:positionV>
                <wp:extent cx="1141095" cy="714375"/>
                <wp:effectExtent l="3810" t="29210" r="0" b="171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399.15pt;margin-top:308.4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8">
                <wp:simplePos x="0" y="0"/>
                <wp:positionH relativeFrom="column">
                  <wp:posOffset>7432040</wp:posOffset>
                </wp:positionH>
                <wp:positionV relativeFrom="paragraph">
                  <wp:posOffset>3916680</wp:posOffset>
                </wp:positionV>
                <wp:extent cx="1141095" cy="714375"/>
                <wp:effectExtent l="3810" t="29210" r="0" b="171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585.2pt;margin-top:308.4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-796290</wp:posOffset>
                </wp:positionV>
                <wp:extent cx="6601460" cy="488315"/>
                <wp:effectExtent l="0" t="0" r="0" b="0"/>
                <wp:wrapNone/>
                <wp:docPr id="1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busca el igual al mode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38.45pt;mso-wrap-distance-left:9.05pt;mso-wrap-distance-right:9.05pt;mso-wrap-distance-top:0pt;mso-wrap-distance-bottom:0pt;margin-top:-62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busca el igual al mode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877175</wp:posOffset>
                </wp:positionH>
                <wp:positionV relativeFrom="paragraph">
                  <wp:posOffset>5676900</wp:posOffset>
                </wp:positionV>
                <wp:extent cx="234315" cy="262890"/>
                <wp:effectExtent l="26035" t="25400" r="24765" b="260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25pt;margin-top:447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12555</wp:posOffset>
                </wp:positionH>
                <wp:positionV relativeFrom="paragraph">
                  <wp:posOffset>5673090</wp:posOffset>
                </wp:positionV>
                <wp:extent cx="285115" cy="256540"/>
                <wp:effectExtent l="17145" t="19050" r="17145" b="1905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65pt;margin-top:446.7pt;width:22.45pt;height:20.2pt" coordorigin="14193,8934" coordsize="449,404">
                <v:shape id="shape_0" stroked="t" o:allowincell="f" style="position:absolute;left:14194;top:8934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3;top:8934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85540</wp:posOffset>
                </wp:positionH>
                <wp:positionV relativeFrom="paragraph">
                  <wp:posOffset>186055</wp:posOffset>
                </wp:positionV>
                <wp:extent cx="873760" cy="1102360"/>
                <wp:effectExtent l="29210" t="18415" r="29210" b="2921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pt;margin-top:14.65pt;width:68.8pt;height:86.8pt" coordorigin="5804,293" coordsize="1376,1736">
                <v:shape id="shape_0" coordsize="1269,1736" path="m6,1736l0,287c120,0,517,59,728,16l1269,31e" stroked="t" o:allowincell="f" style="position:absolute;left:5804;top:293;width:1268;height:1735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6950;top:317;width:229;height:450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6250</wp:posOffset>
                </wp:positionH>
                <wp:positionV relativeFrom="paragraph">
                  <wp:posOffset>2082800</wp:posOffset>
                </wp:positionV>
                <wp:extent cx="873760" cy="1102360"/>
                <wp:effectExtent l="29210" t="18415" r="29210" b="2921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64pt;width:68.8pt;height:86.8pt" coordorigin="750,3280" coordsize="1376,1736">
                <v:shape id="shape_0" coordsize="1269,1736" path="m6,1736l0,287c120,0,517,59,728,16l1269,31e" stroked="t" o:allowincell="f" style="position:absolute;left:750;top:3280;width:1268;height:1735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1896;top:3304;width:229;height:450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48940</wp:posOffset>
                </wp:positionH>
                <wp:positionV relativeFrom="paragraph">
                  <wp:posOffset>2082800</wp:posOffset>
                </wp:positionV>
                <wp:extent cx="873760" cy="1102360"/>
                <wp:effectExtent l="29210" t="18415" r="28575" b="2921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 flipH="1">
                            <a:off x="6804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164pt;width:68.8pt;height:86.8pt" coordorigin="4644,3280" coordsize="1376,1736">
                <v:shape id="shape_0" coordsize="1269,1736" path="m6,1736l0,287c120,0,517,59,728,16l1269,31e" stroked="t" o:allowincell="f" style="position:absolute;left:4751;top:3280;width:1268;height:1735;flip:x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4644;top:3304;width:229;height:450;flip:x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12080</wp:posOffset>
                </wp:positionH>
                <wp:positionV relativeFrom="paragraph">
                  <wp:posOffset>2082800</wp:posOffset>
                </wp:positionV>
                <wp:extent cx="873760" cy="1102360"/>
                <wp:effectExtent l="29210" t="18415" r="29210" b="2921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164pt;width:68.8pt;height:86.8pt" coordorigin="8208,3280" coordsize="1376,1736">
                <v:shape id="shape_0" coordsize="1269,1736" path="m6,1736l0,287c120,0,517,59,728,16l1269,31e" stroked="t" o:allowincell="f" style="position:absolute;left:8208;top:3280;width:1268;height:1735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9354;top:3304;width:229;height:450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602855</wp:posOffset>
                </wp:positionH>
                <wp:positionV relativeFrom="paragraph">
                  <wp:posOffset>2082800</wp:posOffset>
                </wp:positionV>
                <wp:extent cx="873760" cy="1102360"/>
                <wp:effectExtent l="29210" t="18415" r="29210" b="2921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 flipH="1">
                            <a:off x="6804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8.65pt;margin-top:164pt;width:68.75pt;height:86.8pt" coordorigin="11973,3280" coordsize="1375,1736">
                <v:shape id="shape_0" coordsize="1269,1736" path="m6,1736l0,287c120,0,517,59,728,16l1269,31e" stroked="t" o:allowincell="f" style="position:absolute;left:12080;top:3280;width:1268;height:1735;flip:x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11973;top:3304;width:229;height:450;flip:x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6250</wp:posOffset>
                </wp:positionH>
                <wp:positionV relativeFrom="paragraph">
                  <wp:posOffset>3760470</wp:posOffset>
                </wp:positionV>
                <wp:extent cx="873760" cy="1102360"/>
                <wp:effectExtent l="29210" t="18415" r="28575" b="2921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 flipH="1">
                            <a:off x="6804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96.1pt;width:68.75pt;height:86.8pt" coordorigin="750,5922" coordsize="1375,1736">
                <v:shape id="shape_0" coordsize="1269,1736" path="m6,1736l0,287c120,0,517,59,728,16l1269,31e" stroked="t" o:allowincell="f" style="position:absolute;left:857;top:5922;width:1268;height:1735;flip:x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750;top:5946;width:229;height:450;flip:x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48940</wp:posOffset>
                </wp:positionH>
                <wp:positionV relativeFrom="paragraph">
                  <wp:posOffset>3760470</wp:posOffset>
                </wp:positionV>
                <wp:extent cx="873760" cy="1102360"/>
                <wp:effectExtent l="29210" t="18415" r="29210" b="2921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296.1pt;width:68.8pt;height:86.8pt" coordorigin="4644,5922" coordsize="1376,1736">
                <v:shape id="shape_0" coordsize="1269,1736" path="m6,1736l0,287c120,0,517,59,728,16l1269,31e" stroked="t" o:allowincell="f" style="position:absolute;left:4644;top:5922;width:1268;height:1735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5790;top:5946;width:229;height:450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12080</wp:posOffset>
                </wp:positionH>
                <wp:positionV relativeFrom="paragraph">
                  <wp:posOffset>3760470</wp:posOffset>
                </wp:positionV>
                <wp:extent cx="873760" cy="1102360"/>
                <wp:effectExtent l="29210" t="18415" r="29210" b="2921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296.1pt;width:68.8pt;height:86.8pt" coordorigin="8208,5922" coordsize="1376,1736">
                <v:shape id="shape_0" coordsize="1269,1736" path="m6,1736l0,287c120,0,517,59,728,16l1269,31e" stroked="t" o:allowincell="f" style="position:absolute;left:8208;top:5922;width:1268;height:1735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9354;top:5946;width:229;height:450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02855</wp:posOffset>
                </wp:positionH>
                <wp:positionV relativeFrom="paragraph">
                  <wp:posOffset>3760470</wp:posOffset>
                </wp:positionV>
                <wp:extent cx="873760" cy="1102360"/>
                <wp:effectExtent l="29210" t="18415" r="29210" b="2921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102320"/>
                          <a:chOff x="0" y="0"/>
                          <a:chExt cx="873720" cy="1102320"/>
                        </a:xfrm>
                      </wpg:grpSpPr>
                      <wps:wsp>
                        <wps:cNvSpPr/>
                        <wps:spPr>
                          <a:xfrm flipH="1">
                            <a:off x="68040" y="0"/>
                            <a:ext cx="80568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736">
                                <a:moveTo>
                                  <a:pt x="6" y="1736"/>
                                </a:moveTo>
                                <a:lnTo>
                                  <a:pt x="0" y="287"/>
                                </a:lnTo>
                                <a:cubicBezTo>
                                  <a:pt x="120" y="0"/>
                                  <a:pt x="517" y="59"/>
                                  <a:pt x="728" y="16"/>
                                </a:cubicBezTo>
                                <a:lnTo>
                                  <a:pt x="1269" y="31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0"/>
                            <a:ext cx="146160" cy="286560"/>
                          </a:xfrm>
                          <a:custGeom>
                            <a:avLst/>
                            <a:gdLst>
                              <a:gd name="textAreaLeft" fmla="*/ 3960 w 82800"/>
                              <a:gd name="textAreaRight" fmla="*/ 78840 w 82800"/>
                              <a:gd name="textAreaTop" fmla="*/ 3960 h 162360"/>
                              <a:gd name="textAreaBottom" fmla="*/ 15840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665"/>
                                </a:lnTo>
                                <a:arcTo wR="3600" hR="3600" stAng="10800000" swAng="-5400000"/>
                                <a:lnTo>
                                  <a:pt x="18000" y="4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8.65pt;margin-top:296.1pt;width:68.75pt;height:86.8pt" coordorigin="11973,5922" coordsize="1375,1736">
                <v:shape id="shape_0" coordsize="1269,1736" path="m6,1736l0,287c120,0,517,59,728,16l1269,31e" stroked="t" o:allowincell="f" style="position:absolute;left:12080;top:5922;width:1268;height:1735;flip:x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roundrect id="shape_0" stroked="t" o:allowincell="f" style="position:absolute;left:11973;top:5946;width:229;height:450;flip:x;mso-wrap-style:none;v-text-anchor:middle">
                  <v:fill o:detectmouseclick="t" on="false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7780</wp:posOffset>
                </wp:positionH>
                <wp:positionV relativeFrom="paragraph">
                  <wp:posOffset>-735330</wp:posOffset>
                </wp:positionV>
                <wp:extent cx="6601460" cy="488315"/>
                <wp:effectExtent l="0" t="0" r="0" b="0"/>
                <wp:wrapNone/>
                <wp:docPr id="16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busca el igual al mode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38.45pt;mso-wrap-distance-left:9.05pt;mso-wrap-distance-right:9.05pt;mso-wrap-distance-top:0pt;mso-wrap-distance-bottom:0pt;margin-top:-57.9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busca el igual al mode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0420</wp:posOffset>
                </wp:positionH>
                <wp:positionV relativeFrom="paragraph">
                  <wp:posOffset>16510</wp:posOffset>
                </wp:positionV>
                <wp:extent cx="8390890" cy="4955540"/>
                <wp:effectExtent l="28575" t="28575" r="29210" b="292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0880" cy="49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4" h="7804">
                              <a:moveTo>
                                <a:pt x="4" y="0"/>
                              </a:moveTo>
                              <a:cubicBezTo>
                                <a:pt x="513" y="0"/>
                                <a:pt x="1021" y="0"/>
                                <a:pt x="1530" y="0"/>
                              </a:cubicBezTo>
                              <a:lnTo>
                                <a:pt x="4337" y="4"/>
                              </a:lnTo>
                              <a:lnTo>
                                <a:pt x="4337" y="1777"/>
                              </a:lnTo>
                              <a:lnTo>
                                <a:pt x="9813" y="1752"/>
                              </a:lnTo>
                              <a:lnTo>
                                <a:pt x="9822" y="3525"/>
                              </a:lnTo>
                              <a:lnTo>
                                <a:pt x="13214" y="3527"/>
                              </a:lnTo>
                              <a:lnTo>
                                <a:pt x="13214" y="7804"/>
                              </a:lnTo>
                              <a:lnTo>
                                <a:pt x="5907" y="7804"/>
                              </a:lnTo>
                              <a:lnTo>
                                <a:pt x="5907" y="5525"/>
                              </a:lnTo>
                              <a:lnTo>
                                <a:pt x="1780" y="5525"/>
                              </a:lnTo>
                              <a:lnTo>
                                <a:pt x="1781" y="4765"/>
                              </a:lnTo>
                              <a:lnTo>
                                <a:pt x="6692" y="4790"/>
                              </a:lnTo>
                              <a:lnTo>
                                <a:pt x="6681" y="7051"/>
                              </a:lnTo>
                              <a:lnTo>
                                <a:pt x="12361" y="7046"/>
                              </a:lnTo>
                              <a:lnTo>
                                <a:pt x="12361" y="4282"/>
                              </a:lnTo>
                              <a:lnTo>
                                <a:pt x="8989" y="4282"/>
                              </a:lnTo>
                              <a:lnTo>
                                <a:pt x="8981" y="2493"/>
                              </a:lnTo>
                              <a:lnTo>
                                <a:pt x="3521" y="2495"/>
                              </a:lnTo>
                              <a:lnTo>
                                <a:pt x="3521" y="754"/>
                              </a:lnTo>
                              <a:lnTo>
                                <a:pt x="0" y="745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4,7804" path="m4,0c513,0,1021,0,1530,0l4337,4l4337,1777l9813,1752l9822,3525l13214,3527l13214,7804l5907,7804l5907,5525l1780,5525l1781,4765l6692,4790l6681,7051l12361,7046l12361,4282l8989,4282l8981,2493l3521,2495l3521,754l0,745l4,0xe" stroked="t" o:allowincell="f" style="position:absolute;margin-left:-64.6pt;margin-top:1.3pt;width:660.65pt;height:390.15pt;mso-wrap-style:none;v-text-anchor:middle">
                <v:imagedata r:id="rId15" o:detectmouseclick="t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7270</wp:posOffset>
                </wp:positionH>
                <wp:positionV relativeFrom="paragraph">
                  <wp:posOffset>1158240</wp:posOffset>
                </wp:positionV>
                <wp:extent cx="560070" cy="40767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0.1pt;margin-top:91.2pt;width:44.05pt;height:3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7058025</wp:posOffset>
                </wp:positionH>
                <wp:positionV relativeFrom="paragraph">
                  <wp:posOffset>3204210</wp:posOffset>
                </wp:positionV>
                <wp:extent cx="485775" cy="48260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5.75pt;margin-top:252.3pt;width:38.2pt;height:3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442460</wp:posOffset>
                </wp:positionH>
                <wp:positionV relativeFrom="paragraph">
                  <wp:posOffset>4518660</wp:posOffset>
                </wp:positionV>
                <wp:extent cx="577215" cy="42291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9.8pt;margin-top:355.8pt;width:45.4pt;height:3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3070860</wp:posOffset>
                </wp:positionV>
                <wp:extent cx="577215" cy="42672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9pt;margin-top:241.8pt;width:45.4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348105</wp:posOffset>
                </wp:positionH>
                <wp:positionV relativeFrom="paragraph">
                  <wp:posOffset>49530</wp:posOffset>
                </wp:positionV>
                <wp:extent cx="558165" cy="419100"/>
                <wp:effectExtent l="635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15pt;margin-top:3.9pt;width:43.9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871460</wp:posOffset>
                </wp:positionH>
                <wp:positionV relativeFrom="paragraph">
                  <wp:posOffset>5680710</wp:posOffset>
                </wp:positionV>
                <wp:extent cx="234315" cy="262890"/>
                <wp:effectExtent l="26035" t="25400" r="24765" b="266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9.8pt;margin-top:447.3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06840</wp:posOffset>
                </wp:positionH>
                <wp:positionV relativeFrom="paragraph">
                  <wp:posOffset>5676900</wp:posOffset>
                </wp:positionV>
                <wp:extent cx="285115" cy="256540"/>
                <wp:effectExtent l="17145" t="19050" r="17145" b="1905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2pt;margin-top:447pt;width:22.45pt;height:20.2pt" coordorigin="14184,8940" coordsize="449,404">
                <v:shape id="shape_0" stroked="t" o:allowincell="f" style="position:absolute;left:14185;top:8940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84;top:8940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050</wp:posOffset>
                </wp:positionH>
                <wp:positionV relativeFrom="paragraph">
                  <wp:posOffset>-1092835</wp:posOffset>
                </wp:positionV>
                <wp:extent cx="8898255" cy="1077595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825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ncuentra las vocales siguiendo el laberi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65pt;height:84.85pt;mso-wrap-distance-left:9.05pt;mso-wrap-distance-right:9.05pt;mso-wrap-distance-top:0pt;mso-wrap-distance-bottom:0pt;margin-top:-86.0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encuentra las vocales siguiendo el laberi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56690</wp:posOffset>
                </wp:positionH>
                <wp:positionV relativeFrom="paragraph">
                  <wp:posOffset>52070</wp:posOffset>
                </wp:positionV>
                <wp:extent cx="290195" cy="352425"/>
                <wp:effectExtent l="0" t="0" r="0" b="0"/>
                <wp:wrapNone/>
                <wp:docPr id="1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7.75pt;mso-wrap-distance-left:9.05pt;mso-wrap-distance-right:9.05pt;mso-wrap-distance-top:0pt;mso-wrap-distance-bottom:0pt;margin-top:4.1pt;mso-position-vertical-relative:text;margin-left:1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56480</wp:posOffset>
                </wp:positionH>
                <wp:positionV relativeFrom="paragraph">
                  <wp:posOffset>1102360</wp:posOffset>
                </wp:positionV>
                <wp:extent cx="388620" cy="352425"/>
                <wp:effectExtent l="0" t="0" r="0" b="0"/>
                <wp:wrapNone/>
                <wp:docPr id="1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.75pt;mso-wrap-distance-left:9.05pt;mso-wrap-distance-right:9.05pt;mso-wrap-distance-top:0pt;mso-wrap-distance-bottom:0pt;margin-top:86.8pt;mso-position-vertical-relative:text;margin-left:3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13905</wp:posOffset>
                </wp:positionH>
                <wp:positionV relativeFrom="paragraph">
                  <wp:posOffset>3209925</wp:posOffset>
                </wp:positionV>
                <wp:extent cx="388620" cy="352425"/>
                <wp:effectExtent l="0" t="0" r="0" b="0"/>
                <wp:wrapNone/>
                <wp:docPr id="1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.75pt;mso-wrap-distance-left:9.05pt;mso-wrap-distance-right:9.05pt;mso-wrap-distance-top:0pt;mso-wrap-distance-bottom:0pt;margin-top:252.75pt;mso-position-vertical-relative:text;margin-left:5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51045</wp:posOffset>
                </wp:positionH>
                <wp:positionV relativeFrom="paragraph">
                  <wp:posOffset>4514215</wp:posOffset>
                </wp:positionV>
                <wp:extent cx="388620" cy="427355"/>
                <wp:effectExtent l="0" t="0" r="0" b="0"/>
                <wp:wrapNone/>
                <wp:docPr id="1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3.65pt;mso-wrap-distance-left:9.05pt;mso-wrap-distance-right:9.05pt;mso-wrap-distance-top:0pt;mso-wrap-distance-bottom:0pt;margin-top:355.45pt;mso-position-vertical-relative:text;margin-left:3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5925</wp:posOffset>
                </wp:positionH>
                <wp:positionV relativeFrom="paragraph">
                  <wp:posOffset>3066415</wp:posOffset>
                </wp:positionV>
                <wp:extent cx="388620" cy="427355"/>
                <wp:effectExtent l="0" t="0" r="0" b="0"/>
                <wp:wrapNone/>
                <wp:docPr id="1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3.65pt;mso-wrap-distance-left:9.05pt;mso-wrap-distance-right:9.05pt;mso-wrap-distance-top:0pt;mso-wrap-distance-bottom:0pt;margin-top:241.4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2235835</wp:posOffset>
                </wp:positionV>
                <wp:extent cx="1141095" cy="714375"/>
                <wp:effectExtent l="3810" t="17780" r="0" b="285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304.55pt;margin-top:176.05pt;width:89.8pt;height:56.2pt;flip:y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877175</wp:posOffset>
                </wp:positionH>
                <wp:positionV relativeFrom="paragraph">
                  <wp:posOffset>5676900</wp:posOffset>
                </wp:positionV>
                <wp:extent cx="234315" cy="262890"/>
                <wp:effectExtent l="26035" t="25400" r="24765" b="260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25pt;margin-top:447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012555</wp:posOffset>
                </wp:positionH>
                <wp:positionV relativeFrom="paragraph">
                  <wp:posOffset>5673090</wp:posOffset>
                </wp:positionV>
                <wp:extent cx="285115" cy="256540"/>
                <wp:effectExtent l="17145" t="19050" r="17145" b="1905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65pt;margin-top:446.7pt;width:22.45pt;height:20.2pt" coordorigin="14193,8934" coordsize="449,404">
                <v:shape id="shape_0" stroked="t" o:allowincell="f" style="position:absolute;left:14194;top:8934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3;top:8934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6">
                <wp:simplePos x="0" y="0"/>
                <wp:positionH relativeFrom="column">
                  <wp:posOffset>3639820</wp:posOffset>
                </wp:positionH>
                <wp:positionV relativeFrom="paragraph">
                  <wp:posOffset>324485</wp:posOffset>
                </wp:positionV>
                <wp:extent cx="1141095" cy="714375"/>
                <wp:effectExtent l="3810" t="29210" r="0" b="171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286.6pt;margin-top:25.55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81280</wp:posOffset>
                </wp:positionH>
                <wp:positionV relativeFrom="paragraph">
                  <wp:posOffset>2235835</wp:posOffset>
                </wp:positionV>
                <wp:extent cx="1141095" cy="714375"/>
                <wp:effectExtent l="0" t="17780" r="3175" b="285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-6.45pt;margin-top:176.05pt;width:89.8pt;height:56.2pt;flip:xy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column">
                  <wp:posOffset>1903095</wp:posOffset>
                </wp:positionH>
                <wp:positionV relativeFrom="paragraph">
                  <wp:posOffset>2236470</wp:posOffset>
                </wp:positionV>
                <wp:extent cx="1141095" cy="714375"/>
                <wp:effectExtent l="3810" t="29210" r="0" b="171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149.85pt;margin-top:176.1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52160</wp:posOffset>
                </wp:positionH>
                <wp:positionV relativeFrom="paragraph">
                  <wp:posOffset>2236470</wp:posOffset>
                </wp:positionV>
                <wp:extent cx="1141095" cy="714375"/>
                <wp:effectExtent l="0" t="29210" r="3175" b="171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460.8pt;margin-top:176.1pt;width:89.8pt;height:56.2pt;flip:x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column">
                  <wp:posOffset>7821930</wp:posOffset>
                </wp:positionH>
                <wp:positionV relativeFrom="paragraph">
                  <wp:posOffset>2236470</wp:posOffset>
                </wp:positionV>
                <wp:extent cx="1141095" cy="714375"/>
                <wp:effectExtent l="3810" t="29210" r="0" b="171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615.9pt;margin-top:176.1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1">
                <wp:simplePos x="0" y="0"/>
                <wp:positionH relativeFrom="column">
                  <wp:posOffset>-81280</wp:posOffset>
                </wp:positionH>
                <wp:positionV relativeFrom="paragraph">
                  <wp:posOffset>3928110</wp:posOffset>
                </wp:positionV>
                <wp:extent cx="1141095" cy="714375"/>
                <wp:effectExtent l="3810" t="29210" r="0" b="171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-6.4pt;margin-top:309.3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column">
                  <wp:posOffset>1903095</wp:posOffset>
                </wp:positionH>
                <wp:positionV relativeFrom="paragraph">
                  <wp:posOffset>3927475</wp:posOffset>
                </wp:positionV>
                <wp:extent cx="1141095" cy="714375"/>
                <wp:effectExtent l="3810" t="17780" r="0" b="292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149.85pt;margin-top:309.25pt;width:89.8pt;height:56.2pt;flip:y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7150</wp:posOffset>
                </wp:positionH>
                <wp:positionV relativeFrom="paragraph">
                  <wp:posOffset>3927475</wp:posOffset>
                </wp:positionV>
                <wp:extent cx="1141095" cy="714375"/>
                <wp:effectExtent l="0" t="17780" r="3175" b="292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304.5pt;margin-top:309.25pt;width:89.8pt;height:56.2pt;flip:xy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4">
                <wp:simplePos x="0" y="0"/>
                <wp:positionH relativeFrom="column">
                  <wp:posOffset>5852160</wp:posOffset>
                </wp:positionH>
                <wp:positionV relativeFrom="paragraph">
                  <wp:posOffset>3928110</wp:posOffset>
                </wp:positionV>
                <wp:extent cx="1141095" cy="714375"/>
                <wp:effectExtent l="3810" t="29210" r="0" b="171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460.8pt;margin-top:309.3pt;width:89.8pt;height:56.2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821930</wp:posOffset>
                </wp:positionH>
                <wp:positionV relativeFrom="paragraph">
                  <wp:posOffset>3928110</wp:posOffset>
                </wp:positionV>
                <wp:extent cx="1141095" cy="714375"/>
                <wp:effectExtent l="0" t="29210" r="3175" b="171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125">
                              <a:moveTo>
                                <a:pt x="879" y="0"/>
                              </a:moveTo>
                              <a:lnTo>
                                <a:pt x="138" y="0"/>
                              </a:lnTo>
                              <a:cubicBezTo>
                                <a:pt x="18" y="64"/>
                                <a:pt x="173" y="225"/>
                                <a:pt x="159" y="385"/>
                              </a:cubicBezTo>
                              <a:cubicBezTo>
                                <a:pt x="145" y="545"/>
                                <a:pt x="0" y="872"/>
                                <a:pt x="52" y="962"/>
                              </a:cubicBezTo>
                              <a:cubicBezTo>
                                <a:pt x="104" y="1052"/>
                                <a:pt x="347" y="912"/>
                                <a:pt x="473" y="927"/>
                              </a:cubicBezTo>
                              <a:cubicBezTo>
                                <a:pt x="599" y="942"/>
                                <a:pt x="622" y="1027"/>
                                <a:pt x="808" y="1055"/>
                              </a:cubicBezTo>
                              <a:cubicBezTo>
                                <a:pt x="994" y="1083"/>
                                <a:pt x="1442" y="1125"/>
                                <a:pt x="1592" y="1098"/>
                              </a:cubicBezTo>
                              <a:cubicBezTo>
                                <a:pt x="1742" y="1071"/>
                                <a:pt x="1797" y="962"/>
                                <a:pt x="1708" y="890"/>
                              </a:cubicBezTo>
                              <a:cubicBezTo>
                                <a:pt x="1619" y="818"/>
                                <a:pt x="1199" y="763"/>
                                <a:pt x="1060" y="668"/>
                              </a:cubicBezTo>
                              <a:cubicBezTo>
                                <a:pt x="921" y="573"/>
                                <a:pt x="904" y="431"/>
                                <a:pt x="874" y="320"/>
                              </a:cubicBez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125" path="m879,0l138,0c18,64,173,225,159,385c145,545,0,872,52,962c104,1052,347,912,473,927c599,942,622,1027,808,1055c994,1083,1442,1125,1592,1098c1742,1071,1797,962,1708,890c1619,818,1199,763,1060,668c921,573,904,431,874,320l879,0xe" fillcolor="white" stroked="t" o:allowincell="f" style="position:absolute;margin-left:615.9pt;margin-top:309.3pt;width:89.8pt;height:56.2pt;flip:x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2735</wp:posOffset>
                </wp:positionH>
                <wp:positionV relativeFrom="paragraph">
                  <wp:posOffset>-733425</wp:posOffset>
                </wp:positionV>
                <wp:extent cx="6601460" cy="488315"/>
                <wp:effectExtent l="0" t="0" r="0" b="0"/>
                <wp:wrapNone/>
                <wp:docPr id="1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busca el igual al mode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38.45pt;mso-wrap-distance-left:9.05pt;mso-wrap-distance-right:9.05pt;mso-wrap-distance-top:0pt;mso-wrap-distance-bottom:0pt;margin-top:-57.7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busca el igual al mode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882890</wp:posOffset>
                </wp:positionH>
                <wp:positionV relativeFrom="paragraph">
                  <wp:posOffset>5509260</wp:posOffset>
                </wp:positionV>
                <wp:extent cx="234315" cy="262890"/>
                <wp:effectExtent l="26035" t="25400" r="24765" b="260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7pt;margin-top:433.8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018270</wp:posOffset>
                </wp:positionH>
                <wp:positionV relativeFrom="paragraph">
                  <wp:posOffset>5505450</wp:posOffset>
                </wp:positionV>
                <wp:extent cx="285115" cy="256540"/>
                <wp:effectExtent l="17145" t="19050" r="17145" b="1905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0.1pt;margin-top:433.5pt;width:22.45pt;height:20.2pt" coordorigin="14202,8670" coordsize="449,404">
                <v:shape id="shape_0" stroked="t" o:allowincell="f" style="position:absolute;left:14203;top:8670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202;top:8670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180</wp:posOffset>
                </wp:positionH>
                <wp:positionV relativeFrom="paragraph">
                  <wp:posOffset>-822325</wp:posOffset>
                </wp:positionV>
                <wp:extent cx="9020810" cy="488315"/>
                <wp:effectExtent l="0" t="0" r="0" b="0"/>
                <wp:wrapNone/>
                <wp:docPr id="19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081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e la minúscula con la mayúscul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3pt;height:38.45pt;mso-wrap-distance-left:9.05pt;mso-wrap-distance-right:9.05pt;mso-wrap-distance-top:0pt;mso-wrap-distance-bottom:0pt;margin-top:-64.7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e la minúscula con la mayúsc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</wp:posOffset>
                </wp:positionV>
                <wp:extent cx="567690" cy="488315"/>
                <wp:effectExtent l="0" t="0" r="0" b="0"/>
                <wp:wrapNone/>
                <wp:docPr id="20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2.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92480</wp:posOffset>
                </wp:positionH>
                <wp:positionV relativeFrom="paragraph">
                  <wp:posOffset>26670</wp:posOffset>
                </wp:positionV>
                <wp:extent cx="567690" cy="488315"/>
                <wp:effectExtent l="0" t="0" r="0" b="0"/>
                <wp:wrapNone/>
                <wp:docPr id="20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2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01190</wp:posOffset>
                </wp:positionH>
                <wp:positionV relativeFrom="paragraph">
                  <wp:posOffset>26670</wp:posOffset>
                </wp:positionV>
                <wp:extent cx="567690" cy="488315"/>
                <wp:effectExtent l="0" t="0" r="0" b="0"/>
                <wp:wrapNone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2.1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36570</wp:posOffset>
                </wp:positionH>
                <wp:positionV relativeFrom="paragraph">
                  <wp:posOffset>26670</wp:posOffset>
                </wp:positionV>
                <wp:extent cx="567690" cy="488315"/>
                <wp:effectExtent l="0" t="0" r="0" b="0"/>
                <wp:wrapNone/>
                <wp:docPr id="2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2.1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42900</wp:posOffset>
                </wp:positionH>
                <wp:positionV relativeFrom="paragraph">
                  <wp:posOffset>1352550</wp:posOffset>
                </wp:positionV>
                <wp:extent cx="567690" cy="488315"/>
                <wp:effectExtent l="0" t="0" r="0" b="0"/>
                <wp:wrapNone/>
                <wp:docPr id="20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106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92480</wp:posOffset>
                </wp:positionH>
                <wp:positionV relativeFrom="paragraph">
                  <wp:posOffset>1352550</wp:posOffset>
                </wp:positionV>
                <wp:extent cx="567690" cy="488315"/>
                <wp:effectExtent l="0" t="0" r="0" b="0"/>
                <wp:wrapNone/>
                <wp:docPr id="20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106.5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01190</wp:posOffset>
                </wp:positionH>
                <wp:positionV relativeFrom="paragraph">
                  <wp:posOffset>1352550</wp:posOffset>
                </wp:positionV>
                <wp:extent cx="567690" cy="488315"/>
                <wp:effectExtent l="0" t="0" r="0" b="0"/>
                <wp:wrapNone/>
                <wp:docPr id="20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106.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36570</wp:posOffset>
                </wp:positionH>
                <wp:positionV relativeFrom="paragraph">
                  <wp:posOffset>1352550</wp:posOffset>
                </wp:positionV>
                <wp:extent cx="567690" cy="488315"/>
                <wp:effectExtent l="0" t="0" r="0" b="0"/>
                <wp:wrapNone/>
                <wp:docPr id="20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106.5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42900</wp:posOffset>
                </wp:positionH>
                <wp:positionV relativeFrom="paragraph">
                  <wp:posOffset>2674620</wp:posOffset>
                </wp:positionV>
                <wp:extent cx="567690" cy="488315"/>
                <wp:effectExtent l="0" t="0" r="0" b="0"/>
                <wp:wrapNone/>
                <wp:docPr id="20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210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92480</wp:posOffset>
                </wp:positionH>
                <wp:positionV relativeFrom="paragraph">
                  <wp:posOffset>2674620</wp:posOffset>
                </wp:positionV>
                <wp:extent cx="567690" cy="488315"/>
                <wp:effectExtent l="0" t="0" r="0" b="0"/>
                <wp:wrapNone/>
                <wp:docPr id="2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210.6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1190</wp:posOffset>
                </wp:positionH>
                <wp:positionV relativeFrom="paragraph">
                  <wp:posOffset>2674620</wp:posOffset>
                </wp:positionV>
                <wp:extent cx="567690" cy="488315"/>
                <wp:effectExtent l="0" t="0" r="0" b="0"/>
                <wp:wrapNone/>
                <wp:docPr id="2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210.6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36570</wp:posOffset>
                </wp:positionH>
                <wp:positionV relativeFrom="paragraph">
                  <wp:posOffset>2674620</wp:posOffset>
                </wp:positionV>
                <wp:extent cx="567690" cy="488315"/>
                <wp:effectExtent l="0" t="0" r="0" b="0"/>
                <wp:wrapNone/>
                <wp:docPr id="2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210.6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92480</wp:posOffset>
                </wp:positionH>
                <wp:positionV relativeFrom="paragraph">
                  <wp:posOffset>4000500</wp:posOffset>
                </wp:positionV>
                <wp:extent cx="567690" cy="488315"/>
                <wp:effectExtent l="0" t="0" r="0" b="0"/>
                <wp:wrapNone/>
                <wp:docPr id="2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315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01190</wp:posOffset>
                </wp:positionH>
                <wp:positionV relativeFrom="paragraph">
                  <wp:posOffset>4000500</wp:posOffset>
                </wp:positionV>
                <wp:extent cx="567690" cy="488315"/>
                <wp:effectExtent l="0" t="0" r="0" b="0"/>
                <wp:wrapNone/>
                <wp:docPr id="2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8.45pt;mso-wrap-distance-left:9.05pt;mso-wrap-distance-right:9.05pt;mso-wrap-distance-top:0pt;mso-wrap-distance-bottom:0pt;margin-top:31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02555</wp:posOffset>
                </wp:positionH>
                <wp:positionV relativeFrom="paragraph">
                  <wp:posOffset>26670</wp:posOffset>
                </wp:positionV>
                <wp:extent cx="723900" cy="488315"/>
                <wp:effectExtent l="0" t="0" r="0" b="0"/>
                <wp:wrapNone/>
                <wp:docPr id="2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.45pt;mso-wrap-distance-left:9.05pt;mso-wrap-distance-right:9.05pt;mso-wrap-distance-top:0pt;mso-wrap-distance-bottom:0pt;margin-top:2.1pt;mso-position-vertical-relative:text;margin-left:4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457950</wp:posOffset>
                </wp:positionH>
                <wp:positionV relativeFrom="paragraph">
                  <wp:posOffset>26670</wp:posOffset>
                </wp:positionV>
                <wp:extent cx="678180" cy="488315"/>
                <wp:effectExtent l="0" t="0" r="0" b="0"/>
                <wp:wrapNone/>
                <wp:docPr id="2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8.45pt;mso-wrap-distance-left:9.05pt;mso-wrap-distance-right:9.05pt;mso-wrap-distance-top:0pt;mso-wrap-distance-bottom:0pt;margin-top:2.1pt;mso-position-vertical-relative:text;margin-left:5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675245</wp:posOffset>
                </wp:positionH>
                <wp:positionV relativeFrom="paragraph">
                  <wp:posOffset>26670</wp:posOffset>
                </wp:positionV>
                <wp:extent cx="723900" cy="488315"/>
                <wp:effectExtent l="0" t="0" r="0" b="0"/>
                <wp:wrapNone/>
                <wp:docPr id="21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.45pt;mso-wrap-distance-left:9.05pt;mso-wrap-distance-right:9.05pt;mso-wrap-distance-top:0pt;mso-wrap-distance-bottom:0pt;margin-top:2.1pt;mso-position-vertical-relative:text;margin-left:6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797290</wp:posOffset>
                </wp:positionH>
                <wp:positionV relativeFrom="paragraph">
                  <wp:posOffset>26670</wp:posOffset>
                </wp:positionV>
                <wp:extent cx="678180" cy="488315"/>
                <wp:effectExtent l="0" t="0" r="0" b="0"/>
                <wp:wrapNone/>
                <wp:docPr id="2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8.45pt;mso-wrap-distance-left:9.05pt;mso-wrap-distance-right:9.05pt;mso-wrap-distance-top:0pt;mso-wrap-distance-bottom:0pt;margin-top:2.1pt;mso-position-vertical-relative:text;margin-left:6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02555</wp:posOffset>
                </wp:positionH>
                <wp:positionV relativeFrom="paragraph">
                  <wp:posOffset>1352550</wp:posOffset>
                </wp:positionV>
                <wp:extent cx="723900" cy="488315"/>
                <wp:effectExtent l="0" t="0" r="0" b="0"/>
                <wp:wrapNone/>
                <wp:docPr id="2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.45pt;mso-wrap-distance-left:9.05pt;mso-wrap-distance-right:9.05pt;mso-wrap-distance-top:0pt;mso-wrap-distance-bottom:0pt;margin-top:106.5pt;mso-position-vertical-relative:text;margin-left:4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457950</wp:posOffset>
                </wp:positionH>
                <wp:positionV relativeFrom="paragraph">
                  <wp:posOffset>1352550</wp:posOffset>
                </wp:positionV>
                <wp:extent cx="678180" cy="488315"/>
                <wp:effectExtent l="0" t="0" r="0" b="0"/>
                <wp:wrapNone/>
                <wp:docPr id="21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8.45pt;mso-wrap-distance-left:9.05pt;mso-wrap-distance-right:9.05pt;mso-wrap-distance-top:0pt;mso-wrap-distance-bottom:0pt;margin-top:106.5pt;mso-position-vertical-relative:text;margin-left:5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675245</wp:posOffset>
                </wp:positionH>
                <wp:positionV relativeFrom="paragraph">
                  <wp:posOffset>1352550</wp:posOffset>
                </wp:positionV>
                <wp:extent cx="723900" cy="488315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.45pt;mso-wrap-distance-left:9.05pt;mso-wrap-distance-right:9.05pt;mso-wrap-distance-top:0pt;mso-wrap-distance-bottom:0pt;margin-top:106.5pt;mso-position-vertical-relative:text;margin-left:6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97290</wp:posOffset>
                </wp:positionH>
                <wp:positionV relativeFrom="paragraph">
                  <wp:posOffset>1352550</wp:posOffset>
                </wp:positionV>
                <wp:extent cx="678180" cy="488315"/>
                <wp:effectExtent l="0" t="0" r="0" b="0"/>
                <wp:wrapNone/>
                <wp:docPr id="2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8.45pt;mso-wrap-distance-left:9.05pt;mso-wrap-distance-right:9.05pt;mso-wrap-distance-top:0pt;mso-wrap-distance-bottom:0pt;margin-top:106.5pt;mso-position-vertical-relative:text;margin-left:6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02555</wp:posOffset>
                </wp:positionH>
                <wp:positionV relativeFrom="paragraph">
                  <wp:posOffset>2663190</wp:posOffset>
                </wp:positionV>
                <wp:extent cx="723900" cy="488315"/>
                <wp:effectExtent l="0" t="0" r="0" b="0"/>
                <wp:wrapNone/>
                <wp:docPr id="2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.45pt;mso-wrap-distance-left:9.05pt;mso-wrap-distance-right:9.05pt;mso-wrap-distance-top:0pt;mso-wrap-distance-bottom:0pt;margin-top:209.7pt;mso-position-vertical-relative:text;margin-left:4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457950</wp:posOffset>
                </wp:positionH>
                <wp:positionV relativeFrom="paragraph">
                  <wp:posOffset>2663190</wp:posOffset>
                </wp:positionV>
                <wp:extent cx="678180" cy="488315"/>
                <wp:effectExtent l="0" t="0" r="0" b="0"/>
                <wp:wrapNone/>
                <wp:docPr id="2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8.45pt;mso-wrap-distance-left:9.05pt;mso-wrap-distance-right:9.05pt;mso-wrap-distance-top:0pt;mso-wrap-distance-bottom:0pt;margin-top:209.7pt;mso-position-vertical-relative:text;margin-left:5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675245</wp:posOffset>
                </wp:positionH>
                <wp:positionV relativeFrom="paragraph">
                  <wp:posOffset>2663190</wp:posOffset>
                </wp:positionV>
                <wp:extent cx="723900" cy="488315"/>
                <wp:effectExtent l="0" t="0" r="0" b="0"/>
                <wp:wrapNone/>
                <wp:docPr id="2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.45pt;mso-wrap-distance-left:9.05pt;mso-wrap-distance-right:9.05pt;mso-wrap-distance-top:0pt;mso-wrap-distance-bottom:0pt;margin-top:209.7pt;mso-position-vertical-relative:text;margin-left:6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97290</wp:posOffset>
                </wp:positionH>
                <wp:positionV relativeFrom="paragraph">
                  <wp:posOffset>2663190</wp:posOffset>
                </wp:positionV>
                <wp:extent cx="678180" cy="488315"/>
                <wp:effectExtent l="0" t="0" r="0" b="0"/>
                <wp:wrapNone/>
                <wp:docPr id="2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8.45pt;mso-wrap-distance-left:9.05pt;mso-wrap-distance-right:9.05pt;mso-wrap-distance-top:0pt;mso-wrap-distance-bottom:0pt;margin-top:209.7pt;mso-position-vertical-relative:text;margin-left:6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457950</wp:posOffset>
                </wp:positionH>
                <wp:positionV relativeFrom="paragraph">
                  <wp:posOffset>3973830</wp:posOffset>
                </wp:positionV>
                <wp:extent cx="678180" cy="488315"/>
                <wp:effectExtent l="0" t="0" r="0" b="0"/>
                <wp:wrapNone/>
                <wp:docPr id="2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8.45pt;mso-wrap-distance-left:9.05pt;mso-wrap-distance-right:9.05pt;mso-wrap-distance-top:0pt;mso-wrap-distance-bottom:0pt;margin-top:312.9pt;mso-position-vertical-relative:text;margin-left:5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675245</wp:posOffset>
                </wp:positionH>
                <wp:positionV relativeFrom="paragraph">
                  <wp:posOffset>3973830</wp:posOffset>
                </wp:positionV>
                <wp:extent cx="723900" cy="488315"/>
                <wp:effectExtent l="0" t="0" r="0" b="0"/>
                <wp:wrapNone/>
                <wp:docPr id="2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.45pt;mso-wrap-distance-left:9.05pt;mso-wrap-distance-right:9.05pt;mso-wrap-distance-top:0pt;mso-wrap-distance-bottom:0pt;margin-top:312.9pt;mso-position-vertical-relative:text;margin-left:6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875270</wp:posOffset>
                </wp:positionH>
                <wp:positionV relativeFrom="paragraph">
                  <wp:posOffset>5568315</wp:posOffset>
                </wp:positionV>
                <wp:extent cx="234315" cy="262890"/>
                <wp:effectExtent l="26035" t="25400" r="24765" b="260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1pt;margin-top:438.4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10650</wp:posOffset>
                </wp:positionH>
                <wp:positionV relativeFrom="paragraph">
                  <wp:posOffset>5564505</wp:posOffset>
                </wp:positionV>
                <wp:extent cx="285115" cy="256540"/>
                <wp:effectExtent l="17145" t="19050" r="17145" b="1905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28512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5pt;margin-top:438.15pt;width:22.5pt;height:20.2pt" coordorigin="14190,8763" coordsize="450,404">
                <v:shape id="shape_0" stroked="t" o:allowincell="f" style="position:absolute;left:14191;top:8763;width:448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0;top:8763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560</wp:posOffset>
                </wp:positionH>
                <wp:positionV relativeFrom="paragraph">
                  <wp:posOffset>-1017270</wp:posOffset>
                </wp:positionV>
                <wp:extent cx="9020810" cy="991870"/>
                <wp:effectExtent l="0" t="0" r="0" b="0"/>
                <wp:wrapNone/>
                <wp:docPr id="2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081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e cada palabra con las letras que la for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3pt;height:78.1pt;mso-wrap-distance-left:9.05pt;mso-wrap-distance-right:9.05pt;mso-wrap-distance-top:0pt;mso-wrap-distance-bottom:0pt;margin-top:-80.1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e cada palabra con las letras que la fo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56895</wp:posOffset>
                </wp:positionH>
                <wp:positionV relativeFrom="paragraph">
                  <wp:posOffset>611505</wp:posOffset>
                </wp:positionV>
                <wp:extent cx="1574800" cy="488315"/>
                <wp:effectExtent l="0" t="0" r="0" b="0"/>
                <wp:wrapNone/>
                <wp:docPr id="2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a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8.45pt;mso-wrap-distance-left:9.05pt;mso-wrap-distance-right:9.05pt;mso-wrap-distance-top:0pt;mso-wrap-distance-bottom:0pt;margin-top:48.1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6895</wp:posOffset>
                </wp:positionH>
                <wp:positionV relativeFrom="paragraph">
                  <wp:posOffset>2373630</wp:posOffset>
                </wp:positionV>
                <wp:extent cx="1574800" cy="488315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8.45pt;mso-wrap-distance-left:9.05pt;mso-wrap-distance-right:9.05pt;mso-wrap-distance-top:0pt;mso-wrap-distance-bottom:0pt;margin-top:186.9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56895</wp:posOffset>
                </wp:positionH>
                <wp:positionV relativeFrom="paragraph">
                  <wp:posOffset>4175760</wp:posOffset>
                </wp:positionV>
                <wp:extent cx="1574800" cy="488315"/>
                <wp:effectExtent l="0" t="0" r="0" b="0"/>
                <wp:wrapNone/>
                <wp:docPr id="2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i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8.45pt;mso-wrap-distance-left:9.05pt;mso-wrap-distance-right:9.05pt;mso-wrap-distance-top:0pt;mso-wrap-distance-bottom:0pt;margin-top:328.8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705600</wp:posOffset>
                </wp:positionH>
                <wp:positionV relativeFrom="paragraph">
                  <wp:posOffset>611505</wp:posOffset>
                </wp:positionV>
                <wp:extent cx="1821180" cy="488315"/>
                <wp:effectExtent l="0" t="0" r="0" b="0"/>
                <wp:wrapNone/>
                <wp:docPr id="2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 l o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38.45pt;mso-wrap-distance-left:9.05pt;mso-wrap-distance-right:9.05pt;mso-wrap-distance-top:0pt;mso-wrap-distance-bottom:0pt;margin-top:48.15pt;mso-position-vertical-relative:text;margin-left:5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O l o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705600</wp:posOffset>
                </wp:positionH>
                <wp:positionV relativeFrom="paragraph">
                  <wp:posOffset>2400300</wp:posOffset>
                </wp:positionV>
                <wp:extent cx="1821180" cy="488315"/>
                <wp:effectExtent l="0" t="0" r="0" b="0"/>
                <wp:wrapNone/>
                <wp:docPr id="23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 i p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38.45pt;mso-wrap-distance-left:9.05pt;mso-wrap-distance-right:9.05pt;mso-wrap-distance-top:0pt;mso-wrap-distance-bottom:0pt;margin-top:189pt;mso-position-vertical-relative:text;margin-left:5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 i p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705600</wp:posOffset>
                </wp:positionH>
                <wp:positionV relativeFrom="paragraph">
                  <wp:posOffset>4202430</wp:posOffset>
                </wp:positionV>
                <wp:extent cx="1821180" cy="488315"/>
                <wp:effectExtent l="0" t="0" r="0" b="0"/>
                <wp:wrapNone/>
                <wp:docPr id="2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 l p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38.45pt;mso-wrap-distance-left:9.05pt;mso-wrap-distance-right:9.05pt;mso-wrap-distance-top:0pt;mso-wrap-distance-bottom:0pt;margin-top:330.9pt;mso-position-vertical-relative:text;margin-left:5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 l p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880985</wp:posOffset>
                </wp:positionH>
                <wp:positionV relativeFrom="paragraph">
                  <wp:posOffset>5574030</wp:posOffset>
                </wp:positionV>
                <wp:extent cx="234315" cy="262890"/>
                <wp:effectExtent l="26035" t="25400" r="24765" b="266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55pt;margin-top:438.9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016365</wp:posOffset>
                </wp:positionH>
                <wp:positionV relativeFrom="paragraph">
                  <wp:posOffset>5570220</wp:posOffset>
                </wp:positionV>
                <wp:extent cx="285115" cy="256540"/>
                <wp:effectExtent l="17145" t="19050" r="17145" b="1905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512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95pt;margin-top:438.6pt;width:22.45pt;height:20.2pt" coordorigin="14199,8772" coordsize="449,404">
                <v:shape id="shape_0" stroked="t" o:allowincell="f" style="position:absolute;left:14200;top:8772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9;top:8772;width:447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32080</wp:posOffset>
                </wp:positionH>
                <wp:positionV relativeFrom="paragraph">
                  <wp:posOffset>-1017270</wp:posOffset>
                </wp:positionV>
                <wp:extent cx="9020810" cy="991870"/>
                <wp:effectExtent l="0" t="0" r="0" b="0"/>
                <wp:wrapNone/>
                <wp:docPr id="2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081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e cada palabra con las letras que la for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3pt;height:78.1pt;mso-wrap-distance-left:9.05pt;mso-wrap-distance-right:9.05pt;mso-wrap-distance-top:0pt;mso-wrap-distance-bottom:0pt;margin-top:-80.1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e cada palabra con las letras que la fo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62610</wp:posOffset>
                </wp:positionH>
                <wp:positionV relativeFrom="paragraph">
                  <wp:posOffset>577215</wp:posOffset>
                </wp:positionV>
                <wp:extent cx="1574800" cy="488315"/>
                <wp:effectExtent l="0" t="0" r="0" b="0"/>
                <wp:wrapNone/>
                <wp:docPr id="24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8.45pt;mso-wrap-distance-left:9.05pt;mso-wrap-distance-right:9.05pt;mso-wrap-distance-top:0pt;mso-wrap-distance-bottom:0pt;margin-top:45.4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2610</wp:posOffset>
                </wp:positionH>
                <wp:positionV relativeFrom="paragraph">
                  <wp:posOffset>2339340</wp:posOffset>
                </wp:positionV>
                <wp:extent cx="1574800" cy="488315"/>
                <wp:effectExtent l="0" t="0" r="0" b="0"/>
                <wp:wrapNone/>
                <wp:docPr id="24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u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8.45pt;mso-wrap-distance-left:9.05pt;mso-wrap-distance-right:9.05pt;mso-wrap-distance-top:0pt;mso-wrap-distance-bottom:0pt;margin-top:184.2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62610</wp:posOffset>
                </wp:positionH>
                <wp:positionV relativeFrom="paragraph">
                  <wp:posOffset>4141470</wp:posOffset>
                </wp:positionV>
                <wp:extent cx="1574800" cy="488315"/>
                <wp:effectExtent l="0" t="0" r="0" b="0"/>
                <wp:wrapNone/>
                <wp:docPr id="2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8.45pt;mso-wrap-distance-left:9.05pt;mso-wrap-distance-right:9.05pt;mso-wrap-distance-top:0pt;mso-wrap-distance-bottom:0pt;margin-top:326.1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431280</wp:posOffset>
                </wp:positionH>
                <wp:positionV relativeFrom="paragraph">
                  <wp:posOffset>577215</wp:posOffset>
                </wp:positionV>
                <wp:extent cx="2362200" cy="488315"/>
                <wp:effectExtent l="0" t="0" r="0" b="0"/>
                <wp:wrapNone/>
                <wp:docPr id="2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 i r o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8.45pt;mso-wrap-distance-left:9.05pt;mso-wrap-distance-right:9.05pt;mso-wrap-distance-top:0pt;mso-wrap-distance-bottom:0pt;margin-top:45.45pt;mso-position-vertical-relative:text;margin-left:5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 i r o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417945</wp:posOffset>
                </wp:positionH>
                <wp:positionV relativeFrom="paragraph">
                  <wp:posOffset>2366010</wp:posOffset>
                </wp:positionV>
                <wp:extent cx="2415540" cy="488315"/>
                <wp:effectExtent l="0" t="0" r="0" b="0"/>
                <wp:wrapNone/>
                <wp:docPr id="2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 e a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38.45pt;mso-wrap-distance-left:9.05pt;mso-wrap-distance-right:9.05pt;mso-wrap-distance-top:0pt;mso-wrap-distance-bottom:0pt;margin-top:186.3pt;mso-position-vertical-relative:text;margin-left:5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S e a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444615</wp:posOffset>
                </wp:positionH>
                <wp:positionV relativeFrom="paragraph">
                  <wp:posOffset>4168140</wp:posOffset>
                </wp:positionV>
                <wp:extent cx="2346960" cy="488315"/>
                <wp:effectExtent l="0" t="0" r="0" b="0"/>
                <wp:wrapNone/>
                <wp:docPr id="2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 r u t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38.45pt;mso-wrap-distance-left:9.05pt;mso-wrap-distance-right:9.05pt;mso-wrap-distance-top:0pt;mso-wrap-distance-bottom:0pt;margin-top:328.2pt;mso-position-vertical-relative:text;margin-left:5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 r u t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872095</wp:posOffset>
                </wp:positionH>
                <wp:positionV relativeFrom="paragraph">
                  <wp:posOffset>5677535</wp:posOffset>
                </wp:positionV>
                <wp:extent cx="234315" cy="262890"/>
                <wp:effectExtent l="26035" t="25400" r="24765" b="260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9.85pt;margin-top:447.0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007475</wp:posOffset>
                </wp:positionH>
                <wp:positionV relativeFrom="paragraph">
                  <wp:posOffset>5673725</wp:posOffset>
                </wp:positionV>
                <wp:extent cx="285115" cy="256540"/>
                <wp:effectExtent l="17145" t="19050" r="17145" b="1905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25pt;margin-top:446.75pt;width:22.45pt;height:20.2pt" coordorigin="14185,8935" coordsize="449,404">
                <v:shape id="shape_0" stroked="t" o:allowincell="f" style="position:absolute;left:14186;top:8935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85;top:8935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471805</wp:posOffset>
                </wp:positionH>
                <wp:positionV relativeFrom="paragraph">
                  <wp:posOffset>209550</wp:posOffset>
                </wp:positionV>
                <wp:extent cx="179705" cy="179705"/>
                <wp:effectExtent l="28575" t="29210" r="29210" b="285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15pt;margin-top:16.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79070</wp:posOffset>
                </wp:positionH>
                <wp:positionV relativeFrom="paragraph">
                  <wp:posOffset>240030</wp:posOffset>
                </wp:positionV>
                <wp:extent cx="179705" cy="179705"/>
                <wp:effectExtent l="28575" t="29210" r="29210" b="285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1pt;margin-top:18.9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5250</wp:posOffset>
                </wp:positionH>
                <wp:positionV relativeFrom="paragraph">
                  <wp:posOffset>335280</wp:posOffset>
                </wp:positionV>
                <wp:extent cx="179705" cy="179705"/>
                <wp:effectExtent l="29210" t="29210" r="28575" b="285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5pt;margin-top:26.4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9090</wp:posOffset>
                </wp:positionH>
                <wp:positionV relativeFrom="paragraph">
                  <wp:posOffset>491490</wp:posOffset>
                </wp:positionV>
                <wp:extent cx="179705" cy="179705"/>
                <wp:effectExtent l="29210" t="29210" r="28575" b="285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7pt;margin-top:38.7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84910</wp:posOffset>
                </wp:positionH>
                <wp:positionV relativeFrom="paragraph">
                  <wp:posOffset>811530</wp:posOffset>
                </wp:positionV>
                <wp:extent cx="179705" cy="179705"/>
                <wp:effectExtent l="29210" t="29210" r="28575" b="285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pt;margin-top:63.9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70660</wp:posOffset>
                </wp:positionH>
                <wp:positionV relativeFrom="paragraph">
                  <wp:posOffset>910590</wp:posOffset>
                </wp:positionV>
                <wp:extent cx="179705" cy="179705"/>
                <wp:effectExtent l="29210" t="29210" r="28575" b="285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pt;margin-top:71.7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03070</wp:posOffset>
                </wp:positionH>
                <wp:positionV relativeFrom="paragraph">
                  <wp:posOffset>1093470</wp:posOffset>
                </wp:positionV>
                <wp:extent cx="179705" cy="179705"/>
                <wp:effectExtent l="29210" t="29210" r="28575" b="285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1pt;margin-top:86.1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43100</wp:posOffset>
                </wp:positionH>
                <wp:positionV relativeFrom="paragraph">
                  <wp:posOffset>1287780</wp:posOffset>
                </wp:positionV>
                <wp:extent cx="179705" cy="179705"/>
                <wp:effectExtent l="29210" t="29210" r="28575" b="285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1.4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02180</wp:posOffset>
                </wp:positionH>
                <wp:positionV relativeFrom="paragraph">
                  <wp:posOffset>1497330</wp:posOffset>
                </wp:positionV>
                <wp:extent cx="179705" cy="179705"/>
                <wp:effectExtent l="29210" t="29210" r="28575" b="285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117.9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42210</wp:posOffset>
                </wp:positionH>
                <wp:positionV relativeFrom="paragraph">
                  <wp:posOffset>1653540</wp:posOffset>
                </wp:positionV>
                <wp:extent cx="179705" cy="179705"/>
                <wp:effectExtent l="29210" t="29210" r="28575" b="292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pt;margin-top:130.2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08910</wp:posOffset>
                </wp:positionH>
                <wp:positionV relativeFrom="paragraph">
                  <wp:posOffset>1786890</wp:posOffset>
                </wp:positionV>
                <wp:extent cx="179705" cy="179705"/>
                <wp:effectExtent l="29210" t="29210" r="28575" b="292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pt;margin-top:140.7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34740</wp:posOffset>
                </wp:positionH>
                <wp:positionV relativeFrom="paragraph">
                  <wp:posOffset>1893570</wp:posOffset>
                </wp:positionV>
                <wp:extent cx="179705" cy="179705"/>
                <wp:effectExtent l="29210" t="29210" r="28575" b="285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2pt;margin-top:149.1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43350</wp:posOffset>
                </wp:positionH>
                <wp:positionV relativeFrom="paragraph">
                  <wp:posOffset>1946910</wp:posOffset>
                </wp:positionV>
                <wp:extent cx="179705" cy="179705"/>
                <wp:effectExtent l="29210" t="29210" r="28575" b="285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153.3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94810</wp:posOffset>
                </wp:positionH>
                <wp:positionV relativeFrom="paragraph">
                  <wp:posOffset>2129790</wp:posOffset>
                </wp:positionV>
                <wp:extent cx="179705" cy="179705"/>
                <wp:effectExtent l="29210" t="29210" r="28575" b="285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3pt;margin-top:167.7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66260</wp:posOffset>
                </wp:positionH>
                <wp:positionV relativeFrom="paragraph">
                  <wp:posOffset>2392680</wp:posOffset>
                </wp:positionV>
                <wp:extent cx="179705" cy="179705"/>
                <wp:effectExtent l="29210" t="29210" r="28575" b="285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8pt;margin-top:188.4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19600</wp:posOffset>
                </wp:positionH>
                <wp:positionV relativeFrom="paragraph">
                  <wp:posOffset>2686050</wp:posOffset>
                </wp:positionV>
                <wp:extent cx="179705" cy="179705"/>
                <wp:effectExtent l="29210" t="29210" r="28575" b="285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211.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07230</wp:posOffset>
                </wp:positionH>
                <wp:positionV relativeFrom="paragraph">
                  <wp:posOffset>2941320</wp:posOffset>
                </wp:positionV>
                <wp:extent cx="179705" cy="179705"/>
                <wp:effectExtent l="29210" t="29210" r="29210" b="285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9pt;margin-top:231.6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705350</wp:posOffset>
                </wp:positionH>
                <wp:positionV relativeFrom="paragraph">
                  <wp:posOffset>3147060</wp:posOffset>
                </wp:positionV>
                <wp:extent cx="179705" cy="179705"/>
                <wp:effectExtent l="29210" t="29210" r="28575" b="285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5pt;margin-top:247.8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53000</wp:posOffset>
                </wp:positionH>
                <wp:positionV relativeFrom="paragraph">
                  <wp:posOffset>3242310</wp:posOffset>
                </wp:positionV>
                <wp:extent cx="179705" cy="179705"/>
                <wp:effectExtent l="29210" t="29210" r="28575" b="285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255.3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65420</wp:posOffset>
                </wp:positionH>
                <wp:positionV relativeFrom="paragraph">
                  <wp:posOffset>3257550</wp:posOffset>
                </wp:positionV>
                <wp:extent cx="179705" cy="179705"/>
                <wp:effectExtent l="29210" t="29210" r="29210" b="285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6pt;margin-top:256.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206490</wp:posOffset>
                </wp:positionH>
                <wp:positionV relativeFrom="paragraph">
                  <wp:posOffset>3291840</wp:posOffset>
                </wp:positionV>
                <wp:extent cx="179705" cy="179705"/>
                <wp:effectExtent l="29210" t="29210" r="29210" b="285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8.7pt;margin-top:259.2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480810</wp:posOffset>
                </wp:positionH>
                <wp:positionV relativeFrom="paragraph">
                  <wp:posOffset>3390900</wp:posOffset>
                </wp:positionV>
                <wp:extent cx="179705" cy="179705"/>
                <wp:effectExtent l="29210" t="29210" r="28575" b="285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0.3pt;margin-top:267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758940</wp:posOffset>
                </wp:positionH>
                <wp:positionV relativeFrom="paragraph">
                  <wp:posOffset>3497580</wp:posOffset>
                </wp:positionV>
                <wp:extent cx="179705" cy="179705"/>
                <wp:effectExtent l="29210" t="29210" r="28575" b="285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2pt;margin-top:275.4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056120</wp:posOffset>
                </wp:positionH>
                <wp:positionV relativeFrom="paragraph">
                  <wp:posOffset>3554730</wp:posOffset>
                </wp:positionV>
                <wp:extent cx="179705" cy="179705"/>
                <wp:effectExtent l="29210" t="29210" r="28575" b="285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5.6pt;margin-top:279.9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341870</wp:posOffset>
                </wp:positionH>
                <wp:positionV relativeFrom="paragraph">
                  <wp:posOffset>3497580</wp:posOffset>
                </wp:positionV>
                <wp:extent cx="179705" cy="179705"/>
                <wp:effectExtent l="29210" t="29210" r="28575" b="285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1pt;margin-top:275.4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574280</wp:posOffset>
                </wp:positionH>
                <wp:positionV relativeFrom="paragraph">
                  <wp:posOffset>3337560</wp:posOffset>
                </wp:positionV>
                <wp:extent cx="179705" cy="179705"/>
                <wp:effectExtent l="29210" t="29210" r="28575" b="285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6.4pt;margin-top:262.8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757160</wp:posOffset>
                </wp:positionH>
                <wp:positionV relativeFrom="paragraph">
                  <wp:posOffset>3131820</wp:posOffset>
                </wp:positionV>
                <wp:extent cx="179705" cy="179705"/>
                <wp:effectExtent l="29210" t="29210" r="28575" b="285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0.8pt;margin-top:246.6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936230</wp:posOffset>
                </wp:positionH>
                <wp:positionV relativeFrom="paragraph">
                  <wp:posOffset>2910840</wp:posOffset>
                </wp:positionV>
                <wp:extent cx="179705" cy="179705"/>
                <wp:effectExtent l="29210" t="29210" r="29210" b="285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4.9pt;margin-top:229.2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145780</wp:posOffset>
                </wp:positionH>
                <wp:positionV relativeFrom="paragraph">
                  <wp:posOffset>2731770</wp:posOffset>
                </wp:positionV>
                <wp:extent cx="179705" cy="179705"/>
                <wp:effectExtent l="29210" t="29210" r="28575" b="292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1.4pt;margin-top:215.1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401050</wp:posOffset>
                </wp:positionH>
                <wp:positionV relativeFrom="paragraph">
                  <wp:posOffset>2586990</wp:posOffset>
                </wp:positionV>
                <wp:extent cx="179705" cy="179705"/>
                <wp:effectExtent l="29210" t="29210" r="28575" b="285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1.5pt;margin-top:203.7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320</wp:posOffset>
                </wp:positionH>
                <wp:positionV relativeFrom="paragraph">
                  <wp:posOffset>-1062990</wp:posOffset>
                </wp:positionV>
                <wp:extent cx="7252970" cy="991870"/>
                <wp:effectExtent l="0" t="0" r="0" b="0"/>
                <wp:wrapNone/>
                <wp:docPr id="28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297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sigue las letras por orden y descubrirás quién es {plá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1pt;height:78.1pt;mso-wrap-distance-left:9.05pt;mso-wrap-distance-right:9.05pt;mso-wrap-distance-top:0pt;mso-wrap-distance-bottom:0pt;margin-top:-83.7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sigue las letras por orden y descubrirás quién es {plá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8320</wp:posOffset>
                </wp:positionH>
                <wp:positionV relativeFrom="paragraph">
                  <wp:posOffset>556260</wp:posOffset>
                </wp:positionV>
                <wp:extent cx="700405" cy="488315"/>
                <wp:effectExtent l="0" t="0" r="0" b="0"/>
                <wp:wrapNone/>
                <wp:docPr id="2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8.45pt;mso-wrap-distance-left:9.05pt;mso-wrap-distance-right:9.05pt;mso-wrap-distance-top:0pt;mso-wrap-distance-bottom:0pt;margin-top:43.8pt;mso-position-vertical-relative:text;margin-left: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90850</wp:posOffset>
                </wp:positionH>
                <wp:positionV relativeFrom="paragraph">
                  <wp:posOffset>1695450</wp:posOffset>
                </wp:positionV>
                <wp:extent cx="700405" cy="488315"/>
                <wp:effectExtent l="0" t="0" r="0" b="0"/>
                <wp:wrapNone/>
                <wp:docPr id="2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8.45pt;mso-wrap-distance-left:9.05pt;mso-wrap-distance-right:9.05pt;mso-wrap-distance-top:0pt;mso-wrap-distance-bottom:0pt;margin-top:133.5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547360</wp:posOffset>
                </wp:positionH>
                <wp:positionV relativeFrom="paragraph">
                  <wp:posOffset>3158490</wp:posOffset>
                </wp:positionV>
                <wp:extent cx="700405" cy="488315"/>
                <wp:effectExtent l="0" t="0" r="0" b="0"/>
                <wp:wrapNone/>
                <wp:docPr id="2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8.45pt;mso-wrap-distance-left:9.05pt;mso-wrap-distance-right:9.05pt;mso-wrap-distance-top:0pt;mso-wrap-distance-bottom:0pt;margin-top:248.7pt;mso-position-vertical-relative:text;margin-left:4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675370</wp:posOffset>
                </wp:positionH>
                <wp:positionV relativeFrom="paragraph">
                  <wp:posOffset>2455545</wp:posOffset>
                </wp:positionV>
                <wp:extent cx="700405" cy="488315"/>
                <wp:effectExtent l="0" t="0" r="0" b="0"/>
                <wp:wrapNone/>
                <wp:docPr id="2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8.45pt;mso-wrap-distance-left:9.05pt;mso-wrap-distance-right:9.05pt;mso-wrap-distance-top:0pt;mso-wrap-distance-bottom:0pt;margin-top:193.35pt;mso-position-vertical-relative:text;margin-left:6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000490</wp:posOffset>
                </wp:positionH>
                <wp:positionV relativeFrom="paragraph">
                  <wp:posOffset>5664835</wp:posOffset>
                </wp:positionV>
                <wp:extent cx="285115" cy="256540"/>
                <wp:effectExtent l="17145" t="19050" r="17145" b="1905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512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7pt;margin-top:446.05pt;width:22.45pt;height:20.2pt" coordorigin="14174,8921" coordsize="449,404">
                <v:shape id="shape_0" stroked="t" o:allowincell="f" style="position:absolute;left:14175;top:8921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74;top:8921;width:447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5715</wp:posOffset>
                </wp:positionH>
                <wp:positionV relativeFrom="paragraph">
                  <wp:posOffset>-944880</wp:posOffset>
                </wp:positionV>
                <wp:extent cx="8058150" cy="678180"/>
                <wp:effectExtent l="0" t="0" r="0" b="0"/>
                <wp:wrapNone/>
                <wp:docPr id="2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pincha en la respuesta correc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5pt;height:53.4pt;mso-wrap-distance-left:9.05pt;mso-wrap-distance-right:9.05pt;mso-wrap-distance-top:0pt;mso-wrap-distance-bottom:0pt;margin-top:-74.4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pincha en la respuesta correc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5715</wp:posOffset>
                </wp:positionH>
                <wp:positionV relativeFrom="paragraph">
                  <wp:posOffset>-323850</wp:posOffset>
                </wp:positionV>
                <wp:extent cx="8058150" cy="678180"/>
                <wp:effectExtent l="0" t="0" r="0" b="0"/>
                <wp:wrapNone/>
                <wp:docPr id="2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?{qué es un tre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5pt;height:53.4pt;mso-wrap-distance-left:9.05pt;mso-wrap-distance-right:9.05pt;mso-wrap-distance-top:0pt;mso-wrap-distance-bottom:0pt;margin-top:-25.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?{qué es un tr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9695</wp:posOffset>
                </wp:positionH>
                <wp:positionV relativeFrom="paragraph">
                  <wp:posOffset>401320</wp:posOffset>
                </wp:positionV>
                <wp:extent cx="8058150" cy="678180"/>
                <wp:effectExtent l="0" t="0" r="0" b="0"/>
                <wp:wrapNone/>
                <wp:docPr id="29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a cosa para viaj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5pt;height:53.4pt;mso-wrap-distance-left:9.05pt;mso-wrap-distance-right:9.05pt;mso-wrap-distance-top:0pt;mso-wrap-distance-bottom:0pt;margin-top:31.6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a cosa para viaj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9695</wp:posOffset>
                </wp:positionH>
                <wp:positionV relativeFrom="paragraph">
                  <wp:posOffset>1158240</wp:posOffset>
                </wp:positionV>
                <wp:extent cx="10050780" cy="678180"/>
                <wp:effectExtent l="0" t="0" r="0" b="0"/>
                <wp:wrapNone/>
                <wp:docPr id="29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07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medio de transporte que lleva viajer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4pt;height:53.4pt;mso-wrap-distance-left:9.05pt;mso-wrap-distance-right:9.05pt;mso-wrap-distance-top:0pt;mso-wrap-distance-bottom:0pt;margin-top:91.2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medio de transporte que lleva viaje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715</wp:posOffset>
                </wp:positionH>
                <wp:positionV relativeFrom="paragraph">
                  <wp:posOffset>2545080</wp:posOffset>
                </wp:positionV>
                <wp:extent cx="8058150" cy="678180"/>
                <wp:effectExtent l="0" t="0" r="0" b="0"/>
                <wp:wrapNone/>
                <wp:docPr id="2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?{qué es un profeso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5pt;height:53.4pt;mso-wrap-distance-left:9.05pt;mso-wrap-distance-right:9.05pt;mso-wrap-distance-top:0pt;mso-wrap-distance-bottom:0pt;margin-top:200.4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?{qué es un profes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9695</wp:posOffset>
                </wp:positionH>
                <wp:positionV relativeFrom="paragraph">
                  <wp:posOffset>3317875</wp:posOffset>
                </wp:positionV>
                <wp:extent cx="8058150" cy="678180"/>
                <wp:effectExtent l="0" t="0" r="0" b="0"/>
                <wp:wrapNone/>
                <wp:docPr id="2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 se7or que ense7a a los ni7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5pt;height:53.4pt;mso-wrap-distance-left:9.05pt;mso-wrap-distance-right:9.05pt;mso-wrap-distance-top:0pt;mso-wrap-distance-bottom:0pt;margin-top:261.2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 se7or que ense7a a los ni7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9695</wp:posOffset>
                </wp:positionH>
                <wp:positionV relativeFrom="paragraph">
                  <wp:posOffset>4043045</wp:posOffset>
                </wp:positionV>
                <wp:extent cx="8202930" cy="678180"/>
                <wp:effectExtent l="0" t="0" r="0" b="0"/>
                <wp:wrapNone/>
                <wp:docPr id="2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mn se7or que vive en el coleg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53.4pt;mso-wrap-distance-left:9.05pt;mso-wrap-distance-right:9.05pt;mso-wrap-distance-top:0pt;mso-wrap-distance-bottom:0pt;margin-top:318.3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mn se7or que vive en el coleg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802880</wp:posOffset>
                </wp:positionH>
                <wp:positionV relativeFrom="paragraph">
                  <wp:posOffset>5772150</wp:posOffset>
                </wp:positionV>
                <wp:extent cx="234315" cy="262890"/>
                <wp:effectExtent l="26035" t="25400" r="24765" b="266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4.4pt;margin-top:454.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902065</wp:posOffset>
                </wp:positionH>
                <wp:positionV relativeFrom="paragraph">
                  <wp:posOffset>5756910</wp:posOffset>
                </wp:positionV>
                <wp:extent cx="285115" cy="256540"/>
                <wp:effectExtent l="17145" t="19050" r="17145" b="1905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95pt;margin-top:453.3pt;width:22.45pt;height:20.2pt" coordorigin="14019,9066" coordsize="449,404">
                <v:shape id="shape_0" stroked="t" o:allowincell="f" style="position:absolute;left:14020;top:9066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019;top:9066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97485</wp:posOffset>
                </wp:positionH>
                <wp:positionV relativeFrom="paragraph">
                  <wp:posOffset>1216025</wp:posOffset>
                </wp:positionV>
                <wp:extent cx="1744345" cy="255270"/>
                <wp:effectExtent l="29210" t="29210" r="28575" b="2222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8" h="402">
                              <a:moveTo>
                                <a:pt x="0" y="334"/>
                              </a:moveTo>
                              <a:cubicBezTo>
                                <a:pt x="36" y="297"/>
                                <a:pt x="66" y="281"/>
                                <a:pt x="115" y="265"/>
                              </a:cubicBezTo>
                              <a:cubicBezTo>
                                <a:pt x="153" y="240"/>
                                <a:pt x="175" y="210"/>
                                <a:pt x="219" y="196"/>
                              </a:cubicBezTo>
                              <a:cubicBezTo>
                                <a:pt x="244" y="158"/>
                                <a:pt x="273" y="135"/>
                                <a:pt x="288" y="92"/>
                              </a:cubicBezTo>
                              <a:cubicBezTo>
                                <a:pt x="335" y="140"/>
                                <a:pt x="366" y="197"/>
                                <a:pt x="403" y="253"/>
                              </a:cubicBezTo>
                              <a:cubicBezTo>
                                <a:pt x="411" y="265"/>
                                <a:pt x="418" y="276"/>
                                <a:pt x="426" y="288"/>
                              </a:cubicBezTo>
                              <a:cubicBezTo>
                                <a:pt x="434" y="299"/>
                                <a:pt x="449" y="322"/>
                                <a:pt x="449" y="322"/>
                              </a:cubicBezTo>
                              <a:cubicBezTo>
                                <a:pt x="464" y="318"/>
                                <a:pt x="483" y="321"/>
                                <a:pt x="495" y="311"/>
                              </a:cubicBezTo>
                              <a:cubicBezTo>
                                <a:pt x="509" y="300"/>
                                <a:pt x="538" y="218"/>
                                <a:pt x="553" y="196"/>
                              </a:cubicBezTo>
                              <a:cubicBezTo>
                                <a:pt x="564" y="118"/>
                                <a:pt x="586" y="73"/>
                                <a:pt x="610" y="0"/>
                              </a:cubicBezTo>
                              <a:cubicBezTo>
                                <a:pt x="643" y="31"/>
                                <a:pt x="728" y="101"/>
                                <a:pt x="772" y="115"/>
                              </a:cubicBezTo>
                              <a:cubicBezTo>
                                <a:pt x="809" y="171"/>
                                <a:pt x="830" y="241"/>
                                <a:pt x="898" y="265"/>
                              </a:cubicBezTo>
                              <a:cubicBezTo>
                                <a:pt x="909" y="295"/>
                                <a:pt x="911" y="334"/>
                                <a:pt x="945" y="265"/>
                              </a:cubicBezTo>
                              <a:cubicBezTo>
                                <a:pt x="954" y="247"/>
                                <a:pt x="952" y="226"/>
                                <a:pt x="956" y="207"/>
                              </a:cubicBezTo>
                              <a:cubicBezTo>
                                <a:pt x="963" y="176"/>
                                <a:pt x="971" y="146"/>
                                <a:pt x="979" y="115"/>
                              </a:cubicBezTo>
                              <a:cubicBezTo>
                                <a:pt x="986" y="88"/>
                                <a:pt x="982" y="54"/>
                                <a:pt x="1002" y="34"/>
                              </a:cubicBezTo>
                              <a:cubicBezTo>
                                <a:pt x="1011" y="25"/>
                                <a:pt x="1025" y="27"/>
                                <a:pt x="1037" y="23"/>
                              </a:cubicBezTo>
                              <a:cubicBezTo>
                                <a:pt x="1075" y="75"/>
                                <a:pt x="1116" y="108"/>
                                <a:pt x="1163" y="150"/>
                              </a:cubicBezTo>
                              <a:cubicBezTo>
                                <a:pt x="1284" y="260"/>
                                <a:pt x="1201" y="202"/>
                                <a:pt x="1279" y="253"/>
                              </a:cubicBezTo>
                              <a:cubicBezTo>
                                <a:pt x="1318" y="306"/>
                                <a:pt x="1331" y="370"/>
                                <a:pt x="1394" y="392"/>
                              </a:cubicBezTo>
                              <a:cubicBezTo>
                                <a:pt x="1468" y="317"/>
                                <a:pt x="1435" y="340"/>
                                <a:pt x="1486" y="265"/>
                              </a:cubicBezTo>
                              <a:cubicBezTo>
                                <a:pt x="1496" y="226"/>
                                <a:pt x="1505" y="170"/>
                                <a:pt x="1532" y="138"/>
                              </a:cubicBezTo>
                              <a:cubicBezTo>
                                <a:pt x="1551" y="115"/>
                                <a:pt x="1580" y="102"/>
                                <a:pt x="1601" y="80"/>
                              </a:cubicBezTo>
                              <a:cubicBezTo>
                                <a:pt x="1668" y="126"/>
                                <a:pt x="1654" y="188"/>
                                <a:pt x="1693" y="253"/>
                              </a:cubicBezTo>
                              <a:cubicBezTo>
                                <a:pt x="1707" y="277"/>
                                <a:pt x="1739" y="322"/>
                                <a:pt x="1739" y="322"/>
                              </a:cubicBezTo>
                              <a:cubicBezTo>
                                <a:pt x="1748" y="280"/>
                                <a:pt x="1751" y="237"/>
                                <a:pt x="1762" y="196"/>
                              </a:cubicBezTo>
                              <a:cubicBezTo>
                                <a:pt x="1771" y="164"/>
                                <a:pt x="1787" y="135"/>
                                <a:pt x="1797" y="104"/>
                              </a:cubicBezTo>
                              <a:cubicBezTo>
                                <a:pt x="1812" y="112"/>
                                <a:pt x="1832" y="114"/>
                                <a:pt x="1843" y="127"/>
                              </a:cubicBezTo>
                              <a:cubicBezTo>
                                <a:pt x="1853" y="139"/>
                                <a:pt x="1849" y="158"/>
                                <a:pt x="1855" y="173"/>
                              </a:cubicBezTo>
                              <a:cubicBezTo>
                                <a:pt x="1874" y="216"/>
                                <a:pt x="1884" y="203"/>
                                <a:pt x="1912" y="242"/>
                              </a:cubicBezTo>
                              <a:cubicBezTo>
                                <a:pt x="1955" y="304"/>
                                <a:pt x="1908" y="280"/>
                                <a:pt x="1970" y="299"/>
                              </a:cubicBezTo>
                              <a:cubicBezTo>
                                <a:pt x="1978" y="284"/>
                                <a:pt x="1990" y="270"/>
                                <a:pt x="1993" y="253"/>
                              </a:cubicBezTo>
                              <a:cubicBezTo>
                                <a:pt x="2022" y="74"/>
                                <a:pt x="1949" y="111"/>
                                <a:pt x="2039" y="80"/>
                              </a:cubicBezTo>
                              <a:cubicBezTo>
                                <a:pt x="2078" y="140"/>
                                <a:pt x="2058" y="205"/>
                                <a:pt x="2097" y="265"/>
                              </a:cubicBezTo>
                              <a:cubicBezTo>
                                <a:pt x="2106" y="291"/>
                                <a:pt x="2103" y="323"/>
                                <a:pt x="2120" y="345"/>
                              </a:cubicBezTo>
                              <a:cubicBezTo>
                                <a:pt x="2122" y="347"/>
                                <a:pt x="2187" y="367"/>
                                <a:pt x="2189" y="368"/>
                              </a:cubicBezTo>
                              <a:cubicBezTo>
                                <a:pt x="2248" y="281"/>
                                <a:pt x="2174" y="402"/>
                                <a:pt x="2223" y="207"/>
                              </a:cubicBezTo>
                              <a:cubicBezTo>
                                <a:pt x="2226" y="195"/>
                                <a:pt x="2228" y="232"/>
                                <a:pt x="2235" y="242"/>
                              </a:cubicBezTo>
                              <a:cubicBezTo>
                                <a:pt x="2244" y="255"/>
                                <a:pt x="2257" y="266"/>
                                <a:pt x="2269" y="276"/>
                              </a:cubicBezTo>
                              <a:cubicBezTo>
                                <a:pt x="2272" y="279"/>
                                <a:pt x="2376" y="386"/>
                                <a:pt x="2408" y="357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8,402" path="m0,334c36,297,66,281,115,265c153,240,175,210,219,196c244,158,273,135,288,92c335,140,366,197,403,253c411,265,418,276,426,288c434,299,449,322,449,322c464,318,483,321,495,311c509,300,538,218,553,196c564,118,586,73,610,0c643,31,728,101,772,115c809,171,830,241,898,265c909,295,911,334,945,265c954,247,952,226,956,207c963,176,971,146,979,115c986,88,982,54,1002,34c1011,25,1025,27,1037,23c1075,75,1116,108,1163,150c1284,260,1201,202,1279,253c1318,306,1331,370,1394,392c1468,317,1435,340,1486,265c1496,226,1505,170,1532,138c1551,115,1580,102,1601,80c1668,126,1654,188,1693,253c1707,277,1739,322,1739,322c1748,280,1751,237,1762,196c1771,164,1787,135,1797,104c1812,112,1832,114,1843,127c1853,139,1849,158,1855,173c1874,216,1884,203,1912,242c1955,304,1908,280,1970,299c1978,284,1990,270,1993,253c2022,74,1949,111,2039,80c2078,140,2058,205,2097,265c2106,291,2103,323,2120,345c2122,347,2187,367,2189,368c2248,281,2174,402,2223,207c2226,195,2228,232,2235,242c2244,255,2257,266,2269,276c2272,279,2376,386,2408,357e" stroked="t" o:allowincell="f" style="position:absolute;margin-left:-15.55pt;margin-top:95.75pt;width:137.3pt;height:20.0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47900</wp:posOffset>
                </wp:positionH>
                <wp:positionV relativeFrom="paragraph">
                  <wp:posOffset>1128395</wp:posOffset>
                </wp:positionV>
                <wp:extent cx="4392930" cy="370840"/>
                <wp:effectExtent l="28575" t="28575" r="27305" b="292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08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4" h="584">
                              <a:moveTo>
                                <a:pt x="0" y="448"/>
                              </a:moveTo>
                              <a:cubicBezTo>
                                <a:pt x="79" y="422"/>
                                <a:pt x="104" y="412"/>
                                <a:pt x="163" y="353"/>
                              </a:cubicBezTo>
                              <a:cubicBezTo>
                                <a:pt x="188" y="275"/>
                                <a:pt x="157" y="344"/>
                                <a:pt x="231" y="271"/>
                              </a:cubicBezTo>
                              <a:cubicBezTo>
                                <a:pt x="265" y="237"/>
                                <a:pt x="396" y="161"/>
                                <a:pt x="421" y="122"/>
                              </a:cubicBezTo>
                              <a:cubicBezTo>
                                <a:pt x="477" y="124"/>
                                <a:pt x="518" y="267"/>
                                <a:pt x="570" y="285"/>
                              </a:cubicBezTo>
                              <a:cubicBezTo>
                                <a:pt x="588" y="280"/>
                                <a:pt x="610" y="283"/>
                                <a:pt x="625" y="271"/>
                              </a:cubicBezTo>
                              <a:cubicBezTo>
                                <a:pt x="636" y="262"/>
                                <a:pt x="631" y="243"/>
                                <a:pt x="638" y="231"/>
                              </a:cubicBezTo>
                              <a:cubicBezTo>
                                <a:pt x="658" y="193"/>
                                <a:pt x="676" y="152"/>
                                <a:pt x="706" y="122"/>
                              </a:cubicBezTo>
                              <a:cubicBezTo>
                                <a:pt x="804" y="24"/>
                                <a:pt x="757" y="63"/>
                                <a:pt x="842" y="0"/>
                              </a:cubicBezTo>
                              <a:cubicBezTo>
                                <a:pt x="881" y="98"/>
                                <a:pt x="877" y="199"/>
                                <a:pt x="910" y="299"/>
                              </a:cubicBezTo>
                              <a:cubicBezTo>
                                <a:pt x="933" y="367"/>
                                <a:pt x="934" y="411"/>
                                <a:pt x="1005" y="434"/>
                              </a:cubicBezTo>
                              <a:cubicBezTo>
                                <a:pt x="1023" y="430"/>
                                <a:pt x="1042" y="429"/>
                                <a:pt x="1059" y="421"/>
                              </a:cubicBezTo>
                              <a:cubicBezTo>
                                <a:pt x="1071" y="415"/>
                                <a:pt x="1076" y="401"/>
                                <a:pt x="1087" y="394"/>
                              </a:cubicBezTo>
                              <a:cubicBezTo>
                                <a:pt x="1099" y="387"/>
                                <a:pt x="1114" y="385"/>
                                <a:pt x="1127" y="380"/>
                              </a:cubicBezTo>
                              <a:cubicBezTo>
                                <a:pt x="1185" y="322"/>
                                <a:pt x="1232" y="258"/>
                                <a:pt x="1277" y="190"/>
                              </a:cubicBezTo>
                              <a:cubicBezTo>
                                <a:pt x="1306" y="283"/>
                                <a:pt x="1358" y="380"/>
                                <a:pt x="1440" y="434"/>
                              </a:cubicBezTo>
                              <a:cubicBezTo>
                                <a:pt x="1546" y="381"/>
                                <a:pt x="1507" y="368"/>
                                <a:pt x="1562" y="285"/>
                              </a:cubicBezTo>
                              <a:cubicBezTo>
                                <a:pt x="1588" y="245"/>
                                <a:pt x="1620" y="228"/>
                                <a:pt x="1657" y="204"/>
                              </a:cubicBezTo>
                              <a:cubicBezTo>
                                <a:pt x="1680" y="242"/>
                                <a:pt x="1735" y="371"/>
                                <a:pt x="1766" y="394"/>
                              </a:cubicBezTo>
                              <a:cubicBezTo>
                                <a:pt x="1830" y="442"/>
                                <a:pt x="1804" y="418"/>
                                <a:pt x="1847" y="462"/>
                              </a:cubicBezTo>
                              <a:cubicBezTo>
                                <a:pt x="1934" y="432"/>
                                <a:pt x="1900" y="398"/>
                                <a:pt x="1929" y="326"/>
                              </a:cubicBezTo>
                              <a:cubicBezTo>
                                <a:pt x="1939" y="301"/>
                                <a:pt x="1958" y="282"/>
                                <a:pt x="1970" y="258"/>
                              </a:cubicBezTo>
                              <a:cubicBezTo>
                                <a:pt x="1976" y="245"/>
                                <a:pt x="1979" y="231"/>
                                <a:pt x="1983" y="217"/>
                              </a:cubicBezTo>
                              <a:cubicBezTo>
                                <a:pt x="2063" y="345"/>
                                <a:pt x="2017" y="300"/>
                                <a:pt x="2105" y="367"/>
                              </a:cubicBezTo>
                              <a:cubicBezTo>
                                <a:pt x="2155" y="463"/>
                                <a:pt x="2231" y="530"/>
                                <a:pt x="2336" y="557"/>
                              </a:cubicBezTo>
                              <a:cubicBezTo>
                                <a:pt x="2426" y="498"/>
                                <a:pt x="2375" y="445"/>
                                <a:pt x="2404" y="353"/>
                              </a:cubicBezTo>
                              <a:cubicBezTo>
                                <a:pt x="2502" y="417"/>
                                <a:pt x="2454" y="399"/>
                                <a:pt x="2540" y="421"/>
                              </a:cubicBezTo>
                              <a:cubicBezTo>
                                <a:pt x="2576" y="416"/>
                                <a:pt x="2614" y="419"/>
                                <a:pt x="2649" y="407"/>
                              </a:cubicBezTo>
                              <a:cubicBezTo>
                                <a:pt x="2682" y="396"/>
                                <a:pt x="2719" y="348"/>
                                <a:pt x="2744" y="326"/>
                              </a:cubicBezTo>
                              <a:cubicBezTo>
                                <a:pt x="2806" y="273"/>
                                <a:pt x="2852" y="208"/>
                                <a:pt x="2921" y="163"/>
                              </a:cubicBezTo>
                              <a:cubicBezTo>
                                <a:pt x="2958" y="237"/>
                                <a:pt x="2955" y="284"/>
                                <a:pt x="3043" y="312"/>
                              </a:cubicBezTo>
                              <a:cubicBezTo>
                                <a:pt x="3057" y="298"/>
                                <a:pt x="3075" y="288"/>
                                <a:pt x="3084" y="271"/>
                              </a:cubicBezTo>
                              <a:cubicBezTo>
                                <a:pt x="3094" y="251"/>
                                <a:pt x="3090" y="226"/>
                                <a:pt x="3097" y="204"/>
                              </a:cubicBezTo>
                              <a:cubicBezTo>
                                <a:pt x="3115" y="149"/>
                                <a:pt x="3126" y="147"/>
                                <a:pt x="3165" y="108"/>
                              </a:cubicBezTo>
                              <a:cubicBezTo>
                                <a:pt x="3174" y="122"/>
                                <a:pt x="3186" y="134"/>
                                <a:pt x="3192" y="149"/>
                              </a:cubicBezTo>
                              <a:cubicBezTo>
                                <a:pt x="3200" y="171"/>
                                <a:pt x="3187" y="204"/>
                                <a:pt x="3206" y="217"/>
                              </a:cubicBezTo>
                              <a:cubicBezTo>
                                <a:pt x="3225" y="230"/>
                                <a:pt x="3251" y="208"/>
                                <a:pt x="3274" y="204"/>
                              </a:cubicBezTo>
                              <a:cubicBezTo>
                                <a:pt x="3297" y="195"/>
                                <a:pt x="3317" y="176"/>
                                <a:pt x="3342" y="176"/>
                              </a:cubicBezTo>
                              <a:cubicBezTo>
                                <a:pt x="3426" y="176"/>
                                <a:pt x="3449" y="236"/>
                                <a:pt x="3477" y="299"/>
                              </a:cubicBezTo>
                              <a:cubicBezTo>
                                <a:pt x="3510" y="371"/>
                                <a:pt x="3554" y="511"/>
                                <a:pt x="3613" y="570"/>
                              </a:cubicBezTo>
                              <a:cubicBezTo>
                                <a:pt x="3623" y="580"/>
                                <a:pt x="3640" y="579"/>
                                <a:pt x="3654" y="584"/>
                              </a:cubicBezTo>
                              <a:cubicBezTo>
                                <a:pt x="3682" y="537"/>
                                <a:pt x="3698" y="485"/>
                                <a:pt x="3736" y="448"/>
                              </a:cubicBezTo>
                              <a:cubicBezTo>
                                <a:pt x="3745" y="430"/>
                                <a:pt x="3749" y="408"/>
                                <a:pt x="3763" y="394"/>
                              </a:cubicBezTo>
                              <a:cubicBezTo>
                                <a:pt x="3777" y="380"/>
                                <a:pt x="3800" y="378"/>
                                <a:pt x="3817" y="367"/>
                              </a:cubicBezTo>
                              <a:cubicBezTo>
                                <a:pt x="3828" y="360"/>
                                <a:pt x="3835" y="348"/>
                                <a:pt x="3844" y="339"/>
                              </a:cubicBezTo>
                              <a:cubicBezTo>
                                <a:pt x="3884" y="400"/>
                                <a:pt x="3904" y="461"/>
                                <a:pt x="3967" y="502"/>
                              </a:cubicBezTo>
                              <a:cubicBezTo>
                                <a:pt x="4046" y="448"/>
                                <a:pt x="4038" y="361"/>
                                <a:pt x="4048" y="271"/>
                              </a:cubicBezTo>
                              <a:cubicBezTo>
                                <a:pt x="4085" y="347"/>
                                <a:pt x="4073" y="355"/>
                                <a:pt x="4143" y="407"/>
                              </a:cubicBezTo>
                              <a:cubicBezTo>
                                <a:pt x="4170" y="403"/>
                                <a:pt x="4204" y="412"/>
                                <a:pt x="4225" y="394"/>
                              </a:cubicBezTo>
                              <a:cubicBezTo>
                                <a:pt x="4247" y="375"/>
                                <a:pt x="4252" y="312"/>
                                <a:pt x="4252" y="312"/>
                              </a:cubicBezTo>
                              <a:cubicBezTo>
                                <a:pt x="4336" y="341"/>
                                <a:pt x="4253" y="302"/>
                                <a:pt x="4320" y="380"/>
                              </a:cubicBezTo>
                              <a:cubicBezTo>
                                <a:pt x="4335" y="397"/>
                                <a:pt x="4357" y="406"/>
                                <a:pt x="4374" y="421"/>
                              </a:cubicBezTo>
                              <a:cubicBezTo>
                                <a:pt x="4389" y="434"/>
                                <a:pt x="4397" y="455"/>
                                <a:pt x="4415" y="462"/>
                              </a:cubicBezTo>
                              <a:cubicBezTo>
                                <a:pt x="4458" y="479"/>
                                <a:pt x="4551" y="489"/>
                                <a:pt x="4551" y="489"/>
                              </a:cubicBezTo>
                              <a:cubicBezTo>
                                <a:pt x="4641" y="458"/>
                                <a:pt x="4628" y="413"/>
                                <a:pt x="4646" y="326"/>
                              </a:cubicBezTo>
                              <a:cubicBezTo>
                                <a:pt x="4673" y="393"/>
                                <a:pt x="4685" y="424"/>
                                <a:pt x="4754" y="448"/>
                              </a:cubicBezTo>
                              <a:cubicBezTo>
                                <a:pt x="4843" y="363"/>
                                <a:pt x="4752" y="462"/>
                                <a:pt x="4809" y="190"/>
                              </a:cubicBezTo>
                              <a:cubicBezTo>
                                <a:pt x="4812" y="176"/>
                                <a:pt x="4816" y="218"/>
                                <a:pt x="4822" y="231"/>
                              </a:cubicBezTo>
                              <a:cubicBezTo>
                                <a:pt x="4841" y="269"/>
                                <a:pt x="4865" y="305"/>
                                <a:pt x="4890" y="339"/>
                              </a:cubicBezTo>
                              <a:cubicBezTo>
                                <a:pt x="4902" y="355"/>
                                <a:pt x="4919" y="365"/>
                                <a:pt x="4931" y="380"/>
                              </a:cubicBezTo>
                              <a:cubicBezTo>
                                <a:pt x="4979" y="444"/>
                                <a:pt x="4979" y="463"/>
                                <a:pt x="5053" y="489"/>
                              </a:cubicBezTo>
                              <a:cubicBezTo>
                                <a:pt x="5139" y="406"/>
                                <a:pt x="5002" y="550"/>
                                <a:pt x="5094" y="299"/>
                              </a:cubicBezTo>
                              <a:cubicBezTo>
                                <a:pt x="5101" y="280"/>
                                <a:pt x="5109" y="337"/>
                                <a:pt x="5121" y="353"/>
                              </a:cubicBezTo>
                              <a:cubicBezTo>
                                <a:pt x="5132" y="369"/>
                                <a:pt x="5148" y="380"/>
                                <a:pt x="5162" y="394"/>
                              </a:cubicBezTo>
                              <a:cubicBezTo>
                                <a:pt x="5171" y="376"/>
                                <a:pt x="5182" y="358"/>
                                <a:pt x="5189" y="339"/>
                              </a:cubicBezTo>
                              <a:cubicBezTo>
                                <a:pt x="5200" y="308"/>
                                <a:pt x="5196" y="270"/>
                                <a:pt x="5216" y="244"/>
                              </a:cubicBezTo>
                              <a:cubicBezTo>
                                <a:pt x="5225" y="232"/>
                                <a:pt x="5220" y="275"/>
                                <a:pt x="5230" y="285"/>
                              </a:cubicBezTo>
                              <a:cubicBezTo>
                                <a:pt x="5240" y="295"/>
                                <a:pt x="5257" y="294"/>
                                <a:pt x="5271" y="299"/>
                              </a:cubicBezTo>
                              <a:cubicBezTo>
                                <a:pt x="5275" y="285"/>
                                <a:pt x="5281" y="272"/>
                                <a:pt x="5284" y="258"/>
                              </a:cubicBezTo>
                              <a:cubicBezTo>
                                <a:pt x="5290" y="231"/>
                                <a:pt x="5278" y="196"/>
                                <a:pt x="5298" y="176"/>
                              </a:cubicBezTo>
                              <a:cubicBezTo>
                                <a:pt x="5310" y="164"/>
                                <a:pt x="5318" y="202"/>
                                <a:pt x="5325" y="217"/>
                              </a:cubicBezTo>
                              <a:cubicBezTo>
                                <a:pt x="5331" y="230"/>
                                <a:pt x="5335" y="244"/>
                                <a:pt x="5339" y="258"/>
                              </a:cubicBezTo>
                              <a:cubicBezTo>
                                <a:pt x="5361" y="335"/>
                                <a:pt x="5334" y="294"/>
                                <a:pt x="5393" y="353"/>
                              </a:cubicBezTo>
                              <a:cubicBezTo>
                                <a:pt x="5402" y="335"/>
                                <a:pt x="5401" y="306"/>
                                <a:pt x="5420" y="299"/>
                              </a:cubicBezTo>
                              <a:cubicBezTo>
                                <a:pt x="5433" y="294"/>
                                <a:pt x="5430" y="325"/>
                                <a:pt x="5434" y="339"/>
                              </a:cubicBezTo>
                              <a:cubicBezTo>
                                <a:pt x="5439" y="357"/>
                                <a:pt x="5443" y="376"/>
                                <a:pt x="5447" y="394"/>
                              </a:cubicBezTo>
                              <a:cubicBezTo>
                                <a:pt x="5464" y="344"/>
                                <a:pt x="5461" y="339"/>
                                <a:pt x="5461" y="38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4,584" path="m0,448c79,422,104,412,163,353c188,275,157,344,231,271c265,237,396,161,421,122c477,124,518,267,570,285c588,280,610,283,625,271c636,262,631,243,638,231c658,193,676,152,706,122c804,24,757,63,842,0c881,98,877,199,910,299c933,367,934,411,1005,434c1023,430,1042,429,1059,421c1071,415,1076,401,1087,394c1099,387,1114,385,1127,380c1185,322,1232,258,1277,190c1306,283,1358,380,1440,434c1546,381,1507,368,1562,285c1588,245,1620,228,1657,204c1680,242,1735,371,1766,394c1830,442,1804,418,1847,462c1934,432,1900,398,1929,326c1939,301,1958,282,1970,258c1976,245,1979,231,1983,217c2063,345,2017,300,2105,367c2155,463,2231,530,2336,557c2426,498,2375,445,2404,353c2502,417,2454,399,2540,421c2576,416,2614,419,2649,407c2682,396,2719,348,2744,326c2806,273,2852,208,2921,163c2958,237,2955,284,3043,312c3057,298,3075,288,3084,271c3094,251,3090,226,3097,204c3115,149,3126,147,3165,108c3174,122,3186,134,3192,149c3200,171,3187,204,3206,217c3225,230,3251,208,3274,204c3297,195,3317,176,3342,176c3426,176,3449,236,3477,299c3510,371,3554,511,3613,570c3623,580,3640,579,3654,584c3682,537,3698,485,3736,448c3745,430,3749,408,3763,394c3777,380,3800,378,3817,367c3828,360,3835,348,3844,339c3884,400,3904,461,3967,502c4046,448,4038,361,4048,271c4085,347,4073,355,4143,407c4170,403,4204,412,4225,394c4247,375,4252,312,4252,312c4336,341,4253,302,4320,380c4335,397,4357,406,4374,421c4389,434,4397,455,4415,462c4458,479,4551,489,4551,489c4641,458,4628,413,4646,326c4673,393,4685,424,4754,448c4843,363,4752,462,4809,190c4812,176,4816,218,4822,231c4841,269,4865,305,4890,339c4902,355,4919,365,4931,380c4979,444,4979,463,5053,489c5139,406,5002,550,5094,299c5101,280,5109,337,5121,353c5132,369,5148,380,5162,394c5171,376,5182,358,5189,339c5200,308,5196,270,5216,244c5225,232,5220,275,5230,285c5240,295,5257,294,5271,299c5275,285,5281,272,5284,258c5290,231,5278,196,5298,176c5310,164,5318,202,5325,217c5331,230,5335,244,5339,258c5361,335,5334,294,5393,353c5402,335,5401,306,5420,299c5433,294,5430,325,5434,339c5439,357,5443,376,5447,394c5464,344,5461,339,5461,380e" stroked="t" o:allowincell="f" style="position:absolute;margin-left:177pt;margin-top:88.85pt;width:345.85pt;height:29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448550</wp:posOffset>
                </wp:positionH>
                <wp:positionV relativeFrom="paragraph">
                  <wp:posOffset>1153160</wp:posOffset>
                </wp:positionV>
                <wp:extent cx="1687195" cy="382905"/>
                <wp:effectExtent l="29210" t="28575" r="24765" b="260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6" h="603">
                              <a:moveTo>
                                <a:pt x="0" y="423"/>
                              </a:moveTo>
                              <a:cubicBezTo>
                                <a:pt x="80" y="343"/>
                                <a:pt x="50" y="382"/>
                                <a:pt x="95" y="314"/>
                              </a:cubicBezTo>
                              <a:cubicBezTo>
                                <a:pt x="100" y="296"/>
                                <a:pt x="97" y="274"/>
                                <a:pt x="109" y="260"/>
                              </a:cubicBezTo>
                              <a:cubicBezTo>
                                <a:pt x="122" y="244"/>
                                <a:pt x="147" y="244"/>
                                <a:pt x="163" y="232"/>
                              </a:cubicBezTo>
                              <a:cubicBezTo>
                                <a:pt x="183" y="217"/>
                                <a:pt x="201" y="198"/>
                                <a:pt x="217" y="178"/>
                              </a:cubicBezTo>
                              <a:cubicBezTo>
                                <a:pt x="254" y="130"/>
                                <a:pt x="255" y="117"/>
                                <a:pt x="272" y="69"/>
                              </a:cubicBezTo>
                              <a:cubicBezTo>
                                <a:pt x="333" y="112"/>
                                <a:pt x="332" y="140"/>
                                <a:pt x="367" y="205"/>
                              </a:cubicBezTo>
                              <a:cubicBezTo>
                                <a:pt x="392" y="251"/>
                                <a:pt x="433" y="284"/>
                                <a:pt x="462" y="328"/>
                              </a:cubicBezTo>
                              <a:cubicBezTo>
                                <a:pt x="560" y="308"/>
                                <a:pt x="520" y="333"/>
                                <a:pt x="584" y="232"/>
                              </a:cubicBezTo>
                              <a:cubicBezTo>
                                <a:pt x="598" y="210"/>
                                <a:pt x="625" y="165"/>
                                <a:pt x="625" y="165"/>
                              </a:cubicBezTo>
                              <a:cubicBezTo>
                                <a:pt x="647" y="0"/>
                                <a:pt x="627" y="71"/>
                                <a:pt x="652" y="137"/>
                              </a:cubicBezTo>
                              <a:cubicBezTo>
                                <a:pt x="658" y="152"/>
                                <a:pt x="670" y="164"/>
                                <a:pt x="679" y="178"/>
                              </a:cubicBezTo>
                              <a:cubicBezTo>
                                <a:pt x="688" y="214"/>
                                <a:pt x="696" y="251"/>
                                <a:pt x="706" y="287"/>
                              </a:cubicBezTo>
                              <a:cubicBezTo>
                                <a:pt x="710" y="301"/>
                                <a:pt x="706" y="324"/>
                                <a:pt x="720" y="328"/>
                              </a:cubicBezTo>
                              <a:cubicBezTo>
                                <a:pt x="732" y="332"/>
                                <a:pt x="738" y="309"/>
                                <a:pt x="747" y="300"/>
                              </a:cubicBezTo>
                              <a:cubicBezTo>
                                <a:pt x="761" y="246"/>
                                <a:pt x="781" y="193"/>
                                <a:pt x="788" y="137"/>
                              </a:cubicBezTo>
                              <a:cubicBezTo>
                                <a:pt x="792" y="101"/>
                                <a:pt x="791" y="64"/>
                                <a:pt x="801" y="29"/>
                              </a:cubicBezTo>
                              <a:cubicBezTo>
                                <a:pt x="805" y="16"/>
                                <a:pt x="820" y="10"/>
                                <a:pt x="829" y="1"/>
                              </a:cubicBezTo>
                              <a:cubicBezTo>
                                <a:pt x="910" y="113"/>
                                <a:pt x="853" y="40"/>
                                <a:pt x="1019" y="205"/>
                              </a:cubicBezTo>
                              <a:cubicBezTo>
                                <a:pt x="1040" y="225"/>
                                <a:pt x="1053" y="252"/>
                                <a:pt x="1073" y="273"/>
                              </a:cubicBezTo>
                              <a:cubicBezTo>
                                <a:pt x="1128" y="329"/>
                                <a:pt x="1245" y="384"/>
                                <a:pt x="1318" y="409"/>
                              </a:cubicBezTo>
                              <a:cubicBezTo>
                                <a:pt x="1403" y="351"/>
                                <a:pt x="1404" y="255"/>
                                <a:pt x="1440" y="165"/>
                              </a:cubicBezTo>
                              <a:cubicBezTo>
                                <a:pt x="1445" y="138"/>
                                <a:pt x="1439" y="106"/>
                                <a:pt x="1454" y="83"/>
                              </a:cubicBezTo>
                              <a:cubicBezTo>
                                <a:pt x="1462" y="71"/>
                                <a:pt x="1463" y="110"/>
                                <a:pt x="1467" y="124"/>
                              </a:cubicBezTo>
                              <a:cubicBezTo>
                                <a:pt x="1483" y="179"/>
                                <a:pt x="1495" y="218"/>
                                <a:pt x="1535" y="260"/>
                              </a:cubicBezTo>
                              <a:cubicBezTo>
                                <a:pt x="1549" y="253"/>
                                <a:pt x="1607" y="229"/>
                                <a:pt x="1617" y="205"/>
                              </a:cubicBezTo>
                              <a:cubicBezTo>
                                <a:pt x="1631" y="171"/>
                                <a:pt x="1618" y="123"/>
                                <a:pt x="1644" y="97"/>
                              </a:cubicBezTo>
                              <a:cubicBezTo>
                                <a:pt x="1667" y="74"/>
                                <a:pt x="1712" y="29"/>
                                <a:pt x="1712" y="29"/>
                              </a:cubicBezTo>
                              <a:cubicBezTo>
                                <a:pt x="1744" y="126"/>
                                <a:pt x="1743" y="116"/>
                                <a:pt x="1807" y="192"/>
                              </a:cubicBezTo>
                              <a:cubicBezTo>
                                <a:pt x="1854" y="248"/>
                                <a:pt x="1808" y="223"/>
                                <a:pt x="1875" y="246"/>
                              </a:cubicBezTo>
                              <a:cubicBezTo>
                                <a:pt x="1879" y="228"/>
                                <a:pt x="1885" y="210"/>
                                <a:pt x="1888" y="192"/>
                              </a:cubicBezTo>
                              <a:cubicBezTo>
                                <a:pt x="1894" y="156"/>
                                <a:pt x="1865" y="83"/>
                                <a:pt x="1902" y="83"/>
                              </a:cubicBezTo>
                              <a:cubicBezTo>
                                <a:pt x="1939" y="83"/>
                                <a:pt x="1921" y="155"/>
                                <a:pt x="1929" y="192"/>
                              </a:cubicBezTo>
                              <a:cubicBezTo>
                                <a:pt x="1952" y="302"/>
                                <a:pt x="1947" y="416"/>
                                <a:pt x="1997" y="518"/>
                              </a:cubicBezTo>
                              <a:cubicBezTo>
                                <a:pt x="2001" y="536"/>
                                <a:pt x="2002" y="555"/>
                                <a:pt x="2010" y="572"/>
                              </a:cubicBezTo>
                              <a:cubicBezTo>
                                <a:pt x="2016" y="584"/>
                                <a:pt x="2026" y="603"/>
                                <a:pt x="2038" y="599"/>
                              </a:cubicBezTo>
                              <a:cubicBezTo>
                                <a:pt x="2056" y="593"/>
                                <a:pt x="2051" y="507"/>
                                <a:pt x="2051" y="504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6,603" path="m0,423c80,343,50,382,95,314c100,296,97,274,109,260c122,244,147,244,163,232c183,217,201,198,217,178c254,130,255,117,272,69c333,112,332,140,367,205c392,251,433,284,462,328c560,308,520,333,584,232c598,210,625,165,625,165c647,0,627,71,652,137c658,152,670,164,679,178c688,214,696,251,706,287c710,301,706,324,720,328c732,332,738,309,747,300c761,246,781,193,788,137c792,101,791,64,801,29c805,16,820,10,829,1c910,113,853,40,1019,205c1040,225,1053,252,1073,273c1128,329,1245,384,1318,409c1403,351,1404,255,1440,165c1445,138,1439,106,1454,83c1462,71,1463,110,1467,124c1483,179,1495,218,1535,260c1549,253,1607,229,1617,205c1631,171,1618,123,1644,97c1667,74,1712,29,1712,29c1744,126,1743,116,1807,192c1854,248,1808,223,1875,246c1879,228,1885,210,1888,192c1894,156,1865,83,1902,83c1939,83,1921,155,1929,192c1952,302,1947,416,1997,518c2001,536,2002,555,2010,572c2016,584,2026,603,2038,599c2056,593,2051,507,2051,504e" stroked="t" o:allowincell="f" style="position:absolute;margin-left:586.5pt;margin-top:90.8pt;width:132.8pt;height:30.1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55320</wp:posOffset>
                </wp:positionH>
                <wp:positionV relativeFrom="paragraph">
                  <wp:posOffset>3202305</wp:posOffset>
                </wp:positionV>
                <wp:extent cx="3421380" cy="289560"/>
                <wp:effectExtent l="28575" t="24130" r="18415" b="298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14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6" h="456">
                              <a:moveTo>
                                <a:pt x="0" y="279"/>
                              </a:moveTo>
                              <a:cubicBezTo>
                                <a:pt x="75" y="255"/>
                                <a:pt x="138" y="200"/>
                                <a:pt x="204" y="157"/>
                              </a:cubicBezTo>
                              <a:cubicBezTo>
                                <a:pt x="314" y="84"/>
                                <a:pt x="177" y="175"/>
                                <a:pt x="285" y="103"/>
                              </a:cubicBezTo>
                              <a:cubicBezTo>
                                <a:pt x="299" y="94"/>
                                <a:pt x="326" y="76"/>
                                <a:pt x="326" y="76"/>
                              </a:cubicBezTo>
                              <a:cubicBezTo>
                                <a:pt x="376" y="150"/>
                                <a:pt x="346" y="234"/>
                                <a:pt x="408" y="293"/>
                              </a:cubicBezTo>
                              <a:cubicBezTo>
                                <a:pt x="439" y="129"/>
                                <a:pt x="397" y="301"/>
                                <a:pt x="448" y="184"/>
                              </a:cubicBezTo>
                              <a:cubicBezTo>
                                <a:pt x="501" y="61"/>
                                <a:pt x="421" y="192"/>
                                <a:pt x="489" y="89"/>
                              </a:cubicBezTo>
                              <a:cubicBezTo>
                                <a:pt x="493" y="72"/>
                                <a:pt x="499" y="0"/>
                                <a:pt x="543" y="8"/>
                              </a:cubicBezTo>
                              <a:cubicBezTo>
                                <a:pt x="559" y="11"/>
                                <a:pt x="562" y="34"/>
                                <a:pt x="571" y="48"/>
                              </a:cubicBezTo>
                              <a:cubicBezTo>
                                <a:pt x="596" y="88"/>
                                <a:pt x="613" y="132"/>
                                <a:pt x="639" y="171"/>
                              </a:cubicBezTo>
                              <a:cubicBezTo>
                                <a:pt x="655" y="195"/>
                                <a:pt x="674" y="218"/>
                                <a:pt x="693" y="239"/>
                              </a:cubicBezTo>
                              <a:cubicBezTo>
                                <a:pt x="719" y="267"/>
                                <a:pt x="774" y="320"/>
                                <a:pt x="774" y="320"/>
                              </a:cubicBezTo>
                              <a:cubicBezTo>
                                <a:pt x="930" y="295"/>
                                <a:pt x="1045" y="213"/>
                                <a:pt x="1155" y="103"/>
                              </a:cubicBezTo>
                              <a:cubicBezTo>
                                <a:pt x="1211" y="121"/>
                                <a:pt x="1214" y="151"/>
                                <a:pt x="1263" y="184"/>
                              </a:cubicBezTo>
                              <a:cubicBezTo>
                                <a:pt x="1272" y="198"/>
                                <a:pt x="1284" y="210"/>
                                <a:pt x="1291" y="225"/>
                              </a:cubicBezTo>
                              <a:cubicBezTo>
                                <a:pt x="1297" y="238"/>
                                <a:pt x="1291" y="260"/>
                                <a:pt x="1304" y="266"/>
                              </a:cubicBezTo>
                              <a:cubicBezTo>
                                <a:pt x="1317" y="272"/>
                                <a:pt x="1331" y="257"/>
                                <a:pt x="1345" y="252"/>
                              </a:cubicBezTo>
                              <a:cubicBezTo>
                                <a:pt x="1379" y="200"/>
                                <a:pt x="1371" y="160"/>
                                <a:pt x="1413" y="116"/>
                              </a:cubicBezTo>
                              <a:cubicBezTo>
                                <a:pt x="1478" y="138"/>
                                <a:pt x="1513" y="184"/>
                                <a:pt x="1549" y="239"/>
                              </a:cubicBezTo>
                              <a:cubicBezTo>
                                <a:pt x="1580" y="207"/>
                                <a:pt x="1585" y="175"/>
                                <a:pt x="1617" y="144"/>
                              </a:cubicBezTo>
                              <a:cubicBezTo>
                                <a:pt x="1629" y="107"/>
                                <a:pt x="1629" y="59"/>
                                <a:pt x="1698" y="116"/>
                              </a:cubicBezTo>
                              <a:cubicBezTo>
                                <a:pt x="1713" y="128"/>
                                <a:pt x="1702" y="155"/>
                                <a:pt x="1712" y="171"/>
                              </a:cubicBezTo>
                              <a:cubicBezTo>
                                <a:pt x="1725" y="193"/>
                                <a:pt x="1748" y="207"/>
                                <a:pt x="1766" y="225"/>
                              </a:cubicBezTo>
                              <a:cubicBezTo>
                                <a:pt x="1806" y="325"/>
                                <a:pt x="1880" y="420"/>
                                <a:pt x="1983" y="456"/>
                              </a:cubicBezTo>
                              <a:cubicBezTo>
                                <a:pt x="1997" y="451"/>
                                <a:pt x="2014" y="452"/>
                                <a:pt x="2024" y="442"/>
                              </a:cubicBezTo>
                              <a:cubicBezTo>
                                <a:pt x="2036" y="430"/>
                                <a:pt x="2051" y="334"/>
                                <a:pt x="2051" y="334"/>
                              </a:cubicBezTo>
                              <a:cubicBezTo>
                                <a:pt x="2058" y="314"/>
                                <a:pt x="2070" y="297"/>
                                <a:pt x="2079" y="279"/>
                              </a:cubicBezTo>
                              <a:cubicBezTo>
                                <a:pt x="2083" y="252"/>
                                <a:pt x="2075" y="219"/>
                                <a:pt x="2092" y="198"/>
                              </a:cubicBezTo>
                              <a:cubicBezTo>
                                <a:pt x="2101" y="187"/>
                                <a:pt x="2121" y="203"/>
                                <a:pt x="2133" y="211"/>
                              </a:cubicBezTo>
                              <a:cubicBezTo>
                                <a:pt x="2201" y="256"/>
                                <a:pt x="2146" y="255"/>
                                <a:pt x="2228" y="293"/>
                              </a:cubicBezTo>
                              <a:cubicBezTo>
                                <a:pt x="2267" y="311"/>
                                <a:pt x="2350" y="334"/>
                                <a:pt x="2350" y="334"/>
                              </a:cubicBezTo>
                              <a:cubicBezTo>
                                <a:pt x="2460" y="321"/>
                                <a:pt x="2509" y="316"/>
                                <a:pt x="2595" y="252"/>
                              </a:cubicBezTo>
                              <a:cubicBezTo>
                                <a:pt x="2604" y="238"/>
                                <a:pt x="2615" y="226"/>
                                <a:pt x="2622" y="211"/>
                              </a:cubicBezTo>
                              <a:cubicBezTo>
                                <a:pt x="2628" y="198"/>
                                <a:pt x="2621" y="169"/>
                                <a:pt x="2635" y="171"/>
                              </a:cubicBezTo>
                              <a:cubicBezTo>
                                <a:pt x="2687" y="179"/>
                                <a:pt x="2756" y="265"/>
                                <a:pt x="2799" y="293"/>
                              </a:cubicBezTo>
                              <a:cubicBezTo>
                                <a:pt x="2812" y="288"/>
                                <a:pt x="2829" y="289"/>
                                <a:pt x="2839" y="279"/>
                              </a:cubicBezTo>
                              <a:cubicBezTo>
                                <a:pt x="2862" y="256"/>
                                <a:pt x="2894" y="198"/>
                                <a:pt x="2894" y="198"/>
                              </a:cubicBezTo>
                              <a:cubicBezTo>
                                <a:pt x="2903" y="171"/>
                                <a:pt x="2912" y="143"/>
                                <a:pt x="2921" y="116"/>
                              </a:cubicBezTo>
                              <a:cubicBezTo>
                                <a:pt x="2927" y="97"/>
                                <a:pt x="2941" y="152"/>
                                <a:pt x="2948" y="171"/>
                              </a:cubicBezTo>
                              <a:cubicBezTo>
                                <a:pt x="2955" y="188"/>
                                <a:pt x="2957" y="207"/>
                                <a:pt x="2962" y="225"/>
                              </a:cubicBezTo>
                              <a:cubicBezTo>
                                <a:pt x="2975" y="211"/>
                                <a:pt x="2993" y="201"/>
                                <a:pt x="3002" y="184"/>
                              </a:cubicBezTo>
                              <a:cubicBezTo>
                                <a:pt x="3042" y="114"/>
                                <a:pt x="2973" y="113"/>
                                <a:pt x="3084" y="157"/>
                              </a:cubicBezTo>
                              <a:cubicBezTo>
                                <a:pt x="3122" y="207"/>
                                <a:pt x="3134" y="233"/>
                                <a:pt x="3192" y="252"/>
                              </a:cubicBezTo>
                              <a:cubicBezTo>
                                <a:pt x="3251" y="241"/>
                                <a:pt x="3257" y="253"/>
                                <a:pt x="3288" y="211"/>
                              </a:cubicBezTo>
                              <a:cubicBezTo>
                                <a:pt x="3308" y="185"/>
                                <a:pt x="3342" y="130"/>
                                <a:pt x="3342" y="130"/>
                              </a:cubicBezTo>
                              <a:cubicBezTo>
                                <a:pt x="3379" y="179"/>
                                <a:pt x="3388" y="183"/>
                                <a:pt x="3410" y="239"/>
                              </a:cubicBezTo>
                              <a:cubicBezTo>
                                <a:pt x="3449" y="336"/>
                                <a:pt x="3407" y="310"/>
                                <a:pt x="3478" y="334"/>
                              </a:cubicBezTo>
                              <a:cubicBezTo>
                                <a:pt x="3561" y="293"/>
                                <a:pt x="3555" y="272"/>
                                <a:pt x="3573" y="184"/>
                              </a:cubicBezTo>
                              <a:cubicBezTo>
                                <a:pt x="3628" y="239"/>
                                <a:pt x="3624" y="257"/>
                                <a:pt x="3695" y="293"/>
                              </a:cubicBezTo>
                              <a:cubicBezTo>
                                <a:pt x="3727" y="288"/>
                                <a:pt x="3760" y="291"/>
                                <a:pt x="3790" y="279"/>
                              </a:cubicBezTo>
                              <a:cubicBezTo>
                                <a:pt x="3852" y="254"/>
                                <a:pt x="3857" y="160"/>
                                <a:pt x="3899" y="116"/>
                              </a:cubicBezTo>
                              <a:cubicBezTo>
                                <a:pt x="3917" y="130"/>
                                <a:pt x="3938" y="140"/>
                                <a:pt x="3953" y="157"/>
                              </a:cubicBezTo>
                              <a:cubicBezTo>
                                <a:pt x="4027" y="241"/>
                                <a:pt x="3983" y="245"/>
                                <a:pt x="4089" y="279"/>
                              </a:cubicBezTo>
                              <a:cubicBezTo>
                                <a:pt x="4134" y="212"/>
                                <a:pt x="4133" y="177"/>
                                <a:pt x="4143" y="89"/>
                              </a:cubicBezTo>
                              <a:cubicBezTo>
                                <a:pt x="4182" y="146"/>
                                <a:pt x="4202" y="213"/>
                                <a:pt x="4225" y="279"/>
                              </a:cubicBezTo>
                              <a:cubicBezTo>
                                <a:pt x="4239" y="275"/>
                                <a:pt x="4255" y="275"/>
                                <a:pt x="4266" y="266"/>
                              </a:cubicBezTo>
                              <a:cubicBezTo>
                                <a:pt x="4283" y="251"/>
                                <a:pt x="4290" y="195"/>
                                <a:pt x="4306" y="211"/>
                              </a:cubicBezTo>
                              <a:cubicBezTo>
                                <a:pt x="4326" y="231"/>
                                <a:pt x="4293" y="293"/>
                                <a:pt x="4293" y="293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6,456" path="m0,279c75,255,138,200,204,157c314,84,177,175,285,103c299,94,326,76,326,76c376,150,346,234,408,293c439,129,397,301,448,184c501,61,421,192,489,89c493,72,499,0,543,8c559,11,562,34,571,48c596,88,613,132,639,171c655,195,674,218,693,239c719,267,774,320,774,320c930,295,1045,213,1155,103c1211,121,1214,151,1263,184c1272,198,1284,210,1291,225c1297,238,1291,260,1304,266c1317,272,1331,257,1345,252c1379,200,1371,160,1413,116c1478,138,1513,184,1549,239c1580,207,1585,175,1617,144c1629,107,1629,59,1698,116c1713,128,1702,155,1712,171c1725,193,1748,207,1766,225c1806,325,1880,420,1983,456c1997,451,2014,452,2024,442c2036,430,2051,334,2051,334c2058,314,2070,297,2079,279c2083,252,2075,219,2092,198c2101,187,2121,203,2133,211c2201,256,2146,255,2228,293c2267,311,2350,334,2350,334c2460,321,2509,316,2595,252c2604,238,2615,226,2622,211c2628,198,2621,169,2635,171c2687,179,2756,265,2799,293c2812,288,2829,289,2839,279c2862,256,2894,198,2894,198c2903,171,2912,143,2921,116c2927,97,2941,152,2948,171c2955,188,2957,207,2962,225c2975,211,2993,201,3002,184c3042,114,2973,113,3084,157c3122,207,3134,233,3192,252c3251,241,3257,253,3288,211c3308,185,3342,130,3342,130c3379,179,3388,183,3410,239c3449,336,3407,310,3478,334c3561,293,3555,272,3573,184c3628,239,3624,257,3695,293c3727,288,3760,291,3790,279c3852,254,3857,160,3899,116c3917,130,3938,140,3953,157c4027,241,3983,245,4089,279c4134,212,4133,177,4143,89c4182,146,4202,213,4225,279c4239,275,4255,275,4266,266c4283,251,4290,195,4306,211c4326,231,4293,293,4293,293e" stroked="t" o:allowincell="f" style="position:absolute;margin-left:51.6pt;margin-top:252.15pt;width:269.35pt;height:22.7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895850</wp:posOffset>
                </wp:positionH>
                <wp:positionV relativeFrom="paragraph">
                  <wp:posOffset>3207385</wp:posOffset>
                </wp:positionV>
                <wp:extent cx="2659380" cy="153035"/>
                <wp:effectExtent l="28575" t="29210" r="29210" b="285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93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353">
                              <a:moveTo>
                                <a:pt x="0" y="326"/>
                              </a:moveTo>
                              <a:cubicBezTo>
                                <a:pt x="87" y="261"/>
                                <a:pt x="136" y="184"/>
                                <a:pt x="231" y="122"/>
                              </a:cubicBezTo>
                              <a:cubicBezTo>
                                <a:pt x="258" y="104"/>
                                <a:pt x="313" y="68"/>
                                <a:pt x="313" y="68"/>
                              </a:cubicBezTo>
                              <a:cubicBezTo>
                                <a:pt x="347" y="137"/>
                                <a:pt x="351" y="207"/>
                                <a:pt x="394" y="271"/>
                              </a:cubicBezTo>
                              <a:cubicBezTo>
                                <a:pt x="442" y="260"/>
                                <a:pt x="461" y="260"/>
                                <a:pt x="503" y="231"/>
                              </a:cubicBezTo>
                              <a:cubicBezTo>
                                <a:pt x="554" y="197"/>
                                <a:pt x="527" y="173"/>
                                <a:pt x="598" y="149"/>
                              </a:cubicBezTo>
                              <a:cubicBezTo>
                                <a:pt x="612" y="135"/>
                                <a:pt x="628" y="124"/>
                                <a:pt x="639" y="108"/>
                              </a:cubicBezTo>
                              <a:cubicBezTo>
                                <a:pt x="647" y="96"/>
                                <a:pt x="638" y="68"/>
                                <a:pt x="652" y="68"/>
                              </a:cubicBezTo>
                              <a:cubicBezTo>
                                <a:pt x="666" y="68"/>
                                <a:pt x="659" y="96"/>
                                <a:pt x="666" y="108"/>
                              </a:cubicBezTo>
                              <a:cubicBezTo>
                                <a:pt x="673" y="119"/>
                                <a:pt x="684" y="127"/>
                                <a:pt x="693" y="136"/>
                              </a:cubicBezTo>
                              <a:cubicBezTo>
                                <a:pt x="716" y="202"/>
                                <a:pt x="745" y="248"/>
                                <a:pt x="802" y="285"/>
                              </a:cubicBezTo>
                              <a:cubicBezTo>
                                <a:pt x="857" y="266"/>
                                <a:pt x="891" y="225"/>
                                <a:pt x="938" y="190"/>
                              </a:cubicBezTo>
                              <a:cubicBezTo>
                                <a:pt x="973" y="136"/>
                                <a:pt x="1020" y="104"/>
                                <a:pt x="1073" y="68"/>
                              </a:cubicBezTo>
                              <a:cubicBezTo>
                                <a:pt x="1131" y="151"/>
                                <a:pt x="1189" y="209"/>
                                <a:pt x="1277" y="258"/>
                              </a:cubicBezTo>
                              <a:cubicBezTo>
                                <a:pt x="1300" y="271"/>
                                <a:pt x="1320" y="291"/>
                                <a:pt x="1345" y="299"/>
                              </a:cubicBezTo>
                              <a:cubicBezTo>
                                <a:pt x="1375" y="309"/>
                                <a:pt x="1408" y="308"/>
                                <a:pt x="1440" y="312"/>
                              </a:cubicBezTo>
                              <a:cubicBezTo>
                                <a:pt x="1467" y="303"/>
                                <a:pt x="1499" y="302"/>
                                <a:pt x="1522" y="285"/>
                              </a:cubicBezTo>
                              <a:cubicBezTo>
                                <a:pt x="1534" y="277"/>
                                <a:pt x="1528" y="256"/>
                                <a:pt x="1535" y="244"/>
                              </a:cubicBezTo>
                              <a:cubicBezTo>
                                <a:pt x="1542" y="233"/>
                                <a:pt x="1554" y="226"/>
                                <a:pt x="1563" y="217"/>
                              </a:cubicBezTo>
                              <a:cubicBezTo>
                                <a:pt x="1567" y="199"/>
                                <a:pt x="1559" y="171"/>
                                <a:pt x="1576" y="163"/>
                              </a:cubicBezTo>
                              <a:cubicBezTo>
                                <a:pt x="1591" y="156"/>
                                <a:pt x="1604" y="180"/>
                                <a:pt x="1617" y="190"/>
                              </a:cubicBezTo>
                              <a:cubicBezTo>
                                <a:pt x="1708" y="258"/>
                                <a:pt x="1651" y="235"/>
                                <a:pt x="1739" y="258"/>
                              </a:cubicBezTo>
                              <a:cubicBezTo>
                                <a:pt x="1753" y="267"/>
                                <a:pt x="1764" y="285"/>
                                <a:pt x="1780" y="285"/>
                              </a:cubicBezTo>
                              <a:cubicBezTo>
                                <a:pt x="1918" y="285"/>
                                <a:pt x="1867" y="181"/>
                                <a:pt x="1875" y="68"/>
                              </a:cubicBezTo>
                              <a:cubicBezTo>
                                <a:pt x="1994" y="147"/>
                                <a:pt x="1934" y="99"/>
                                <a:pt x="2052" y="217"/>
                              </a:cubicBezTo>
                              <a:lnTo>
                                <a:pt x="2052" y="217"/>
                              </a:lnTo>
                              <a:cubicBezTo>
                                <a:pt x="2118" y="267"/>
                                <a:pt x="2189" y="303"/>
                                <a:pt x="2255" y="353"/>
                              </a:cubicBezTo>
                              <a:cubicBezTo>
                                <a:pt x="2344" y="294"/>
                                <a:pt x="2339" y="191"/>
                                <a:pt x="2364" y="95"/>
                              </a:cubicBezTo>
                              <a:cubicBezTo>
                                <a:pt x="2426" y="115"/>
                                <a:pt x="2433" y="150"/>
                                <a:pt x="2473" y="203"/>
                              </a:cubicBezTo>
                              <a:cubicBezTo>
                                <a:pt x="2496" y="199"/>
                                <a:pt x="2520" y="200"/>
                                <a:pt x="2541" y="190"/>
                              </a:cubicBezTo>
                              <a:cubicBezTo>
                                <a:pt x="2628" y="147"/>
                                <a:pt x="2668" y="51"/>
                                <a:pt x="2744" y="0"/>
                              </a:cubicBezTo>
                              <a:cubicBezTo>
                                <a:pt x="2783" y="37"/>
                                <a:pt x="2789" y="76"/>
                                <a:pt x="2812" y="122"/>
                              </a:cubicBezTo>
                              <a:cubicBezTo>
                                <a:pt x="2880" y="259"/>
                                <a:pt x="2834" y="134"/>
                                <a:pt x="2867" y="231"/>
                              </a:cubicBezTo>
                              <a:cubicBezTo>
                                <a:pt x="2924" y="191"/>
                                <a:pt x="2928" y="159"/>
                                <a:pt x="2948" y="95"/>
                              </a:cubicBezTo>
                              <a:cubicBezTo>
                                <a:pt x="2975" y="136"/>
                                <a:pt x="2998" y="184"/>
                                <a:pt x="3016" y="231"/>
                              </a:cubicBezTo>
                              <a:cubicBezTo>
                                <a:pt x="3023" y="248"/>
                                <a:pt x="3030" y="285"/>
                                <a:pt x="3030" y="28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353" path="m0,326c87,261,136,184,231,122c258,104,313,68,313,68c347,137,351,207,394,271c442,260,461,260,503,231c554,197,527,173,598,149c612,135,628,124,639,108c647,96,638,68,652,68c666,68,659,96,666,108c673,119,684,127,693,136c716,202,745,248,802,285c857,266,891,225,938,190c973,136,1020,104,1073,68c1131,151,1189,209,1277,258c1300,271,1320,291,1345,299c1375,309,1408,308,1440,312c1467,303,1499,302,1522,285c1534,277,1528,256,1535,244c1542,233,1554,226,1563,217c1567,199,1559,171,1576,163c1591,156,1604,180,1617,190c1708,258,1651,235,1739,258c1753,267,1764,285,1780,285c1918,285,1867,181,1875,68c1994,147,1934,99,2052,217l2052,217c2118,267,2189,303,2255,353c2344,294,2339,191,2364,95c2426,115,2433,150,2473,203c2496,199,2520,200,2541,190c2628,147,2668,51,2744,0c2783,37,2789,76,2812,122c2880,259,2834,134,2867,231c2924,191,2928,159,2948,95c2975,136,2998,184,3016,231c3023,248,3030,285,3030,285e" stroked="t" o:allowincell="f" style="position:absolute;margin-left:385.5pt;margin-top:252.55pt;width:209.35pt;height:12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279130</wp:posOffset>
                </wp:positionH>
                <wp:positionV relativeFrom="paragraph">
                  <wp:posOffset>3184525</wp:posOffset>
                </wp:positionV>
                <wp:extent cx="991870" cy="200025"/>
                <wp:effectExtent l="28575" t="29210" r="29210" b="260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318">
                              <a:moveTo>
                                <a:pt x="0" y="299"/>
                              </a:moveTo>
                              <a:cubicBezTo>
                                <a:pt x="4" y="286"/>
                                <a:pt x="7" y="272"/>
                                <a:pt x="13" y="259"/>
                              </a:cubicBezTo>
                              <a:cubicBezTo>
                                <a:pt x="20" y="244"/>
                                <a:pt x="36" y="234"/>
                                <a:pt x="41" y="218"/>
                              </a:cubicBezTo>
                              <a:cubicBezTo>
                                <a:pt x="64" y="149"/>
                                <a:pt x="45" y="120"/>
                                <a:pt x="95" y="68"/>
                              </a:cubicBezTo>
                              <a:cubicBezTo>
                                <a:pt x="109" y="73"/>
                                <a:pt x="128" y="70"/>
                                <a:pt x="136" y="82"/>
                              </a:cubicBezTo>
                              <a:cubicBezTo>
                                <a:pt x="153" y="105"/>
                                <a:pt x="147" y="139"/>
                                <a:pt x="163" y="163"/>
                              </a:cubicBezTo>
                              <a:cubicBezTo>
                                <a:pt x="198" y="216"/>
                                <a:pt x="185" y="189"/>
                                <a:pt x="204" y="245"/>
                              </a:cubicBezTo>
                              <a:cubicBezTo>
                                <a:pt x="217" y="227"/>
                                <a:pt x="235" y="212"/>
                                <a:pt x="244" y="191"/>
                              </a:cubicBezTo>
                              <a:cubicBezTo>
                                <a:pt x="258" y="156"/>
                                <a:pt x="272" y="82"/>
                                <a:pt x="272" y="82"/>
                              </a:cubicBezTo>
                              <a:cubicBezTo>
                                <a:pt x="322" y="115"/>
                                <a:pt x="335" y="148"/>
                                <a:pt x="353" y="204"/>
                              </a:cubicBezTo>
                              <a:cubicBezTo>
                                <a:pt x="380" y="126"/>
                                <a:pt x="359" y="175"/>
                                <a:pt x="435" y="68"/>
                              </a:cubicBezTo>
                              <a:cubicBezTo>
                                <a:pt x="454" y="42"/>
                                <a:pt x="503" y="0"/>
                                <a:pt x="503" y="0"/>
                              </a:cubicBezTo>
                              <a:cubicBezTo>
                                <a:pt x="507" y="14"/>
                                <a:pt x="510" y="28"/>
                                <a:pt x="516" y="41"/>
                              </a:cubicBezTo>
                              <a:cubicBezTo>
                                <a:pt x="524" y="60"/>
                                <a:pt x="536" y="77"/>
                                <a:pt x="543" y="96"/>
                              </a:cubicBezTo>
                              <a:cubicBezTo>
                                <a:pt x="550" y="113"/>
                                <a:pt x="548" y="134"/>
                                <a:pt x="557" y="150"/>
                              </a:cubicBezTo>
                              <a:cubicBezTo>
                                <a:pt x="567" y="167"/>
                                <a:pt x="584" y="177"/>
                                <a:pt x="598" y="191"/>
                              </a:cubicBezTo>
                              <a:cubicBezTo>
                                <a:pt x="610" y="129"/>
                                <a:pt x="618" y="93"/>
                                <a:pt x="652" y="41"/>
                              </a:cubicBezTo>
                              <a:cubicBezTo>
                                <a:pt x="698" y="87"/>
                                <a:pt x="698" y="111"/>
                                <a:pt x="733" y="163"/>
                              </a:cubicBezTo>
                              <a:cubicBezTo>
                                <a:pt x="738" y="181"/>
                                <a:pt x="730" y="210"/>
                                <a:pt x="747" y="218"/>
                              </a:cubicBezTo>
                              <a:cubicBezTo>
                                <a:pt x="760" y="224"/>
                                <a:pt x="755" y="190"/>
                                <a:pt x="761" y="177"/>
                              </a:cubicBezTo>
                              <a:cubicBezTo>
                                <a:pt x="787" y="125"/>
                                <a:pt x="805" y="122"/>
                                <a:pt x="856" y="82"/>
                              </a:cubicBezTo>
                              <a:cubicBezTo>
                                <a:pt x="876" y="146"/>
                                <a:pt x="917" y="211"/>
                                <a:pt x="964" y="259"/>
                              </a:cubicBezTo>
                              <a:cubicBezTo>
                                <a:pt x="979" y="318"/>
                                <a:pt x="959" y="313"/>
                                <a:pt x="992" y="313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318" path="m0,299c4,286,7,272,13,259c20,244,36,234,41,218c64,149,45,120,95,68c109,73,128,70,136,82c153,105,147,139,163,163c198,216,185,189,204,245c217,227,235,212,244,191c258,156,272,82,272,82c322,115,335,148,353,204c380,126,359,175,435,68c454,42,503,0,503,0c507,14,510,28,516,41c524,60,536,77,543,96c550,113,548,134,557,150c567,167,584,177,598,191c610,129,618,93,652,41c698,87,698,111,733,163c738,181,730,210,747,218c760,224,755,190,761,177c787,125,805,122,856,82c876,146,917,211,964,259c979,318,959,313,992,313e" stroked="t" o:allowincell="f" style="position:absolute;margin-left:651.9pt;margin-top:250.75pt;width:78.05pt;height:15.7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40970</wp:posOffset>
                </wp:positionH>
                <wp:positionV relativeFrom="paragraph">
                  <wp:posOffset>5208270</wp:posOffset>
                </wp:positionV>
                <wp:extent cx="937260" cy="194310"/>
                <wp:effectExtent l="28575" t="28575" r="27940" b="298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" h="286">
                              <a:moveTo>
                                <a:pt x="0" y="286"/>
                              </a:moveTo>
                              <a:cubicBezTo>
                                <a:pt x="31" y="266"/>
                                <a:pt x="66" y="252"/>
                                <a:pt x="96" y="231"/>
                              </a:cubicBezTo>
                              <a:cubicBezTo>
                                <a:pt x="130" y="207"/>
                                <a:pt x="158" y="175"/>
                                <a:pt x="191" y="150"/>
                              </a:cubicBezTo>
                              <a:cubicBezTo>
                                <a:pt x="204" y="154"/>
                                <a:pt x="222" y="152"/>
                                <a:pt x="231" y="163"/>
                              </a:cubicBezTo>
                              <a:cubicBezTo>
                                <a:pt x="243" y="178"/>
                                <a:pt x="238" y="201"/>
                                <a:pt x="245" y="218"/>
                              </a:cubicBezTo>
                              <a:cubicBezTo>
                                <a:pt x="251" y="233"/>
                                <a:pt x="263" y="245"/>
                                <a:pt x="272" y="259"/>
                              </a:cubicBezTo>
                              <a:cubicBezTo>
                                <a:pt x="356" y="238"/>
                                <a:pt x="342" y="220"/>
                                <a:pt x="394" y="150"/>
                              </a:cubicBezTo>
                              <a:cubicBezTo>
                                <a:pt x="412" y="96"/>
                                <a:pt x="428" y="73"/>
                                <a:pt x="476" y="41"/>
                              </a:cubicBezTo>
                              <a:cubicBezTo>
                                <a:pt x="516" y="121"/>
                                <a:pt x="498" y="156"/>
                                <a:pt x="571" y="204"/>
                              </a:cubicBezTo>
                              <a:cubicBezTo>
                                <a:pt x="585" y="186"/>
                                <a:pt x="605" y="172"/>
                                <a:pt x="612" y="150"/>
                              </a:cubicBezTo>
                              <a:cubicBezTo>
                                <a:pt x="624" y="111"/>
                                <a:pt x="596" y="57"/>
                                <a:pt x="625" y="28"/>
                              </a:cubicBezTo>
                              <a:cubicBezTo>
                                <a:pt x="645" y="8"/>
                                <a:pt x="640" y="83"/>
                                <a:pt x="653" y="109"/>
                              </a:cubicBezTo>
                              <a:cubicBezTo>
                                <a:pt x="682" y="166"/>
                                <a:pt x="696" y="184"/>
                                <a:pt x="748" y="218"/>
                              </a:cubicBezTo>
                              <a:cubicBezTo>
                                <a:pt x="771" y="213"/>
                                <a:pt x="795" y="215"/>
                                <a:pt x="816" y="204"/>
                              </a:cubicBezTo>
                              <a:cubicBezTo>
                                <a:pt x="833" y="195"/>
                                <a:pt x="841" y="175"/>
                                <a:pt x="856" y="163"/>
                              </a:cubicBezTo>
                              <a:cubicBezTo>
                                <a:pt x="913" y="115"/>
                                <a:pt x="964" y="63"/>
                                <a:pt x="1006" y="0"/>
                              </a:cubicBezTo>
                              <a:cubicBezTo>
                                <a:pt x="1062" y="58"/>
                                <a:pt x="1060" y="130"/>
                                <a:pt x="1060" y="204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,286" path="m0,286c31,266,66,252,96,231c130,207,158,175,191,150c204,154,222,152,231,163c243,178,238,201,245,218c251,233,263,245,272,259c356,238,342,220,394,150c412,96,428,73,476,41c516,121,498,156,571,204c585,186,605,172,612,150c624,111,596,57,625,28c645,8,640,83,653,109c682,166,696,184,748,218c771,213,795,215,816,204c833,195,841,175,856,163c913,115,964,63,1006,0c1062,58,1060,130,1060,204e" stroked="t" o:allowincell="f" style="position:absolute;margin-left:-11.1pt;margin-top:410.1pt;width:73.75pt;height:15.2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92580</wp:posOffset>
                </wp:positionH>
                <wp:positionV relativeFrom="paragraph">
                  <wp:posOffset>5208270</wp:posOffset>
                </wp:positionV>
                <wp:extent cx="4061460" cy="137160"/>
                <wp:effectExtent l="28575" t="28575" r="29210" b="285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1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5" h="367">
                              <a:moveTo>
                                <a:pt x="0" y="313"/>
                              </a:moveTo>
                              <a:cubicBezTo>
                                <a:pt x="56" y="258"/>
                                <a:pt x="88" y="236"/>
                                <a:pt x="163" y="218"/>
                              </a:cubicBezTo>
                              <a:cubicBezTo>
                                <a:pt x="213" y="168"/>
                                <a:pt x="266" y="158"/>
                                <a:pt x="326" y="123"/>
                              </a:cubicBezTo>
                              <a:cubicBezTo>
                                <a:pt x="372" y="97"/>
                                <a:pt x="417" y="68"/>
                                <a:pt x="462" y="41"/>
                              </a:cubicBezTo>
                              <a:cubicBezTo>
                                <a:pt x="485" y="27"/>
                                <a:pt x="530" y="0"/>
                                <a:pt x="530" y="0"/>
                              </a:cubicBezTo>
                              <a:cubicBezTo>
                                <a:pt x="578" y="49"/>
                                <a:pt x="570" y="116"/>
                                <a:pt x="612" y="177"/>
                              </a:cubicBezTo>
                              <a:cubicBezTo>
                                <a:pt x="616" y="191"/>
                                <a:pt x="611" y="218"/>
                                <a:pt x="625" y="218"/>
                              </a:cubicBezTo>
                              <a:cubicBezTo>
                                <a:pt x="641" y="218"/>
                                <a:pt x="642" y="190"/>
                                <a:pt x="652" y="177"/>
                              </a:cubicBezTo>
                              <a:cubicBezTo>
                                <a:pt x="664" y="162"/>
                                <a:pt x="679" y="150"/>
                                <a:pt x="693" y="136"/>
                              </a:cubicBezTo>
                              <a:cubicBezTo>
                                <a:pt x="711" y="150"/>
                                <a:pt x="733" y="160"/>
                                <a:pt x="747" y="177"/>
                              </a:cubicBezTo>
                              <a:cubicBezTo>
                                <a:pt x="756" y="188"/>
                                <a:pt x="754" y="206"/>
                                <a:pt x="761" y="218"/>
                              </a:cubicBezTo>
                              <a:cubicBezTo>
                                <a:pt x="789" y="266"/>
                                <a:pt x="824" y="310"/>
                                <a:pt x="870" y="340"/>
                              </a:cubicBezTo>
                              <a:cubicBezTo>
                                <a:pt x="888" y="335"/>
                                <a:pt x="908" y="335"/>
                                <a:pt x="924" y="326"/>
                              </a:cubicBezTo>
                              <a:cubicBezTo>
                                <a:pt x="987" y="290"/>
                                <a:pt x="948" y="284"/>
                                <a:pt x="992" y="231"/>
                              </a:cubicBezTo>
                              <a:cubicBezTo>
                                <a:pt x="1002" y="218"/>
                                <a:pt x="1019" y="213"/>
                                <a:pt x="1033" y="204"/>
                              </a:cubicBezTo>
                              <a:cubicBezTo>
                                <a:pt x="1042" y="190"/>
                                <a:pt x="1044" y="167"/>
                                <a:pt x="1060" y="163"/>
                              </a:cubicBezTo>
                              <a:cubicBezTo>
                                <a:pt x="1073" y="160"/>
                                <a:pt x="1077" y="183"/>
                                <a:pt x="1087" y="191"/>
                              </a:cubicBezTo>
                              <a:cubicBezTo>
                                <a:pt x="1100" y="201"/>
                                <a:pt x="1114" y="209"/>
                                <a:pt x="1128" y="218"/>
                              </a:cubicBezTo>
                              <a:cubicBezTo>
                                <a:pt x="1188" y="197"/>
                                <a:pt x="1190" y="181"/>
                                <a:pt x="1209" y="123"/>
                              </a:cubicBezTo>
                              <a:cubicBezTo>
                                <a:pt x="1317" y="149"/>
                                <a:pt x="1214" y="112"/>
                                <a:pt x="1318" y="204"/>
                              </a:cubicBezTo>
                              <a:cubicBezTo>
                                <a:pt x="1333" y="217"/>
                                <a:pt x="1354" y="222"/>
                                <a:pt x="1372" y="231"/>
                              </a:cubicBezTo>
                              <a:cubicBezTo>
                                <a:pt x="1404" y="263"/>
                                <a:pt x="1435" y="294"/>
                                <a:pt x="1467" y="326"/>
                              </a:cubicBezTo>
                              <a:cubicBezTo>
                                <a:pt x="1477" y="336"/>
                                <a:pt x="1495" y="334"/>
                                <a:pt x="1508" y="340"/>
                              </a:cubicBezTo>
                              <a:cubicBezTo>
                                <a:pt x="1526" y="348"/>
                                <a:pt x="1544" y="358"/>
                                <a:pt x="1562" y="367"/>
                              </a:cubicBezTo>
                              <a:cubicBezTo>
                                <a:pt x="1585" y="358"/>
                                <a:pt x="1613" y="357"/>
                                <a:pt x="1630" y="340"/>
                              </a:cubicBezTo>
                              <a:cubicBezTo>
                                <a:pt x="1643" y="327"/>
                                <a:pt x="1637" y="303"/>
                                <a:pt x="1644" y="286"/>
                              </a:cubicBezTo>
                              <a:cubicBezTo>
                                <a:pt x="1667" y="233"/>
                                <a:pt x="1672" y="245"/>
                                <a:pt x="1725" y="231"/>
                              </a:cubicBezTo>
                              <a:cubicBezTo>
                                <a:pt x="1755" y="261"/>
                                <a:pt x="1790" y="283"/>
                                <a:pt x="1821" y="313"/>
                              </a:cubicBezTo>
                              <a:cubicBezTo>
                                <a:pt x="1871" y="308"/>
                                <a:pt x="1924" y="318"/>
                                <a:pt x="1970" y="299"/>
                              </a:cubicBezTo>
                              <a:cubicBezTo>
                                <a:pt x="2006" y="284"/>
                                <a:pt x="2025" y="245"/>
                                <a:pt x="2052" y="218"/>
                              </a:cubicBezTo>
                              <a:cubicBezTo>
                                <a:pt x="2073" y="198"/>
                                <a:pt x="2121" y="167"/>
                                <a:pt x="2147" y="150"/>
                              </a:cubicBezTo>
                              <a:cubicBezTo>
                                <a:pt x="2204" y="189"/>
                                <a:pt x="2234" y="237"/>
                                <a:pt x="2282" y="286"/>
                              </a:cubicBezTo>
                              <a:cubicBezTo>
                                <a:pt x="2305" y="277"/>
                                <a:pt x="2332" y="275"/>
                                <a:pt x="2350" y="259"/>
                              </a:cubicBezTo>
                              <a:cubicBezTo>
                                <a:pt x="2375" y="237"/>
                                <a:pt x="2405" y="177"/>
                                <a:pt x="2405" y="177"/>
                              </a:cubicBezTo>
                              <a:cubicBezTo>
                                <a:pt x="2409" y="159"/>
                                <a:pt x="2399" y="123"/>
                                <a:pt x="2418" y="123"/>
                              </a:cubicBezTo>
                              <a:cubicBezTo>
                                <a:pt x="2441" y="123"/>
                                <a:pt x="2444" y="160"/>
                                <a:pt x="2459" y="177"/>
                              </a:cubicBezTo>
                              <a:cubicBezTo>
                                <a:pt x="2529" y="255"/>
                                <a:pt x="2518" y="244"/>
                                <a:pt x="2581" y="286"/>
                              </a:cubicBezTo>
                              <a:cubicBezTo>
                                <a:pt x="2656" y="230"/>
                                <a:pt x="2661" y="217"/>
                                <a:pt x="2676" y="123"/>
                              </a:cubicBezTo>
                              <a:cubicBezTo>
                                <a:pt x="2743" y="190"/>
                                <a:pt x="2737" y="178"/>
                                <a:pt x="2785" y="245"/>
                              </a:cubicBezTo>
                              <a:cubicBezTo>
                                <a:pt x="2795" y="258"/>
                                <a:pt x="2799" y="276"/>
                                <a:pt x="2812" y="286"/>
                              </a:cubicBezTo>
                              <a:cubicBezTo>
                                <a:pt x="2823" y="295"/>
                                <a:pt x="2839" y="295"/>
                                <a:pt x="2853" y="299"/>
                              </a:cubicBezTo>
                              <a:cubicBezTo>
                                <a:pt x="2862" y="281"/>
                                <a:pt x="2873" y="264"/>
                                <a:pt x="2880" y="245"/>
                              </a:cubicBezTo>
                              <a:cubicBezTo>
                                <a:pt x="2891" y="218"/>
                                <a:pt x="2907" y="163"/>
                                <a:pt x="2907" y="163"/>
                              </a:cubicBezTo>
                              <a:cubicBezTo>
                                <a:pt x="2925" y="172"/>
                                <a:pt x="2946" y="178"/>
                                <a:pt x="2962" y="191"/>
                              </a:cubicBezTo>
                              <a:cubicBezTo>
                                <a:pt x="3093" y="296"/>
                                <a:pt x="2992" y="255"/>
                                <a:pt x="3084" y="286"/>
                              </a:cubicBezTo>
                              <a:cubicBezTo>
                                <a:pt x="3111" y="281"/>
                                <a:pt x="3139" y="282"/>
                                <a:pt x="3165" y="272"/>
                              </a:cubicBezTo>
                              <a:cubicBezTo>
                                <a:pt x="3207" y="256"/>
                                <a:pt x="3283" y="124"/>
                                <a:pt x="3315" y="82"/>
                              </a:cubicBezTo>
                              <a:cubicBezTo>
                                <a:pt x="3429" y="139"/>
                                <a:pt x="3491" y="268"/>
                                <a:pt x="3600" y="340"/>
                              </a:cubicBezTo>
                              <a:cubicBezTo>
                                <a:pt x="3703" y="319"/>
                                <a:pt x="3683" y="339"/>
                                <a:pt x="3750" y="204"/>
                              </a:cubicBezTo>
                              <a:cubicBezTo>
                                <a:pt x="3768" y="168"/>
                                <a:pt x="3804" y="95"/>
                                <a:pt x="3804" y="95"/>
                              </a:cubicBezTo>
                              <a:cubicBezTo>
                                <a:pt x="3822" y="104"/>
                                <a:pt x="3844" y="109"/>
                                <a:pt x="3858" y="123"/>
                              </a:cubicBezTo>
                              <a:cubicBezTo>
                                <a:pt x="3975" y="241"/>
                                <a:pt x="3819" y="121"/>
                                <a:pt x="3899" y="218"/>
                              </a:cubicBezTo>
                              <a:cubicBezTo>
                                <a:pt x="3922" y="245"/>
                                <a:pt x="3955" y="261"/>
                                <a:pt x="3981" y="286"/>
                              </a:cubicBezTo>
                              <a:cubicBezTo>
                                <a:pt x="3994" y="277"/>
                                <a:pt x="4013" y="273"/>
                                <a:pt x="4021" y="259"/>
                              </a:cubicBezTo>
                              <a:cubicBezTo>
                                <a:pt x="4033" y="239"/>
                                <a:pt x="4054" y="153"/>
                                <a:pt x="4062" y="123"/>
                              </a:cubicBezTo>
                              <a:cubicBezTo>
                                <a:pt x="4114" y="201"/>
                                <a:pt x="4175" y="282"/>
                                <a:pt x="4266" y="313"/>
                              </a:cubicBezTo>
                              <a:cubicBezTo>
                                <a:pt x="4372" y="291"/>
                                <a:pt x="4382" y="280"/>
                                <a:pt x="4415" y="177"/>
                              </a:cubicBezTo>
                              <a:cubicBezTo>
                                <a:pt x="4440" y="202"/>
                                <a:pt x="4472" y="220"/>
                                <a:pt x="4497" y="245"/>
                              </a:cubicBezTo>
                              <a:cubicBezTo>
                                <a:pt x="4558" y="306"/>
                                <a:pt x="4485" y="274"/>
                                <a:pt x="4565" y="299"/>
                              </a:cubicBezTo>
                              <a:cubicBezTo>
                                <a:pt x="4639" y="290"/>
                                <a:pt x="4690" y="306"/>
                                <a:pt x="4728" y="231"/>
                              </a:cubicBezTo>
                              <a:cubicBezTo>
                                <a:pt x="4746" y="195"/>
                                <a:pt x="4782" y="123"/>
                                <a:pt x="4782" y="123"/>
                              </a:cubicBezTo>
                              <a:cubicBezTo>
                                <a:pt x="4811" y="165"/>
                                <a:pt x="4827" y="209"/>
                                <a:pt x="4864" y="245"/>
                              </a:cubicBezTo>
                              <a:cubicBezTo>
                                <a:pt x="4868" y="259"/>
                                <a:pt x="4869" y="274"/>
                                <a:pt x="4877" y="286"/>
                              </a:cubicBezTo>
                              <a:cubicBezTo>
                                <a:pt x="4926" y="360"/>
                                <a:pt x="4984" y="309"/>
                                <a:pt x="5040" y="272"/>
                              </a:cubicBezTo>
                              <a:cubicBezTo>
                                <a:pt x="5045" y="254"/>
                                <a:pt x="5049" y="236"/>
                                <a:pt x="5054" y="218"/>
                              </a:cubicBezTo>
                              <a:cubicBezTo>
                                <a:pt x="5058" y="204"/>
                                <a:pt x="5054" y="171"/>
                                <a:pt x="5067" y="177"/>
                              </a:cubicBezTo>
                              <a:cubicBezTo>
                                <a:pt x="5084" y="185"/>
                                <a:pt x="5074" y="214"/>
                                <a:pt x="5081" y="231"/>
                              </a:cubicBezTo>
                              <a:cubicBezTo>
                                <a:pt x="5087" y="246"/>
                                <a:pt x="5101" y="257"/>
                                <a:pt x="5108" y="272"/>
                              </a:cubicBezTo>
                              <a:cubicBezTo>
                                <a:pt x="5114" y="285"/>
                                <a:pt x="5117" y="299"/>
                                <a:pt x="5122" y="313"/>
                              </a:cubicBezTo>
                              <a:cubicBezTo>
                                <a:pt x="5135" y="299"/>
                                <a:pt x="5153" y="289"/>
                                <a:pt x="5162" y="272"/>
                              </a:cubicBezTo>
                              <a:cubicBezTo>
                                <a:pt x="5197" y="210"/>
                                <a:pt x="5145" y="208"/>
                                <a:pt x="5217" y="231"/>
                              </a:cubicBezTo>
                              <a:cubicBezTo>
                                <a:pt x="5235" y="258"/>
                                <a:pt x="5253" y="286"/>
                                <a:pt x="5271" y="313"/>
                              </a:cubicBezTo>
                              <a:cubicBezTo>
                                <a:pt x="5280" y="327"/>
                                <a:pt x="5282" y="276"/>
                                <a:pt x="5298" y="272"/>
                              </a:cubicBezTo>
                              <a:cubicBezTo>
                                <a:pt x="5310" y="269"/>
                                <a:pt x="5316" y="290"/>
                                <a:pt x="5325" y="299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5,367" path="m0,313c56,258,88,236,163,218c213,168,266,158,326,123c372,97,417,68,462,41c485,27,530,0,530,0c578,49,570,116,612,177c616,191,611,218,625,218c641,218,642,190,652,177c664,162,679,150,693,136c711,150,733,160,747,177c756,188,754,206,761,218c789,266,824,310,870,340c888,335,908,335,924,326c987,290,948,284,992,231c1002,218,1019,213,1033,204c1042,190,1044,167,1060,163c1073,160,1077,183,1087,191c1100,201,1114,209,1128,218c1188,197,1190,181,1209,123c1317,149,1214,112,1318,204c1333,217,1354,222,1372,231c1404,263,1435,294,1467,326c1477,336,1495,334,1508,340c1526,348,1544,358,1562,367c1585,358,1613,357,1630,340c1643,327,1637,303,1644,286c1667,233,1672,245,1725,231c1755,261,1790,283,1821,313c1871,308,1924,318,1970,299c2006,284,2025,245,2052,218c2073,198,2121,167,2147,150c2204,189,2234,237,2282,286c2305,277,2332,275,2350,259c2375,237,2405,177,2405,177c2409,159,2399,123,2418,123c2441,123,2444,160,2459,177c2529,255,2518,244,2581,286c2656,230,2661,217,2676,123c2743,190,2737,178,2785,245c2795,258,2799,276,2812,286c2823,295,2839,295,2853,299c2862,281,2873,264,2880,245c2891,218,2907,163,2907,163c2925,172,2946,178,2962,191c3093,296,2992,255,3084,286c3111,281,3139,282,3165,272c3207,256,3283,124,3315,82c3429,139,3491,268,3600,340c3703,319,3683,339,3750,204c3768,168,3804,95,3804,95c3822,104,3844,109,3858,123c3975,241,3819,121,3899,218c3922,245,3955,261,3981,286c3994,277,4013,273,4021,259c4033,239,4054,153,4062,123c4114,201,4175,282,4266,313c4372,291,4382,280,4415,177c4440,202,4472,220,4497,245c4558,306,4485,274,4565,299c4639,290,4690,306,4728,231c4746,195,4782,123,4782,123c4811,165,4827,209,4864,245c4868,259,4869,274,4877,286c4926,360,4984,309,5040,272c5045,254,5049,236,5054,218c5058,204,5054,171,5067,177c5084,185,5074,214,5081,231c5087,246,5101,257,5108,272c5114,285,5117,299,5122,313c5135,299,5153,289,5162,272c5197,210,5145,208,5217,231c5235,258,5253,286,5271,313c5280,327,5282,276,5298,272c5310,269,5316,290,5325,299e" stroked="t" o:allowincell="f" style="position:absolute;margin-left:125.4pt;margin-top:410.1pt;width:319.75pt;height:10.7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484620</wp:posOffset>
                </wp:positionH>
                <wp:positionV relativeFrom="paragraph">
                  <wp:posOffset>5204460</wp:posOffset>
                </wp:positionV>
                <wp:extent cx="2659380" cy="153035"/>
                <wp:effectExtent l="29210" t="29210" r="29210" b="285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93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353">
                              <a:moveTo>
                                <a:pt x="0" y="326"/>
                              </a:moveTo>
                              <a:cubicBezTo>
                                <a:pt x="87" y="261"/>
                                <a:pt x="136" y="184"/>
                                <a:pt x="231" y="122"/>
                              </a:cubicBezTo>
                              <a:cubicBezTo>
                                <a:pt x="258" y="104"/>
                                <a:pt x="313" y="68"/>
                                <a:pt x="313" y="68"/>
                              </a:cubicBezTo>
                              <a:cubicBezTo>
                                <a:pt x="347" y="137"/>
                                <a:pt x="351" y="207"/>
                                <a:pt x="394" y="271"/>
                              </a:cubicBezTo>
                              <a:cubicBezTo>
                                <a:pt x="442" y="260"/>
                                <a:pt x="461" y="260"/>
                                <a:pt x="503" y="231"/>
                              </a:cubicBezTo>
                              <a:cubicBezTo>
                                <a:pt x="554" y="197"/>
                                <a:pt x="527" y="173"/>
                                <a:pt x="598" y="149"/>
                              </a:cubicBezTo>
                              <a:cubicBezTo>
                                <a:pt x="612" y="135"/>
                                <a:pt x="628" y="124"/>
                                <a:pt x="639" y="108"/>
                              </a:cubicBezTo>
                              <a:cubicBezTo>
                                <a:pt x="647" y="96"/>
                                <a:pt x="638" y="68"/>
                                <a:pt x="652" y="68"/>
                              </a:cubicBezTo>
                              <a:cubicBezTo>
                                <a:pt x="666" y="68"/>
                                <a:pt x="659" y="96"/>
                                <a:pt x="666" y="108"/>
                              </a:cubicBezTo>
                              <a:cubicBezTo>
                                <a:pt x="673" y="119"/>
                                <a:pt x="684" y="127"/>
                                <a:pt x="693" y="136"/>
                              </a:cubicBezTo>
                              <a:cubicBezTo>
                                <a:pt x="716" y="202"/>
                                <a:pt x="745" y="248"/>
                                <a:pt x="802" y="285"/>
                              </a:cubicBezTo>
                              <a:cubicBezTo>
                                <a:pt x="857" y="266"/>
                                <a:pt x="891" y="225"/>
                                <a:pt x="938" y="190"/>
                              </a:cubicBezTo>
                              <a:cubicBezTo>
                                <a:pt x="973" y="136"/>
                                <a:pt x="1020" y="104"/>
                                <a:pt x="1073" y="68"/>
                              </a:cubicBezTo>
                              <a:cubicBezTo>
                                <a:pt x="1131" y="151"/>
                                <a:pt x="1189" y="209"/>
                                <a:pt x="1277" y="258"/>
                              </a:cubicBezTo>
                              <a:cubicBezTo>
                                <a:pt x="1300" y="271"/>
                                <a:pt x="1320" y="291"/>
                                <a:pt x="1345" y="299"/>
                              </a:cubicBezTo>
                              <a:cubicBezTo>
                                <a:pt x="1375" y="309"/>
                                <a:pt x="1408" y="308"/>
                                <a:pt x="1440" y="312"/>
                              </a:cubicBezTo>
                              <a:cubicBezTo>
                                <a:pt x="1467" y="303"/>
                                <a:pt x="1499" y="302"/>
                                <a:pt x="1522" y="285"/>
                              </a:cubicBezTo>
                              <a:cubicBezTo>
                                <a:pt x="1534" y="277"/>
                                <a:pt x="1528" y="256"/>
                                <a:pt x="1535" y="244"/>
                              </a:cubicBezTo>
                              <a:cubicBezTo>
                                <a:pt x="1542" y="233"/>
                                <a:pt x="1554" y="226"/>
                                <a:pt x="1563" y="217"/>
                              </a:cubicBezTo>
                              <a:cubicBezTo>
                                <a:pt x="1567" y="199"/>
                                <a:pt x="1559" y="171"/>
                                <a:pt x="1576" y="163"/>
                              </a:cubicBezTo>
                              <a:cubicBezTo>
                                <a:pt x="1591" y="156"/>
                                <a:pt x="1604" y="180"/>
                                <a:pt x="1617" y="190"/>
                              </a:cubicBezTo>
                              <a:cubicBezTo>
                                <a:pt x="1708" y="258"/>
                                <a:pt x="1651" y="235"/>
                                <a:pt x="1739" y="258"/>
                              </a:cubicBezTo>
                              <a:cubicBezTo>
                                <a:pt x="1753" y="267"/>
                                <a:pt x="1764" y="285"/>
                                <a:pt x="1780" y="285"/>
                              </a:cubicBezTo>
                              <a:cubicBezTo>
                                <a:pt x="1918" y="285"/>
                                <a:pt x="1867" y="181"/>
                                <a:pt x="1875" y="68"/>
                              </a:cubicBezTo>
                              <a:cubicBezTo>
                                <a:pt x="1994" y="147"/>
                                <a:pt x="1934" y="99"/>
                                <a:pt x="2052" y="217"/>
                              </a:cubicBezTo>
                              <a:lnTo>
                                <a:pt x="2052" y="217"/>
                              </a:lnTo>
                              <a:cubicBezTo>
                                <a:pt x="2118" y="267"/>
                                <a:pt x="2189" y="303"/>
                                <a:pt x="2255" y="353"/>
                              </a:cubicBezTo>
                              <a:cubicBezTo>
                                <a:pt x="2344" y="294"/>
                                <a:pt x="2339" y="191"/>
                                <a:pt x="2364" y="95"/>
                              </a:cubicBezTo>
                              <a:cubicBezTo>
                                <a:pt x="2426" y="115"/>
                                <a:pt x="2433" y="150"/>
                                <a:pt x="2473" y="203"/>
                              </a:cubicBezTo>
                              <a:cubicBezTo>
                                <a:pt x="2496" y="199"/>
                                <a:pt x="2520" y="200"/>
                                <a:pt x="2541" y="190"/>
                              </a:cubicBezTo>
                              <a:cubicBezTo>
                                <a:pt x="2628" y="147"/>
                                <a:pt x="2668" y="51"/>
                                <a:pt x="2744" y="0"/>
                              </a:cubicBezTo>
                              <a:cubicBezTo>
                                <a:pt x="2783" y="37"/>
                                <a:pt x="2789" y="76"/>
                                <a:pt x="2812" y="122"/>
                              </a:cubicBezTo>
                              <a:cubicBezTo>
                                <a:pt x="2880" y="259"/>
                                <a:pt x="2834" y="134"/>
                                <a:pt x="2867" y="231"/>
                              </a:cubicBezTo>
                              <a:cubicBezTo>
                                <a:pt x="2924" y="191"/>
                                <a:pt x="2928" y="159"/>
                                <a:pt x="2948" y="95"/>
                              </a:cubicBezTo>
                              <a:cubicBezTo>
                                <a:pt x="2975" y="136"/>
                                <a:pt x="2998" y="184"/>
                                <a:pt x="3016" y="231"/>
                              </a:cubicBezTo>
                              <a:cubicBezTo>
                                <a:pt x="3023" y="248"/>
                                <a:pt x="3030" y="285"/>
                                <a:pt x="3030" y="28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353" path="m0,326c87,261,136,184,231,122c258,104,313,68,313,68c347,137,351,207,394,271c442,260,461,260,503,231c554,197,527,173,598,149c612,135,628,124,639,108c647,96,638,68,652,68c666,68,659,96,666,108c673,119,684,127,693,136c716,202,745,248,802,285c857,266,891,225,938,190c973,136,1020,104,1073,68c1131,151,1189,209,1277,258c1300,271,1320,291,1345,299c1375,309,1408,308,1440,312c1467,303,1499,302,1522,285c1534,277,1528,256,1535,244c1542,233,1554,226,1563,217c1567,199,1559,171,1576,163c1591,156,1604,180,1617,190c1708,258,1651,235,1739,258c1753,267,1764,285,1780,285c1918,285,1867,181,1875,68c1994,147,1934,99,2052,217l2052,217c2118,267,2189,303,2255,353c2344,294,2339,191,2364,95c2426,115,2433,150,2473,203c2496,199,2520,200,2541,190c2628,147,2668,51,2744,0c2783,37,2789,76,2812,122c2880,259,2834,134,2867,231c2924,191,2928,159,2948,95c2975,136,2998,184,3016,231c3023,248,3030,285,3030,285e" stroked="t" o:allowincell="f" style="position:absolute;margin-left:510.6pt;margin-top:409.8pt;width:209.35pt;height:12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424305</wp:posOffset>
                </wp:positionH>
                <wp:positionV relativeFrom="paragraph">
                  <wp:posOffset>411480</wp:posOffset>
                </wp:positionV>
                <wp:extent cx="995045" cy="1005205"/>
                <wp:effectExtent l="26035" t="15240" r="13335" b="2667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05120"/>
                          <a:chOff x="0" y="0"/>
                          <a:chExt cx="995040" cy="10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50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583">
                                <a:moveTo>
                                  <a:pt x="591" y="1466"/>
                                </a:moveTo>
                                <a:cubicBezTo>
                                  <a:pt x="641" y="1530"/>
                                  <a:pt x="714" y="1578"/>
                                  <a:pt x="790" y="1580"/>
                                </a:cubicBezTo>
                                <a:cubicBezTo>
                                  <a:pt x="865" y="1583"/>
                                  <a:pt x="999" y="1552"/>
                                  <a:pt x="1046" y="1482"/>
                                </a:cubicBezTo>
                                <a:cubicBezTo>
                                  <a:pt x="1092" y="1413"/>
                                  <a:pt x="1069" y="1250"/>
                                  <a:pt x="1066" y="1162"/>
                                </a:cubicBezTo>
                                <a:cubicBezTo>
                                  <a:pt x="1064" y="1074"/>
                                  <a:pt x="952" y="1035"/>
                                  <a:pt x="1030" y="955"/>
                                </a:cubicBezTo>
                                <a:cubicBezTo>
                                  <a:pt x="1030" y="955"/>
                                  <a:pt x="1482" y="798"/>
                                  <a:pt x="1537" y="683"/>
                                </a:cubicBezTo>
                                <a:cubicBezTo>
                                  <a:pt x="1567" y="554"/>
                                  <a:pt x="1493" y="375"/>
                                  <a:pt x="1363" y="266"/>
                                </a:cubicBezTo>
                                <a:cubicBezTo>
                                  <a:pt x="1232" y="156"/>
                                  <a:pt x="916" y="0"/>
                                  <a:pt x="753" y="25"/>
                                </a:cubicBezTo>
                                <a:cubicBezTo>
                                  <a:pt x="590" y="51"/>
                                  <a:pt x="359" y="116"/>
                                  <a:pt x="234" y="231"/>
                                </a:cubicBezTo>
                                <a:cubicBezTo>
                                  <a:pt x="110" y="346"/>
                                  <a:pt x="0" y="601"/>
                                  <a:pt x="6" y="716"/>
                                </a:cubicBezTo>
                                <a:cubicBezTo>
                                  <a:pt x="12" y="831"/>
                                  <a:pt x="172" y="880"/>
                                  <a:pt x="267" y="922"/>
                                </a:cubicBezTo>
                                <a:cubicBezTo>
                                  <a:pt x="362" y="965"/>
                                  <a:pt x="538" y="926"/>
                                  <a:pt x="576" y="971"/>
                                </a:cubicBezTo>
                                <a:cubicBezTo>
                                  <a:pt x="616" y="1017"/>
                                  <a:pt x="511" y="1110"/>
                                  <a:pt x="514" y="1192"/>
                                </a:cubicBezTo>
                                <a:cubicBezTo>
                                  <a:pt x="516" y="1275"/>
                                  <a:pt x="542" y="1402"/>
                                  <a:pt x="591" y="146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8240"/>
                            <a:ext cx="87516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422">
                                <a:moveTo>
                                  <a:pt x="515" y="1335"/>
                                </a:moveTo>
                                <a:cubicBezTo>
                                  <a:pt x="547" y="1407"/>
                                  <a:pt x="601" y="1416"/>
                                  <a:pt x="665" y="1419"/>
                                </a:cubicBezTo>
                                <a:cubicBezTo>
                                  <a:pt x="729" y="1422"/>
                                  <a:pt x="862" y="1416"/>
                                  <a:pt x="900" y="1354"/>
                                </a:cubicBezTo>
                                <a:cubicBezTo>
                                  <a:pt x="940" y="1294"/>
                                  <a:pt x="896" y="1126"/>
                                  <a:pt x="893" y="1048"/>
                                </a:cubicBezTo>
                                <a:cubicBezTo>
                                  <a:pt x="892" y="971"/>
                                  <a:pt x="829" y="914"/>
                                  <a:pt x="906" y="839"/>
                                </a:cubicBezTo>
                                <a:cubicBezTo>
                                  <a:pt x="983" y="764"/>
                                  <a:pt x="1303" y="701"/>
                                  <a:pt x="1352" y="600"/>
                                </a:cubicBezTo>
                                <a:cubicBezTo>
                                  <a:pt x="1378" y="486"/>
                                  <a:pt x="1313" y="329"/>
                                  <a:pt x="1199" y="234"/>
                                </a:cubicBezTo>
                                <a:cubicBezTo>
                                  <a:pt x="1083" y="137"/>
                                  <a:pt x="806" y="0"/>
                                  <a:pt x="662" y="22"/>
                                </a:cubicBezTo>
                                <a:cubicBezTo>
                                  <a:pt x="519" y="45"/>
                                  <a:pt x="316" y="102"/>
                                  <a:pt x="206" y="203"/>
                                </a:cubicBezTo>
                                <a:cubicBezTo>
                                  <a:pt x="97" y="304"/>
                                  <a:pt x="0" y="528"/>
                                  <a:pt x="5" y="629"/>
                                </a:cubicBezTo>
                                <a:cubicBezTo>
                                  <a:pt x="11" y="730"/>
                                  <a:pt x="148" y="771"/>
                                  <a:pt x="235" y="810"/>
                                </a:cubicBezTo>
                                <a:cubicBezTo>
                                  <a:pt x="318" y="847"/>
                                  <a:pt x="481" y="824"/>
                                  <a:pt x="528" y="865"/>
                                </a:cubicBezTo>
                                <a:cubicBezTo>
                                  <a:pt x="575" y="906"/>
                                  <a:pt x="517" y="976"/>
                                  <a:pt x="515" y="1054"/>
                                </a:cubicBezTo>
                                <a:cubicBezTo>
                                  <a:pt x="517" y="1127"/>
                                  <a:pt x="483" y="1263"/>
                                  <a:pt x="515" y="133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15pt;margin-top:32.4pt;width:78.35pt;height:79.15pt" coordorigin="2243,648" coordsize="1567,1583">
                <v:shape id="shape_0" coordsize="1567,1583" path="m591,1466c641,1530,714,1578,790,1580c865,1583,999,1552,1046,1482c1092,1413,1069,1250,1066,1162c1064,1074,952,1035,1030,955c1030,955,1482,798,1537,683c1567,554,1493,375,1363,266c1232,156,916,0,753,25c590,51,359,116,234,231c110,346,0,601,6,716c12,831,172,880,267,922c362,965,538,926,576,971c616,1017,511,1110,514,1192c516,1275,542,1402,591,1466xe" stroked="t" o:allowincell="f" style="position:absolute;left:2243;top:648;width:1566;height:1582;mso-wrap-style:none;v-text-anchor:middle">
                  <v:imagedata r:id="rId17" o:detectmouseclick="t"/>
                  <v:stroke color="black" weight="57240" joinstyle="round" endcap="flat"/>
                  <w10:wrap type="none"/>
                </v:shape>
                <v:shape id="shape_0" coordsize="1378,1422" path="m515,1335c547,1407,601,1416,665,1419c729,1422,862,1416,900,1354c940,1294,896,1126,893,1048c892,971,829,914,906,839c983,764,1303,701,1352,600c1378,486,1313,329,1199,234c1083,137,806,0,662,22c519,45,316,102,206,203c97,304,0,528,5,629c11,730,148,771,235,810c318,847,481,824,528,865c575,906,517,976,515,1054c517,1127,483,1263,515,1335xe" stroked="t" o:allowincell="f" style="position:absolute;left:2342;top:724;width:1377;height:1421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518910</wp:posOffset>
                </wp:positionH>
                <wp:positionV relativeFrom="paragraph">
                  <wp:posOffset>411480</wp:posOffset>
                </wp:positionV>
                <wp:extent cx="995045" cy="1005205"/>
                <wp:effectExtent l="26035" t="15240" r="13335" b="2667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05120"/>
                          <a:chOff x="0" y="0"/>
                          <a:chExt cx="995040" cy="10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50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583">
                                <a:moveTo>
                                  <a:pt x="591" y="1466"/>
                                </a:moveTo>
                                <a:cubicBezTo>
                                  <a:pt x="641" y="1530"/>
                                  <a:pt x="714" y="1578"/>
                                  <a:pt x="790" y="1580"/>
                                </a:cubicBezTo>
                                <a:cubicBezTo>
                                  <a:pt x="865" y="1583"/>
                                  <a:pt x="999" y="1552"/>
                                  <a:pt x="1046" y="1482"/>
                                </a:cubicBezTo>
                                <a:cubicBezTo>
                                  <a:pt x="1092" y="1413"/>
                                  <a:pt x="1069" y="1250"/>
                                  <a:pt x="1066" y="1162"/>
                                </a:cubicBezTo>
                                <a:cubicBezTo>
                                  <a:pt x="1064" y="1074"/>
                                  <a:pt x="952" y="1035"/>
                                  <a:pt x="1030" y="955"/>
                                </a:cubicBezTo>
                                <a:cubicBezTo>
                                  <a:pt x="1030" y="955"/>
                                  <a:pt x="1482" y="798"/>
                                  <a:pt x="1537" y="683"/>
                                </a:cubicBezTo>
                                <a:cubicBezTo>
                                  <a:pt x="1567" y="554"/>
                                  <a:pt x="1493" y="375"/>
                                  <a:pt x="1363" y="266"/>
                                </a:cubicBezTo>
                                <a:cubicBezTo>
                                  <a:pt x="1232" y="156"/>
                                  <a:pt x="916" y="0"/>
                                  <a:pt x="753" y="25"/>
                                </a:cubicBezTo>
                                <a:cubicBezTo>
                                  <a:pt x="590" y="51"/>
                                  <a:pt x="359" y="116"/>
                                  <a:pt x="234" y="231"/>
                                </a:cubicBezTo>
                                <a:cubicBezTo>
                                  <a:pt x="110" y="346"/>
                                  <a:pt x="0" y="601"/>
                                  <a:pt x="6" y="716"/>
                                </a:cubicBezTo>
                                <a:cubicBezTo>
                                  <a:pt x="12" y="831"/>
                                  <a:pt x="172" y="880"/>
                                  <a:pt x="267" y="922"/>
                                </a:cubicBezTo>
                                <a:cubicBezTo>
                                  <a:pt x="362" y="965"/>
                                  <a:pt x="538" y="926"/>
                                  <a:pt x="576" y="971"/>
                                </a:cubicBezTo>
                                <a:cubicBezTo>
                                  <a:pt x="616" y="1017"/>
                                  <a:pt x="511" y="1110"/>
                                  <a:pt x="514" y="1192"/>
                                </a:cubicBezTo>
                                <a:cubicBezTo>
                                  <a:pt x="516" y="1275"/>
                                  <a:pt x="542" y="1402"/>
                                  <a:pt x="591" y="146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8240"/>
                            <a:ext cx="87516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422">
                                <a:moveTo>
                                  <a:pt x="515" y="1335"/>
                                </a:moveTo>
                                <a:cubicBezTo>
                                  <a:pt x="547" y="1407"/>
                                  <a:pt x="601" y="1416"/>
                                  <a:pt x="665" y="1419"/>
                                </a:cubicBezTo>
                                <a:cubicBezTo>
                                  <a:pt x="729" y="1422"/>
                                  <a:pt x="862" y="1416"/>
                                  <a:pt x="900" y="1354"/>
                                </a:cubicBezTo>
                                <a:cubicBezTo>
                                  <a:pt x="940" y="1294"/>
                                  <a:pt x="896" y="1126"/>
                                  <a:pt x="893" y="1048"/>
                                </a:cubicBezTo>
                                <a:cubicBezTo>
                                  <a:pt x="892" y="971"/>
                                  <a:pt x="829" y="914"/>
                                  <a:pt x="906" y="839"/>
                                </a:cubicBezTo>
                                <a:cubicBezTo>
                                  <a:pt x="983" y="764"/>
                                  <a:pt x="1303" y="701"/>
                                  <a:pt x="1352" y="600"/>
                                </a:cubicBezTo>
                                <a:cubicBezTo>
                                  <a:pt x="1378" y="486"/>
                                  <a:pt x="1313" y="329"/>
                                  <a:pt x="1199" y="234"/>
                                </a:cubicBezTo>
                                <a:cubicBezTo>
                                  <a:pt x="1083" y="137"/>
                                  <a:pt x="806" y="0"/>
                                  <a:pt x="662" y="22"/>
                                </a:cubicBezTo>
                                <a:cubicBezTo>
                                  <a:pt x="519" y="45"/>
                                  <a:pt x="316" y="102"/>
                                  <a:pt x="206" y="203"/>
                                </a:cubicBezTo>
                                <a:cubicBezTo>
                                  <a:pt x="97" y="304"/>
                                  <a:pt x="0" y="528"/>
                                  <a:pt x="5" y="629"/>
                                </a:cubicBezTo>
                                <a:cubicBezTo>
                                  <a:pt x="11" y="730"/>
                                  <a:pt x="148" y="771"/>
                                  <a:pt x="235" y="810"/>
                                </a:cubicBezTo>
                                <a:cubicBezTo>
                                  <a:pt x="318" y="847"/>
                                  <a:pt x="481" y="824"/>
                                  <a:pt x="528" y="865"/>
                                </a:cubicBezTo>
                                <a:cubicBezTo>
                                  <a:pt x="575" y="906"/>
                                  <a:pt x="517" y="976"/>
                                  <a:pt x="515" y="1054"/>
                                </a:cubicBezTo>
                                <a:cubicBezTo>
                                  <a:pt x="517" y="1127"/>
                                  <a:pt x="483" y="1263"/>
                                  <a:pt x="515" y="133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3pt;margin-top:32.4pt;width:78.35pt;height:79.15pt" coordorigin="10266,648" coordsize="1567,1583">
                <v:shape id="shape_0" coordsize="1567,1583" path="m591,1466c641,1530,714,1578,790,1580c865,1583,999,1552,1046,1482c1092,1413,1069,1250,1066,1162c1064,1074,952,1035,1030,955c1030,955,1482,798,1537,683c1567,554,1493,375,1363,266c1232,156,916,0,753,25c590,51,359,116,234,231c110,346,0,601,6,716c12,831,172,880,267,922c362,965,538,926,576,971c616,1017,511,1110,514,1192c516,1275,542,1402,591,1466xe" stroked="t" o:allowincell="f" style="position:absolute;left:10266;top:648;width:1566;height:1582;mso-wrap-style:none;v-text-anchor:middle">
                  <v:imagedata r:id="rId19" o:detectmouseclick="t"/>
                  <v:stroke color="black" weight="57240" joinstyle="round" endcap="flat"/>
                  <w10:wrap type="none"/>
                </v:shape>
                <v:shape id="shape_0" coordsize="1378,1422" path="m515,1335c547,1407,601,1416,665,1419c729,1422,862,1416,900,1354c940,1294,896,1126,893,1048c892,971,829,914,906,839c983,764,1303,701,1352,600c1378,486,1313,329,1199,234c1083,137,806,0,662,22c519,45,316,102,206,203c97,304,0,528,5,629c11,730,148,771,235,810c318,847,481,824,528,865c575,906,517,976,515,1054c517,1127,483,1263,515,1335xe" stroked="t" o:allowincell="f" style="position:absolute;left:10365;top:724;width:1377;height:1421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408545</wp:posOffset>
                </wp:positionH>
                <wp:positionV relativeFrom="paragraph">
                  <wp:posOffset>2375535</wp:posOffset>
                </wp:positionV>
                <wp:extent cx="995045" cy="1005205"/>
                <wp:effectExtent l="26035" t="15240" r="13335" b="2667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05120"/>
                          <a:chOff x="0" y="0"/>
                          <a:chExt cx="995040" cy="10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50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583">
                                <a:moveTo>
                                  <a:pt x="591" y="1466"/>
                                </a:moveTo>
                                <a:cubicBezTo>
                                  <a:pt x="641" y="1530"/>
                                  <a:pt x="714" y="1578"/>
                                  <a:pt x="790" y="1580"/>
                                </a:cubicBezTo>
                                <a:cubicBezTo>
                                  <a:pt x="865" y="1583"/>
                                  <a:pt x="999" y="1552"/>
                                  <a:pt x="1046" y="1482"/>
                                </a:cubicBezTo>
                                <a:cubicBezTo>
                                  <a:pt x="1092" y="1413"/>
                                  <a:pt x="1069" y="1250"/>
                                  <a:pt x="1066" y="1162"/>
                                </a:cubicBezTo>
                                <a:cubicBezTo>
                                  <a:pt x="1064" y="1074"/>
                                  <a:pt x="952" y="1035"/>
                                  <a:pt x="1030" y="955"/>
                                </a:cubicBezTo>
                                <a:cubicBezTo>
                                  <a:pt x="1030" y="955"/>
                                  <a:pt x="1482" y="798"/>
                                  <a:pt x="1537" y="683"/>
                                </a:cubicBezTo>
                                <a:cubicBezTo>
                                  <a:pt x="1567" y="554"/>
                                  <a:pt x="1493" y="375"/>
                                  <a:pt x="1363" y="266"/>
                                </a:cubicBezTo>
                                <a:cubicBezTo>
                                  <a:pt x="1232" y="156"/>
                                  <a:pt x="916" y="0"/>
                                  <a:pt x="753" y="25"/>
                                </a:cubicBezTo>
                                <a:cubicBezTo>
                                  <a:pt x="590" y="51"/>
                                  <a:pt x="359" y="116"/>
                                  <a:pt x="234" y="231"/>
                                </a:cubicBezTo>
                                <a:cubicBezTo>
                                  <a:pt x="110" y="346"/>
                                  <a:pt x="0" y="601"/>
                                  <a:pt x="6" y="716"/>
                                </a:cubicBezTo>
                                <a:cubicBezTo>
                                  <a:pt x="12" y="831"/>
                                  <a:pt x="172" y="880"/>
                                  <a:pt x="267" y="922"/>
                                </a:cubicBezTo>
                                <a:cubicBezTo>
                                  <a:pt x="362" y="965"/>
                                  <a:pt x="538" y="926"/>
                                  <a:pt x="576" y="971"/>
                                </a:cubicBezTo>
                                <a:cubicBezTo>
                                  <a:pt x="616" y="1017"/>
                                  <a:pt x="511" y="1110"/>
                                  <a:pt x="514" y="1192"/>
                                </a:cubicBezTo>
                                <a:cubicBezTo>
                                  <a:pt x="516" y="1275"/>
                                  <a:pt x="542" y="1402"/>
                                  <a:pt x="591" y="146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8240"/>
                            <a:ext cx="87516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422">
                                <a:moveTo>
                                  <a:pt x="515" y="1335"/>
                                </a:moveTo>
                                <a:cubicBezTo>
                                  <a:pt x="547" y="1407"/>
                                  <a:pt x="601" y="1416"/>
                                  <a:pt x="665" y="1419"/>
                                </a:cubicBezTo>
                                <a:cubicBezTo>
                                  <a:pt x="729" y="1422"/>
                                  <a:pt x="862" y="1416"/>
                                  <a:pt x="900" y="1354"/>
                                </a:cubicBezTo>
                                <a:cubicBezTo>
                                  <a:pt x="940" y="1294"/>
                                  <a:pt x="896" y="1126"/>
                                  <a:pt x="893" y="1048"/>
                                </a:cubicBezTo>
                                <a:cubicBezTo>
                                  <a:pt x="892" y="971"/>
                                  <a:pt x="829" y="914"/>
                                  <a:pt x="906" y="839"/>
                                </a:cubicBezTo>
                                <a:cubicBezTo>
                                  <a:pt x="983" y="764"/>
                                  <a:pt x="1303" y="701"/>
                                  <a:pt x="1352" y="600"/>
                                </a:cubicBezTo>
                                <a:cubicBezTo>
                                  <a:pt x="1378" y="486"/>
                                  <a:pt x="1313" y="329"/>
                                  <a:pt x="1199" y="234"/>
                                </a:cubicBezTo>
                                <a:cubicBezTo>
                                  <a:pt x="1083" y="137"/>
                                  <a:pt x="806" y="0"/>
                                  <a:pt x="662" y="22"/>
                                </a:cubicBezTo>
                                <a:cubicBezTo>
                                  <a:pt x="519" y="45"/>
                                  <a:pt x="316" y="102"/>
                                  <a:pt x="206" y="203"/>
                                </a:cubicBezTo>
                                <a:cubicBezTo>
                                  <a:pt x="97" y="304"/>
                                  <a:pt x="0" y="528"/>
                                  <a:pt x="5" y="629"/>
                                </a:cubicBezTo>
                                <a:cubicBezTo>
                                  <a:pt x="11" y="730"/>
                                  <a:pt x="148" y="771"/>
                                  <a:pt x="235" y="810"/>
                                </a:cubicBezTo>
                                <a:cubicBezTo>
                                  <a:pt x="318" y="847"/>
                                  <a:pt x="481" y="824"/>
                                  <a:pt x="528" y="865"/>
                                </a:cubicBezTo>
                                <a:cubicBezTo>
                                  <a:pt x="575" y="906"/>
                                  <a:pt x="517" y="976"/>
                                  <a:pt x="515" y="1054"/>
                                </a:cubicBezTo>
                                <a:cubicBezTo>
                                  <a:pt x="517" y="1127"/>
                                  <a:pt x="483" y="1263"/>
                                  <a:pt x="515" y="133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35pt;margin-top:187.05pt;width:78.35pt;height:79.15pt" coordorigin="11667,3741" coordsize="1567,1583">
                <v:shape id="shape_0" coordsize="1567,1583" path="m591,1466c641,1530,714,1578,790,1580c865,1583,999,1552,1046,1482c1092,1413,1069,1250,1066,1162c1064,1074,952,1035,1030,955c1030,955,1482,798,1537,683c1567,554,1493,375,1363,266c1232,156,916,0,753,25c590,51,359,116,234,231c110,346,0,601,6,716c12,831,172,880,267,922c362,965,538,926,576,971c616,1017,511,1110,514,1192c516,1275,542,1402,591,1466xe" stroked="t" o:allowincell="f" style="position:absolute;left:11667;top:3741;width:1566;height:1582;mso-wrap-style:none;v-text-anchor:middle">
                  <v:imagedata r:id="rId21" o:detectmouseclick="t"/>
                  <v:stroke color="black" weight="57240" joinstyle="round" endcap="flat"/>
                  <w10:wrap type="none"/>
                </v:shape>
                <v:shape id="shape_0" coordsize="1378,1422" path="m515,1335c547,1407,601,1416,665,1419c729,1422,862,1416,900,1354c940,1294,896,1126,893,1048c892,971,829,914,906,839c983,764,1303,701,1352,600c1378,486,1313,329,1199,234c1083,137,806,0,662,22c519,45,316,102,206,203c97,304,0,528,5,629c11,730,148,771,235,810c318,847,481,824,528,865c575,906,517,976,515,1054c517,1127,483,1263,515,1335xe" stroked="t" o:allowincell="f" style="position:absolute;left:11766;top:3817;width:1377;height:1421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85260</wp:posOffset>
                </wp:positionH>
                <wp:positionV relativeFrom="paragraph">
                  <wp:posOffset>2375535</wp:posOffset>
                </wp:positionV>
                <wp:extent cx="995045" cy="1005205"/>
                <wp:effectExtent l="26035" t="15240" r="13335" b="2667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05120"/>
                          <a:chOff x="0" y="0"/>
                          <a:chExt cx="995040" cy="10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50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583">
                                <a:moveTo>
                                  <a:pt x="591" y="1466"/>
                                </a:moveTo>
                                <a:cubicBezTo>
                                  <a:pt x="641" y="1530"/>
                                  <a:pt x="714" y="1578"/>
                                  <a:pt x="790" y="1580"/>
                                </a:cubicBezTo>
                                <a:cubicBezTo>
                                  <a:pt x="865" y="1583"/>
                                  <a:pt x="999" y="1552"/>
                                  <a:pt x="1046" y="1482"/>
                                </a:cubicBezTo>
                                <a:cubicBezTo>
                                  <a:pt x="1092" y="1413"/>
                                  <a:pt x="1069" y="1250"/>
                                  <a:pt x="1066" y="1162"/>
                                </a:cubicBezTo>
                                <a:cubicBezTo>
                                  <a:pt x="1064" y="1074"/>
                                  <a:pt x="952" y="1035"/>
                                  <a:pt x="1030" y="955"/>
                                </a:cubicBezTo>
                                <a:cubicBezTo>
                                  <a:pt x="1030" y="955"/>
                                  <a:pt x="1482" y="798"/>
                                  <a:pt x="1537" y="683"/>
                                </a:cubicBezTo>
                                <a:cubicBezTo>
                                  <a:pt x="1567" y="554"/>
                                  <a:pt x="1493" y="375"/>
                                  <a:pt x="1363" y="266"/>
                                </a:cubicBezTo>
                                <a:cubicBezTo>
                                  <a:pt x="1232" y="156"/>
                                  <a:pt x="916" y="0"/>
                                  <a:pt x="753" y="25"/>
                                </a:cubicBezTo>
                                <a:cubicBezTo>
                                  <a:pt x="590" y="51"/>
                                  <a:pt x="359" y="116"/>
                                  <a:pt x="234" y="231"/>
                                </a:cubicBezTo>
                                <a:cubicBezTo>
                                  <a:pt x="110" y="346"/>
                                  <a:pt x="0" y="601"/>
                                  <a:pt x="6" y="716"/>
                                </a:cubicBezTo>
                                <a:cubicBezTo>
                                  <a:pt x="12" y="831"/>
                                  <a:pt x="172" y="880"/>
                                  <a:pt x="267" y="922"/>
                                </a:cubicBezTo>
                                <a:cubicBezTo>
                                  <a:pt x="362" y="965"/>
                                  <a:pt x="538" y="926"/>
                                  <a:pt x="576" y="971"/>
                                </a:cubicBezTo>
                                <a:cubicBezTo>
                                  <a:pt x="616" y="1017"/>
                                  <a:pt x="511" y="1110"/>
                                  <a:pt x="514" y="1192"/>
                                </a:cubicBezTo>
                                <a:cubicBezTo>
                                  <a:pt x="516" y="1275"/>
                                  <a:pt x="542" y="1402"/>
                                  <a:pt x="591" y="146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8240"/>
                            <a:ext cx="87516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422">
                                <a:moveTo>
                                  <a:pt x="515" y="1335"/>
                                </a:moveTo>
                                <a:cubicBezTo>
                                  <a:pt x="547" y="1407"/>
                                  <a:pt x="601" y="1416"/>
                                  <a:pt x="665" y="1419"/>
                                </a:cubicBezTo>
                                <a:cubicBezTo>
                                  <a:pt x="729" y="1422"/>
                                  <a:pt x="862" y="1416"/>
                                  <a:pt x="900" y="1354"/>
                                </a:cubicBezTo>
                                <a:cubicBezTo>
                                  <a:pt x="940" y="1294"/>
                                  <a:pt x="896" y="1126"/>
                                  <a:pt x="893" y="1048"/>
                                </a:cubicBezTo>
                                <a:cubicBezTo>
                                  <a:pt x="892" y="971"/>
                                  <a:pt x="829" y="914"/>
                                  <a:pt x="906" y="839"/>
                                </a:cubicBezTo>
                                <a:cubicBezTo>
                                  <a:pt x="983" y="764"/>
                                  <a:pt x="1303" y="701"/>
                                  <a:pt x="1352" y="600"/>
                                </a:cubicBezTo>
                                <a:cubicBezTo>
                                  <a:pt x="1378" y="486"/>
                                  <a:pt x="1313" y="329"/>
                                  <a:pt x="1199" y="234"/>
                                </a:cubicBezTo>
                                <a:cubicBezTo>
                                  <a:pt x="1083" y="137"/>
                                  <a:pt x="806" y="0"/>
                                  <a:pt x="662" y="22"/>
                                </a:cubicBezTo>
                                <a:cubicBezTo>
                                  <a:pt x="519" y="45"/>
                                  <a:pt x="316" y="102"/>
                                  <a:pt x="206" y="203"/>
                                </a:cubicBezTo>
                                <a:cubicBezTo>
                                  <a:pt x="97" y="304"/>
                                  <a:pt x="0" y="528"/>
                                  <a:pt x="5" y="629"/>
                                </a:cubicBezTo>
                                <a:cubicBezTo>
                                  <a:pt x="11" y="730"/>
                                  <a:pt x="148" y="771"/>
                                  <a:pt x="235" y="810"/>
                                </a:cubicBezTo>
                                <a:cubicBezTo>
                                  <a:pt x="318" y="847"/>
                                  <a:pt x="481" y="824"/>
                                  <a:pt x="528" y="865"/>
                                </a:cubicBezTo>
                                <a:cubicBezTo>
                                  <a:pt x="575" y="906"/>
                                  <a:pt x="517" y="976"/>
                                  <a:pt x="515" y="1054"/>
                                </a:cubicBezTo>
                                <a:cubicBezTo>
                                  <a:pt x="517" y="1127"/>
                                  <a:pt x="483" y="1263"/>
                                  <a:pt x="515" y="133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pt;margin-top:187.05pt;width:78.35pt;height:79.15pt" coordorigin="6276,3741" coordsize="1567,1583">
                <v:shape id="shape_0" coordsize="1567,1583" path="m591,1466c641,1530,714,1578,790,1580c865,1583,999,1552,1046,1482c1092,1413,1069,1250,1066,1162c1064,1074,952,1035,1030,955c1030,955,1482,798,1537,683c1567,554,1493,375,1363,266c1232,156,916,0,753,25c590,51,359,116,234,231c110,346,0,601,6,716c12,831,172,880,267,922c362,965,538,926,576,971c616,1017,511,1110,514,1192c516,1275,542,1402,591,1466xe" stroked="t" o:allowincell="f" style="position:absolute;left:6276;top:3741;width:1566;height:1582;mso-wrap-style:none;v-text-anchor:middle">
                  <v:imagedata r:id="rId23" o:detectmouseclick="t"/>
                  <v:stroke color="black" weight="57240" joinstyle="round" endcap="flat"/>
                  <w10:wrap type="none"/>
                </v:shape>
                <v:shape id="shape_0" coordsize="1378,1422" path="m515,1335c547,1407,601,1416,665,1419c729,1422,862,1416,900,1354c940,1294,896,1126,893,1048c892,971,829,914,906,839c983,764,1303,701,1352,600c1378,486,1313,329,1199,234c1083,137,806,0,662,22c519,45,316,102,206,203c97,304,0,528,5,629c11,730,148,771,235,810c318,847,481,824,528,865c575,906,517,976,515,1054c517,1127,483,1263,515,1335xe" stroked="t" o:allowincell="f" style="position:absolute;left:6375;top:3817;width:1377;height:1421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26695</wp:posOffset>
                </wp:positionH>
                <wp:positionV relativeFrom="paragraph">
                  <wp:posOffset>2348865</wp:posOffset>
                </wp:positionV>
                <wp:extent cx="995045" cy="1005205"/>
                <wp:effectExtent l="26035" t="15240" r="13335" b="2667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05120"/>
                          <a:chOff x="0" y="0"/>
                          <a:chExt cx="995040" cy="10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50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583">
                                <a:moveTo>
                                  <a:pt x="591" y="1466"/>
                                </a:moveTo>
                                <a:cubicBezTo>
                                  <a:pt x="641" y="1530"/>
                                  <a:pt x="714" y="1578"/>
                                  <a:pt x="790" y="1580"/>
                                </a:cubicBezTo>
                                <a:cubicBezTo>
                                  <a:pt x="865" y="1583"/>
                                  <a:pt x="999" y="1552"/>
                                  <a:pt x="1046" y="1482"/>
                                </a:cubicBezTo>
                                <a:cubicBezTo>
                                  <a:pt x="1092" y="1413"/>
                                  <a:pt x="1069" y="1250"/>
                                  <a:pt x="1066" y="1162"/>
                                </a:cubicBezTo>
                                <a:cubicBezTo>
                                  <a:pt x="1064" y="1074"/>
                                  <a:pt x="952" y="1035"/>
                                  <a:pt x="1030" y="955"/>
                                </a:cubicBezTo>
                                <a:cubicBezTo>
                                  <a:pt x="1030" y="955"/>
                                  <a:pt x="1482" y="798"/>
                                  <a:pt x="1537" y="683"/>
                                </a:cubicBezTo>
                                <a:cubicBezTo>
                                  <a:pt x="1567" y="554"/>
                                  <a:pt x="1493" y="375"/>
                                  <a:pt x="1363" y="266"/>
                                </a:cubicBezTo>
                                <a:cubicBezTo>
                                  <a:pt x="1232" y="156"/>
                                  <a:pt x="916" y="0"/>
                                  <a:pt x="753" y="25"/>
                                </a:cubicBezTo>
                                <a:cubicBezTo>
                                  <a:pt x="590" y="51"/>
                                  <a:pt x="359" y="116"/>
                                  <a:pt x="234" y="231"/>
                                </a:cubicBezTo>
                                <a:cubicBezTo>
                                  <a:pt x="110" y="346"/>
                                  <a:pt x="0" y="601"/>
                                  <a:pt x="6" y="716"/>
                                </a:cubicBezTo>
                                <a:cubicBezTo>
                                  <a:pt x="12" y="831"/>
                                  <a:pt x="172" y="880"/>
                                  <a:pt x="267" y="922"/>
                                </a:cubicBezTo>
                                <a:cubicBezTo>
                                  <a:pt x="362" y="965"/>
                                  <a:pt x="538" y="926"/>
                                  <a:pt x="576" y="971"/>
                                </a:cubicBezTo>
                                <a:cubicBezTo>
                                  <a:pt x="616" y="1017"/>
                                  <a:pt x="511" y="1110"/>
                                  <a:pt x="514" y="1192"/>
                                </a:cubicBezTo>
                                <a:cubicBezTo>
                                  <a:pt x="516" y="1275"/>
                                  <a:pt x="542" y="1402"/>
                                  <a:pt x="591" y="146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8240"/>
                            <a:ext cx="87516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422">
                                <a:moveTo>
                                  <a:pt x="515" y="1335"/>
                                </a:moveTo>
                                <a:cubicBezTo>
                                  <a:pt x="547" y="1407"/>
                                  <a:pt x="601" y="1416"/>
                                  <a:pt x="665" y="1419"/>
                                </a:cubicBezTo>
                                <a:cubicBezTo>
                                  <a:pt x="729" y="1422"/>
                                  <a:pt x="862" y="1416"/>
                                  <a:pt x="900" y="1354"/>
                                </a:cubicBezTo>
                                <a:cubicBezTo>
                                  <a:pt x="940" y="1294"/>
                                  <a:pt x="896" y="1126"/>
                                  <a:pt x="893" y="1048"/>
                                </a:cubicBezTo>
                                <a:cubicBezTo>
                                  <a:pt x="892" y="971"/>
                                  <a:pt x="829" y="914"/>
                                  <a:pt x="906" y="839"/>
                                </a:cubicBezTo>
                                <a:cubicBezTo>
                                  <a:pt x="983" y="764"/>
                                  <a:pt x="1303" y="701"/>
                                  <a:pt x="1352" y="600"/>
                                </a:cubicBezTo>
                                <a:cubicBezTo>
                                  <a:pt x="1378" y="486"/>
                                  <a:pt x="1313" y="329"/>
                                  <a:pt x="1199" y="234"/>
                                </a:cubicBezTo>
                                <a:cubicBezTo>
                                  <a:pt x="1083" y="137"/>
                                  <a:pt x="806" y="0"/>
                                  <a:pt x="662" y="22"/>
                                </a:cubicBezTo>
                                <a:cubicBezTo>
                                  <a:pt x="519" y="45"/>
                                  <a:pt x="316" y="102"/>
                                  <a:pt x="206" y="203"/>
                                </a:cubicBezTo>
                                <a:cubicBezTo>
                                  <a:pt x="97" y="304"/>
                                  <a:pt x="0" y="528"/>
                                  <a:pt x="5" y="629"/>
                                </a:cubicBezTo>
                                <a:cubicBezTo>
                                  <a:pt x="11" y="730"/>
                                  <a:pt x="148" y="771"/>
                                  <a:pt x="235" y="810"/>
                                </a:cubicBezTo>
                                <a:cubicBezTo>
                                  <a:pt x="318" y="847"/>
                                  <a:pt x="481" y="824"/>
                                  <a:pt x="528" y="865"/>
                                </a:cubicBezTo>
                                <a:cubicBezTo>
                                  <a:pt x="575" y="906"/>
                                  <a:pt x="517" y="976"/>
                                  <a:pt x="515" y="1054"/>
                                </a:cubicBezTo>
                                <a:cubicBezTo>
                                  <a:pt x="517" y="1127"/>
                                  <a:pt x="483" y="1263"/>
                                  <a:pt x="515" y="133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84.95pt;width:78.35pt;height:79.15pt" coordorigin="-357,3699" coordsize="1567,1583">
                <v:shape id="shape_0" coordsize="1567,1583" path="m591,1466c641,1530,714,1578,790,1580c865,1583,999,1552,1046,1482c1092,1413,1069,1250,1066,1162c1064,1074,952,1035,1030,955c1030,955,1482,798,1537,683c1567,554,1493,375,1363,266c1232,156,916,0,753,25c590,51,359,116,234,231c110,346,0,601,6,716c12,831,172,880,267,922c362,965,538,926,576,971c616,1017,511,1110,514,1192c516,1275,542,1402,591,1466xe" stroked="t" o:allowincell="f" style="position:absolute;left:-357;top:3699;width:1566;height:1582;mso-wrap-style:none;v-text-anchor:middle">
                  <v:imagedata r:id="rId25" o:detectmouseclick="t"/>
                  <v:stroke color="black" weight="57240" joinstyle="round" endcap="flat"/>
                  <w10:wrap type="none"/>
                </v:shape>
                <v:shape id="shape_0" coordsize="1378,1422" path="m515,1335c547,1407,601,1416,665,1419c729,1422,862,1416,900,1354c940,1294,896,1126,893,1048c892,971,829,914,906,839c983,764,1303,701,1352,600c1378,486,1313,329,1199,234c1083,137,806,0,662,22c519,45,316,102,206,203c97,304,0,528,5,629c11,730,148,771,235,810c318,847,481,824,528,865c575,906,517,976,515,1054c517,1127,483,1263,515,1335xe" stroked="t" o:allowincell="f" style="position:absolute;left:-258;top:3775;width:1377;height:1421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62940</wp:posOffset>
                </wp:positionH>
                <wp:positionV relativeFrom="paragraph">
                  <wp:posOffset>4356735</wp:posOffset>
                </wp:positionV>
                <wp:extent cx="995045" cy="1005205"/>
                <wp:effectExtent l="26035" t="15240" r="13335" b="2667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05120"/>
                          <a:chOff x="0" y="0"/>
                          <a:chExt cx="995040" cy="10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50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583">
                                <a:moveTo>
                                  <a:pt x="591" y="1466"/>
                                </a:moveTo>
                                <a:cubicBezTo>
                                  <a:pt x="641" y="1530"/>
                                  <a:pt x="714" y="1578"/>
                                  <a:pt x="790" y="1580"/>
                                </a:cubicBezTo>
                                <a:cubicBezTo>
                                  <a:pt x="865" y="1583"/>
                                  <a:pt x="999" y="1552"/>
                                  <a:pt x="1046" y="1482"/>
                                </a:cubicBezTo>
                                <a:cubicBezTo>
                                  <a:pt x="1092" y="1413"/>
                                  <a:pt x="1069" y="1250"/>
                                  <a:pt x="1066" y="1162"/>
                                </a:cubicBezTo>
                                <a:cubicBezTo>
                                  <a:pt x="1064" y="1074"/>
                                  <a:pt x="952" y="1035"/>
                                  <a:pt x="1030" y="955"/>
                                </a:cubicBezTo>
                                <a:cubicBezTo>
                                  <a:pt x="1030" y="955"/>
                                  <a:pt x="1482" y="798"/>
                                  <a:pt x="1537" y="683"/>
                                </a:cubicBezTo>
                                <a:cubicBezTo>
                                  <a:pt x="1567" y="554"/>
                                  <a:pt x="1493" y="375"/>
                                  <a:pt x="1363" y="266"/>
                                </a:cubicBezTo>
                                <a:cubicBezTo>
                                  <a:pt x="1232" y="156"/>
                                  <a:pt x="916" y="0"/>
                                  <a:pt x="753" y="25"/>
                                </a:cubicBezTo>
                                <a:cubicBezTo>
                                  <a:pt x="590" y="51"/>
                                  <a:pt x="359" y="116"/>
                                  <a:pt x="234" y="231"/>
                                </a:cubicBezTo>
                                <a:cubicBezTo>
                                  <a:pt x="110" y="346"/>
                                  <a:pt x="0" y="601"/>
                                  <a:pt x="6" y="716"/>
                                </a:cubicBezTo>
                                <a:cubicBezTo>
                                  <a:pt x="12" y="831"/>
                                  <a:pt x="172" y="880"/>
                                  <a:pt x="267" y="922"/>
                                </a:cubicBezTo>
                                <a:cubicBezTo>
                                  <a:pt x="362" y="965"/>
                                  <a:pt x="538" y="926"/>
                                  <a:pt x="576" y="971"/>
                                </a:cubicBezTo>
                                <a:cubicBezTo>
                                  <a:pt x="616" y="1017"/>
                                  <a:pt x="511" y="1110"/>
                                  <a:pt x="514" y="1192"/>
                                </a:cubicBezTo>
                                <a:cubicBezTo>
                                  <a:pt x="516" y="1275"/>
                                  <a:pt x="542" y="1402"/>
                                  <a:pt x="591" y="146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8240"/>
                            <a:ext cx="87516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422">
                                <a:moveTo>
                                  <a:pt x="515" y="1335"/>
                                </a:moveTo>
                                <a:cubicBezTo>
                                  <a:pt x="547" y="1407"/>
                                  <a:pt x="601" y="1416"/>
                                  <a:pt x="665" y="1419"/>
                                </a:cubicBezTo>
                                <a:cubicBezTo>
                                  <a:pt x="729" y="1422"/>
                                  <a:pt x="862" y="1416"/>
                                  <a:pt x="900" y="1354"/>
                                </a:cubicBezTo>
                                <a:cubicBezTo>
                                  <a:pt x="940" y="1294"/>
                                  <a:pt x="896" y="1126"/>
                                  <a:pt x="893" y="1048"/>
                                </a:cubicBezTo>
                                <a:cubicBezTo>
                                  <a:pt x="892" y="971"/>
                                  <a:pt x="829" y="914"/>
                                  <a:pt x="906" y="839"/>
                                </a:cubicBezTo>
                                <a:cubicBezTo>
                                  <a:pt x="983" y="764"/>
                                  <a:pt x="1303" y="701"/>
                                  <a:pt x="1352" y="600"/>
                                </a:cubicBezTo>
                                <a:cubicBezTo>
                                  <a:pt x="1378" y="486"/>
                                  <a:pt x="1313" y="329"/>
                                  <a:pt x="1199" y="234"/>
                                </a:cubicBezTo>
                                <a:cubicBezTo>
                                  <a:pt x="1083" y="137"/>
                                  <a:pt x="806" y="0"/>
                                  <a:pt x="662" y="22"/>
                                </a:cubicBezTo>
                                <a:cubicBezTo>
                                  <a:pt x="519" y="45"/>
                                  <a:pt x="316" y="102"/>
                                  <a:pt x="206" y="203"/>
                                </a:cubicBezTo>
                                <a:cubicBezTo>
                                  <a:pt x="97" y="304"/>
                                  <a:pt x="0" y="528"/>
                                  <a:pt x="5" y="629"/>
                                </a:cubicBezTo>
                                <a:cubicBezTo>
                                  <a:pt x="11" y="730"/>
                                  <a:pt x="148" y="771"/>
                                  <a:pt x="235" y="810"/>
                                </a:cubicBezTo>
                                <a:cubicBezTo>
                                  <a:pt x="318" y="847"/>
                                  <a:pt x="481" y="824"/>
                                  <a:pt x="528" y="865"/>
                                </a:cubicBezTo>
                                <a:cubicBezTo>
                                  <a:pt x="575" y="906"/>
                                  <a:pt x="517" y="976"/>
                                  <a:pt x="515" y="1054"/>
                                </a:cubicBezTo>
                                <a:cubicBezTo>
                                  <a:pt x="517" y="1127"/>
                                  <a:pt x="483" y="1263"/>
                                  <a:pt x="515" y="133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343.05pt;width:78.35pt;height:79.15pt" coordorigin="1044,6861" coordsize="1567,1583">
                <v:shape id="shape_0" coordsize="1567,1583" path="m591,1466c641,1530,714,1578,790,1580c865,1583,999,1552,1046,1482c1092,1413,1069,1250,1066,1162c1064,1074,952,1035,1030,955c1030,955,1482,798,1537,683c1567,554,1493,375,1363,266c1232,156,916,0,753,25c590,51,359,116,234,231c110,346,0,601,6,716c12,831,172,880,267,922c362,965,538,926,576,971c616,1017,511,1110,514,1192c516,1275,542,1402,591,1466xe" stroked="t" o:allowincell="f" style="position:absolute;left:1044;top:6861;width:1566;height:1582;mso-wrap-style:none;v-text-anchor:middle">
                  <v:imagedata r:id="rId27" o:detectmouseclick="t"/>
                  <v:stroke color="black" weight="57240" joinstyle="round" endcap="flat"/>
                  <w10:wrap type="none"/>
                </v:shape>
                <v:shape id="shape_0" coordsize="1378,1422" path="m515,1335c547,1407,601,1416,665,1419c729,1422,862,1416,900,1354c940,1294,896,1126,893,1048c892,971,829,914,906,839c983,764,1303,701,1352,600c1378,486,1313,329,1199,234c1083,137,806,0,662,22c519,45,316,102,206,203c97,304,0,528,5,629c11,730,148,771,235,810c318,847,481,824,528,865c575,906,517,976,515,1054c517,1127,483,1263,515,1335xe" stroked="t" o:allowincell="f" style="position:absolute;left:1143;top:6937;width:1377;height:1421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68315</wp:posOffset>
                </wp:positionH>
                <wp:positionV relativeFrom="paragraph">
                  <wp:posOffset>4356735</wp:posOffset>
                </wp:positionV>
                <wp:extent cx="995045" cy="1005205"/>
                <wp:effectExtent l="26035" t="15240" r="13335" b="2667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05120"/>
                          <a:chOff x="0" y="0"/>
                          <a:chExt cx="995040" cy="10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50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583">
                                <a:moveTo>
                                  <a:pt x="591" y="1466"/>
                                </a:moveTo>
                                <a:cubicBezTo>
                                  <a:pt x="641" y="1530"/>
                                  <a:pt x="714" y="1578"/>
                                  <a:pt x="790" y="1580"/>
                                </a:cubicBezTo>
                                <a:cubicBezTo>
                                  <a:pt x="865" y="1583"/>
                                  <a:pt x="999" y="1552"/>
                                  <a:pt x="1046" y="1482"/>
                                </a:cubicBezTo>
                                <a:cubicBezTo>
                                  <a:pt x="1092" y="1413"/>
                                  <a:pt x="1069" y="1250"/>
                                  <a:pt x="1066" y="1162"/>
                                </a:cubicBezTo>
                                <a:cubicBezTo>
                                  <a:pt x="1064" y="1074"/>
                                  <a:pt x="952" y="1035"/>
                                  <a:pt x="1030" y="955"/>
                                </a:cubicBezTo>
                                <a:cubicBezTo>
                                  <a:pt x="1030" y="955"/>
                                  <a:pt x="1482" y="798"/>
                                  <a:pt x="1537" y="683"/>
                                </a:cubicBezTo>
                                <a:cubicBezTo>
                                  <a:pt x="1567" y="554"/>
                                  <a:pt x="1493" y="375"/>
                                  <a:pt x="1363" y="266"/>
                                </a:cubicBezTo>
                                <a:cubicBezTo>
                                  <a:pt x="1232" y="156"/>
                                  <a:pt x="916" y="0"/>
                                  <a:pt x="753" y="25"/>
                                </a:cubicBezTo>
                                <a:cubicBezTo>
                                  <a:pt x="590" y="51"/>
                                  <a:pt x="359" y="116"/>
                                  <a:pt x="234" y="231"/>
                                </a:cubicBezTo>
                                <a:cubicBezTo>
                                  <a:pt x="110" y="346"/>
                                  <a:pt x="0" y="601"/>
                                  <a:pt x="6" y="716"/>
                                </a:cubicBezTo>
                                <a:cubicBezTo>
                                  <a:pt x="12" y="831"/>
                                  <a:pt x="172" y="880"/>
                                  <a:pt x="267" y="922"/>
                                </a:cubicBezTo>
                                <a:cubicBezTo>
                                  <a:pt x="362" y="965"/>
                                  <a:pt x="538" y="926"/>
                                  <a:pt x="576" y="971"/>
                                </a:cubicBezTo>
                                <a:cubicBezTo>
                                  <a:pt x="616" y="1017"/>
                                  <a:pt x="511" y="1110"/>
                                  <a:pt x="514" y="1192"/>
                                </a:cubicBezTo>
                                <a:cubicBezTo>
                                  <a:pt x="516" y="1275"/>
                                  <a:pt x="542" y="1402"/>
                                  <a:pt x="591" y="146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8240"/>
                            <a:ext cx="87516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422">
                                <a:moveTo>
                                  <a:pt x="515" y="1335"/>
                                </a:moveTo>
                                <a:cubicBezTo>
                                  <a:pt x="547" y="1407"/>
                                  <a:pt x="601" y="1416"/>
                                  <a:pt x="665" y="1419"/>
                                </a:cubicBezTo>
                                <a:cubicBezTo>
                                  <a:pt x="729" y="1422"/>
                                  <a:pt x="862" y="1416"/>
                                  <a:pt x="900" y="1354"/>
                                </a:cubicBezTo>
                                <a:cubicBezTo>
                                  <a:pt x="940" y="1294"/>
                                  <a:pt x="896" y="1126"/>
                                  <a:pt x="893" y="1048"/>
                                </a:cubicBezTo>
                                <a:cubicBezTo>
                                  <a:pt x="892" y="971"/>
                                  <a:pt x="829" y="914"/>
                                  <a:pt x="906" y="839"/>
                                </a:cubicBezTo>
                                <a:cubicBezTo>
                                  <a:pt x="983" y="764"/>
                                  <a:pt x="1303" y="701"/>
                                  <a:pt x="1352" y="600"/>
                                </a:cubicBezTo>
                                <a:cubicBezTo>
                                  <a:pt x="1378" y="486"/>
                                  <a:pt x="1313" y="329"/>
                                  <a:pt x="1199" y="234"/>
                                </a:cubicBezTo>
                                <a:cubicBezTo>
                                  <a:pt x="1083" y="137"/>
                                  <a:pt x="806" y="0"/>
                                  <a:pt x="662" y="22"/>
                                </a:cubicBezTo>
                                <a:cubicBezTo>
                                  <a:pt x="519" y="45"/>
                                  <a:pt x="316" y="102"/>
                                  <a:pt x="206" y="203"/>
                                </a:cubicBezTo>
                                <a:cubicBezTo>
                                  <a:pt x="97" y="304"/>
                                  <a:pt x="0" y="528"/>
                                  <a:pt x="5" y="629"/>
                                </a:cubicBezTo>
                                <a:cubicBezTo>
                                  <a:pt x="11" y="730"/>
                                  <a:pt x="148" y="771"/>
                                  <a:pt x="235" y="810"/>
                                </a:cubicBezTo>
                                <a:cubicBezTo>
                                  <a:pt x="318" y="847"/>
                                  <a:pt x="481" y="824"/>
                                  <a:pt x="528" y="865"/>
                                </a:cubicBezTo>
                                <a:cubicBezTo>
                                  <a:pt x="575" y="906"/>
                                  <a:pt x="517" y="976"/>
                                  <a:pt x="515" y="1054"/>
                                </a:cubicBezTo>
                                <a:cubicBezTo>
                                  <a:pt x="517" y="1127"/>
                                  <a:pt x="483" y="1263"/>
                                  <a:pt x="515" y="133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45pt;margin-top:343.05pt;width:78.35pt;height:79.15pt" coordorigin="8769,6861" coordsize="1567,1583">
                <v:shape id="shape_0" coordsize="1567,1583" path="m591,1466c641,1530,714,1578,790,1580c865,1583,999,1552,1046,1482c1092,1413,1069,1250,1066,1162c1064,1074,952,1035,1030,955c1030,955,1482,798,1537,683c1567,554,1493,375,1363,266c1232,156,916,0,753,25c590,51,359,116,234,231c110,346,0,601,6,716c12,831,172,880,267,922c362,965,538,926,576,971c616,1017,511,1110,514,1192c516,1275,542,1402,591,1466xe" stroked="t" o:allowincell="f" style="position:absolute;left:8769;top:6861;width:1566;height:1582;mso-wrap-style:none;v-text-anchor:middle">
                  <v:imagedata r:id="rId29" o:detectmouseclick="t"/>
                  <v:stroke color="black" weight="57240" joinstyle="round" endcap="flat"/>
                  <w10:wrap type="none"/>
                </v:shape>
                <v:shape id="shape_0" coordsize="1378,1422" path="m515,1335c547,1407,601,1416,665,1419c729,1422,862,1416,900,1354c940,1294,896,1126,893,1048c892,971,829,914,906,839c983,764,1303,701,1352,600c1378,486,1313,329,1199,234c1083,137,806,0,662,22c519,45,316,102,206,203c97,304,0,528,5,629c11,730,148,771,235,810c318,847,481,824,528,865c575,906,517,976,515,1054c517,1127,483,1263,515,1335xe" stroked="t" o:allowincell="f" style="position:absolute;left:8868;top:6937;width:1377;height:1421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0970</wp:posOffset>
                </wp:positionH>
                <wp:positionV relativeFrom="paragraph">
                  <wp:posOffset>-903605</wp:posOffset>
                </wp:positionV>
                <wp:extent cx="8812530" cy="991870"/>
                <wp:effectExtent l="0" t="0" r="0" b="0"/>
                <wp:wrapNone/>
                <wp:docPr id="31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localiza las setas en cada prade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78.1pt;mso-wrap-distance-left:9.05pt;mso-wrap-distance-right:9.05pt;mso-wrap-distance-top:0pt;mso-wrap-distance-bottom:0pt;margin-top:-71.15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localiza las setas en cada prad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909560</wp:posOffset>
                </wp:positionH>
                <wp:positionV relativeFrom="paragraph">
                  <wp:posOffset>5694045</wp:posOffset>
                </wp:positionV>
                <wp:extent cx="234315" cy="262890"/>
                <wp:effectExtent l="26035" t="25400" r="24765" b="266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2.8pt;margin-top:448.3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008745</wp:posOffset>
                </wp:positionH>
                <wp:positionV relativeFrom="paragraph">
                  <wp:posOffset>5678805</wp:posOffset>
                </wp:positionV>
                <wp:extent cx="285115" cy="256540"/>
                <wp:effectExtent l="17145" t="19050" r="17145" b="1905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512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35pt;margin-top:447.15pt;width:22.45pt;height:20.2pt" coordorigin="14187,8943" coordsize="449,404">
                <v:shape id="shape_0" stroked="t" o:allowincell="f" style="position:absolute;left:14188;top:8943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87;top:8943;width:447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24890</wp:posOffset>
                </wp:positionH>
                <wp:positionV relativeFrom="paragraph">
                  <wp:posOffset>10795</wp:posOffset>
                </wp:positionV>
                <wp:extent cx="729615" cy="678180"/>
                <wp:effectExtent l="0" t="0" r="0" b="0"/>
                <wp:wrapNone/>
                <wp:docPr id="31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0.85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170420</wp:posOffset>
                </wp:positionH>
                <wp:positionV relativeFrom="paragraph">
                  <wp:posOffset>-29210</wp:posOffset>
                </wp:positionV>
                <wp:extent cx="729615" cy="678180"/>
                <wp:effectExtent l="0" t="0" r="0" b="0"/>
                <wp:wrapNone/>
                <wp:docPr id="31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2.3pt;mso-position-vertical-relative:text;margin-left:5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24890</wp:posOffset>
                </wp:positionH>
                <wp:positionV relativeFrom="paragraph">
                  <wp:posOffset>1830705</wp:posOffset>
                </wp:positionV>
                <wp:extent cx="729615" cy="678180"/>
                <wp:effectExtent l="0" t="0" r="0" b="0"/>
                <wp:wrapNone/>
                <wp:docPr id="3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44.15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170420</wp:posOffset>
                </wp:positionH>
                <wp:positionV relativeFrom="paragraph">
                  <wp:posOffset>1870710</wp:posOffset>
                </wp:positionV>
                <wp:extent cx="729615" cy="678180"/>
                <wp:effectExtent l="0" t="0" r="0" b="0"/>
                <wp:wrapNone/>
                <wp:docPr id="32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47.3pt;mso-position-vertical-relative:text;margin-left:5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24890</wp:posOffset>
                </wp:positionH>
                <wp:positionV relativeFrom="paragraph">
                  <wp:posOffset>3798570</wp:posOffset>
                </wp:positionV>
                <wp:extent cx="729615" cy="678180"/>
                <wp:effectExtent l="0" t="0" r="0" b="0"/>
                <wp:wrapNone/>
                <wp:docPr id="3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99.1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170420</wp:posOffset>
                </wp:positionH>
                <wp:positionV relativeFrom="paragraph">
                  <wp:posOffset>3798570</wp:posOffset>
                </wp:positionV>
                <wp:extent cx="729615" cy="678180"/>
                <wp:effectExtent l="0" t="0" r="0" b="0"/>
                <wp:wrapNone/>
                <wp:docPr id="32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99.1pt;mso-position-vertical-relative:text;margin-left:5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915275</wp:posOffset>
                </wp:positionH>
                <wp:positionV relativeFrom="paragraph">
                  <wp:posOffset>5686425</wp:posOffset>
                </wp:positionV>
                <wp:extent cx="234315" cy="262890"/>
                <wp:effectExtent l="26035" t="25400" r="24765" b="266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3.25pt;margin-top:447.7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014460</wp:posOffset>
                </wp:positionH>
                <wp:positionV relativeFrom="paragraph">
                  <wp:posOffset>5671185</wp:posOffset>
                </wp:positionV>
                <wp:extent cx="285115" cy="256540"/>
                <wp:effectExtent l="17145" t="19050" r="17145" b="1905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8pt;margin-top:446.55pt;width:22.45pt;height:20.2pt" coordorigin="14196,8931" coordsize="449,404">
                <v:shape id="shape_0" stroked="t" o:allowincell="f" style="position:absolute;left:14197;top:8931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6;top:8931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90600</wp:posOffset>
                </wp:positionH>
                <wp:positionV relativeFrom="paragraph">
                  <wp:posOffset>-76835</wp:posOffset>
                </wp:positionV>
                <wp:extent cx="729615" cy="678180"/>
                <wp:effectExtent l="0" t="0" r="0" b="0"/>
                <wp:wrapNone/>
                <wp:docPr id="32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6.0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176135</wp:posOffset>
                </wp:positionH>
                <wp:positionV relativeFrom="paragraph">
                  <wp:posOffset>-76835</wp:posOffset>
                </wp:positionV>
                <wp:extent cx="729615" cy="678180"/>
                <wp:effectExtent l="0" t="0" r="0" b="0"/>
                <wp:wrapNone/>
                <wp:docPr id="32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6.05pt;mso-position-vertical-relative:text;margin-left:5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80510</wp:posOffset>
                </wp:positionH>
                <wp:positionV relativeFrom="paragraph">
                  <wp:posOffset>-76835</wp:posOffset>
                </wp:positionV>
                <wp:extent cx="729615" cy="678180"/>
                <wp:effectExtent l="0" t="0" r="0" b="0"/>
                <wp:wrapNone/>
                <wp:docPr id="32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6.05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90600</wp:posOffset>
                </wp:positionH>
                <wp:positionV relativeFrom="paragraph">
                  <wp:posOffset>1870710</wp:posOffset>
                </wp:positionV>
                <wp:extent cx="729615" cy="678180"/>
                <wp:effectExtent l="0" t="0" r="0" b="0"/>
                <wp:wrapNone/>
                <wp:docPr id="33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47.3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176135</wp:posOffset>
                </wp:positionH>
                <wp:positionV relativeFrom="paragraph">
                  <wp:posOffset>1870710</wp:posOffset>
                </wp:positionV>
                <wp:extent cx="729615" cy="678180"/>
                <wp:effectExtent l="0" t="0" r="0" b="0"/>
                <wp:wrapNone/>
                <wp:docPr id="33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47.3pt;mso-position-vertical-relative:text;margin-left:5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80510</wp:posOffset>
                </wp:positionH>
                <wp:positionV relativeFrom="paragraph">
                  <wp:posOffset>1870710</wp:posOffset>
                </wp:positionV>
                <wp:extent cx="729615" cy="678180"/>
                <wp:effectExtent l="0" t="0" r="0" b="0"/>
                <wp:wrapNone/>
                <wp:docPr id="33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47.3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90600</wp:posOffset>
                </wp:positionH>
                <wp:positionV relativeFrom="paragraph">
                  <wp:posOffset>3838575</wp:posOffset>
                </wp:positionV>
                <wp:extent cx="729615" cy="678180"/>
                <wp:effectExtent l="0" t="0" r="0" b="0"/>
                <wp:wrapNone/>
                <wp:docPr id="33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302.2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176135</wp:posOffset>
                </wp:positionH>
                <wp:positionV relativeFrom="paragraph">
                  <wp:posOffset>3838575</wp:posOffset>
                </wp:positionV>
                <wp:extent cx="729615" cy="678180"/>
                <wp:effectExtent l="0" t="0" r="0" b="0"/>
                <wp:wrapNone/>
                <wp:docPr id="33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302.25pt;mso-position-vertical-relative:text;margin-left:5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080510</wp:posOffset>
                </wp:positionH>
                <wp:positionV relativeFrom="paragraph">
                  <wp:posOffset>3838575</wp:posOffset>
                </wp:positionV>
                <wp:extent cx="729615" cy="678180"/>
                <wp:effectExtent l="0" t="0" r="0" b="0"/>
                <wp:wrapNone/>
                <wp:docPr id="33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302.25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888605</wp:posOffset>
                </wp:positionH>
                <wp:positionV relativeFrom="paragraph">
                  <wp:posOffset>5659755</wp:posOffset>
                </wp:positionV>
                <wp:extent cx="234315" cy="262890"/>
                <wp:effectExtent l="26035" t="25400" r="24765" b="260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1.15pt;margin-top:445.6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987790</wp:posOffset>
                </wp:positionH>
                <wp:positionV relativeFrom="paragraph">
                  <wp:posOffset>5644515</wp:posOffset>
                </wp:positionV>
                <wp:extent cx="285115" cy="256540"/>
                <wp:effectExtent l="17145" t="19050" r="17145" b="1905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7.7pt;margin-top:444.45pt;width:22.45pt;height:20.2pt" coordorigin="14154,8889" coordsize="449,404">
                <v:shape id="shape_0" stroked="t" o:allowincell="f" style="position:absolute;left:14155;top:8889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54;top:8889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03935</wp:posOffset>
                </wp:positionH>
                <wp:positionV relativeFrom="paragraph">
                  <wp:posOffset>-23495</wp:posOffset>
                </wp:positionV>
                <wp:extent cx="729615" cy="678180"/>
                <wp:effectExtent l="0" t="0" r="0" b="0"/>
                <wp:wrapNone/>
                <wp:docPr id="33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1.85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149465</wp:posOffset>
                </wp:positionH>
                <wp:positionV relativeFrom="paragraph">
                  <wp:posOffset>-63500</wp:posOffset>
                </wp:positionV>
                <wp:extent cx="729615" cy="678180"/>
                <wp:effectExtent l="0" t="0" r="0" b="0"/>
                <wp:wrapNone/>
                <wp:docPr id="34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5pt;mso-position-vertical-relative:text;margin-left:5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03935</wp:posOffset>
                </wp:positionH>
                <wp:positionV relativeFrom="paragraph">
                  <wp:posOffset>1796415</wp:posOffset>
                </wp:positionV>
                <wp:extent cx="729615" cy="678180"/>
                <wp:effectExtent l="0" t="0" r="0" b="0"/>
                <wp:wrapNone/>
                <wp:docPr id="34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41.45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149465</wp:posOffset>
                </wp:positionH>
                <wp:positionV relativeFrom="paragraph">
                  <wp:posOffset>1836420</wp:posOffset>
                </wp:positionV>
                <wp:extent cx="729615" cy="678180"/>
                <wp:effectExtent l="0" t="0" r="0" b="0"/>
                <wp:wrapNone/>
                <wp:docPr id="34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44.6pt;mso-position-vertical-relative:text;margin-left:5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03935</wp:posOffset>
                </wp:positionH>
                <wp:positionV relativeFrom="paragraph">
                  <wp:posOffset>3764280</wp:posOffset>
                </wp:positionV>
                <wp:extent cx="729615" cy="678180"/>
                <wp:effectExtent l="0" t="0" r="0" b="0"/>
                <wp:wrapNone/>
                <wp:docPr id="34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96.4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149465</wp:posOffset>
                </wp:positionH>
                <wp:positionV relativeFrom="paragraph">
                  <wp:posOffset>3764280</wp:posOffset>
                </wp:positionV>
                <wp:extent cx="729615" cy="678180"/>
                <wp:effectExtent l="0" t="0" r="0" b="0"/>
                <wp:wrapNone/>
                <wp:docPr id="34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96.4pt;mso-position-vertical-relative:text;margin-left:5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865745</wp:posOffset>
                </wp:positionH>
                <wp:positionV relativeFrom="paragraph">
                  <wp:posOffset>5687060</wp:posOffset>
                </wp:positionV>
                <wp:extent cx="234315" cy="262890"/>
                <wp:effectExtent l="26035" t="25400" r="24765" b="266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9.35pt;margin-top:447.8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001125</wp:posOffset>
                </wp:positionH>
                <wp:positionV relativeFrom="paragraph">
                  <wp:posOffset>5683250</wp:posOffset>
                </wp:positionV>
                <wp:extent cx="285115" cy="256540"/>
                <wp:effectExtent l="17145" t="19050" r="17145" b="1905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75pt;margin-top:447.5pt;width:22.45pt;height:20.2pt" coordorigin="14175,8950" coordsize="449,404">
                <v:shape id="shape_0" stroked="t" o:allowincell="f" style="position:absolute;left:14176;top:8950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75;top:8950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478155</wp:posOffset>
                </wp:positionH>
                <wp:positionV relativeFrom="paragraph">
                  <wp:posOffset>219075</wp:posOffset>
                </wp:positionV>
                <wp:extent cx="179705" cy="179705"/>
                <wp:effectExtent l="28575" t="29210" r="29210" b="285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65pt;margin-top:17.2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33350</wp:posOffset>
                </wp:positionH>
                <wp:positionV relativeFrom="paragraph">
                  <wp:posOffset>350520</wp:posOffset>
                </wp:positionV>
                <wp:extent cx="179705" cy="179705"/>
                <wp:effectExtent l="28575" t="29210" r="29210" b="285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5pt;margin-top:27.6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79070</wp:posOffset>
                </wp:positionH>
                <wp:positionV relativeFrom="paragraph">
                  <wp:posOffset>472440</wp:posOffset>
                </wp:positionV>
                <wp:extent cx="179705" cy="179705"/>
                <wp:effectExtent l="29210" t="29210" r="28575" b="285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pt;margin-top:37.2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318260</wp:posOffset>
                </wp:positionH>
                <wp:positionV relativeFrom="paragraph">
                  <wp:posOffset>891540</wp:posOffset>
                </wp:positionV>
                <wp:extent cx="179705" cy="179705"/>
                <wp:effectExtent l="29210" t="29210" r="28575" b="285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8pt;margin-top:70.2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73530</wp:posOffset>
                </wp:positionH>
                <wp:positionV relativeFrom="paragraph">
                  <wp:posOffset>1051560</wp:posOffset>
                </wp:positionV>
                <wp:extent cx="179705" cy="179705"/>
                <wp:effectExtent l="29210" t="29210" r="29210" b="2921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82.8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836420</wp:posOffset>
                </wp:positionH>
                <wp:positionV relativeFrom="paragraph">
                  <wp:posOffset>1272540</wp:posOffset>
                </wp:positionV>
                <wp:extent cx="179705" cy="179705"/>
                <wp:effectExtent l="29210" t="29210" r="28575" b="2857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6pt;margin-top:100.2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110740</wp:posOffset>
                </wp:positionH>
                <wp:positionV relativeFrom="paragraph">
                  <wp:posOffset>1474470</wp:posOffset>
                </wp:positionV>
                <wp:extent cx="179705" cy="179705"/>
                <wp:effectExtent l="29210" t="29210" r="28575" b="285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16.1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35860</wp:posOffset>
                </wp:positionH>
                <wp:positionV relativeFrom="paragraph">
                  <wp:posOffset>1663065</wp:posOffset>
                </wp:positionV>
                <wp:extent cx="179705" cy="179705"/>
                <wp:effectExtent l="29210" t="29210" r="28575" b="285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8pt;margin-top:130.9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02560</wp:posOffset>
                </wp:positionH>
                <wp:positionV relativeFrom="paragraph">
                  <wp:posOffset>1796415</wp:posOffset>
                </wp:positionV>
                <wp:extent cx="179705" cy="179705"/>
                <wp:effectExtent l="29210" t="29210" r="28575" b="285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8pt;margin-top:141.4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694430</wp:posOffset>
                </wp:positionH>
                <wp:positionV relativeFrom="paragraph">
                  <wp:posOffset>1911350</wp:posOffset>
                </wp:positionV>
                <wp:extent cx="179705" cy="179705"/>
                <wp:effectExtent l="29210" t="29210" r="28575" b="285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9pt;margin-top:150.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970020</wp:posOffset>
                </wp:positionH>
                <wp:positionV relativeFrom="paragraph">
                  <wp:posOffset>1972945</wp:posOffset>
                </wp:positionV>
                <wp:extent cx="179705" cy="179705"/>
                <wp:effectExtent l="29210" t="29210" r="28575" b="285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6pt;margin-top:155.3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96715</wp:posOffset>
                </wp:positionH>
                <wp:positionV relativeFrom="paragraph">
                  <wp:posOffset>2172335</wp:posOffset>
                </wp:positionV>
                <wp:extent cx="179705" cy="179705"/>
                <wp:effectExtent l="29210" t="29210" r="28575" b="285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45pt;margin-top:171.0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59910</wp:posOffset>
                </wp:positionH>
                <wp:positionV relativeFrom="paragraph">
                  <wp:posOffset>2402205</wp:posOffset>
                </wp:positionV>
                <wp:extent cx="179705" cy="179705"/>
                <wp:effectExtent l="29210" t="29210" r="29210" b="285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pt;margin-top:189.1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13250</wp:posOffset>
                </wp:positionH>
                <wp:positionV relativeFrom="paragraph">
                  <wp:posOffset>2695575</wp:posOffset>
                </wp:positionV>
                <wp:extent cx="179705" cy="179705"/>
                <wp:effectExtent l="29210" t="29210" r="29210" b="285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5pt;margin-top:212.2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00880</wp:posOffset>
                </wp:positionH>
                <wp:positionV relativeFrom="paragraph">
                  <wp:posOffset>2950845</wp:posOffset>
                </wp:positionV>
                <wp:extent cx="179705" cy="179705"/>
                <wp:effectExtent l="29210" t="29210" r="28575" b="285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4pt;margin-top:232.3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699000</wp:posOffset>
                </wp:positionH>
                <wp:positionV relativeFrom="paragraph">
                  <wp:posOffset>3156585</wp:posOffset>
                </wp:positionV>
                <wp:extent cx="179705" cy="179705"/>
                <wp:effectExtent l="29210" t="29210" r="28575" b="285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pt;margin-top:248.5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963160</wp:posOffset>
                </wp:positionH>
                <wp:positionV relativeFrom="paragraph">
                  <wp:posOffset>3251835</wp:posOffset>
                </wp:positionV>
                <wp:extent cx="179705" cy="179705"/>
                <wp:effectExtent l="29210" t="29210" r="28575" b="285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8pt;margin-top:256.0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259070</wp:posOffset>
                </wp:positionH>
                <wp:positionV relativeFrom="paragraph">
                  <wp:posOffset>3267075</wp:posOffset>
                </wp:positionV>
                <wp:extent cx="179705" cy="179705"/>
                <wp:effectExtent l="29210" t="29210" r="28575" b="285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1pt;margin-top:257.2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249670</wp:posOffset>
                </wp:positionH>
                <wp:positionV relativeFrom="paragraph">
                  <wp:posOffset>3301365</wp:posOffset>
                </wp:positionV>
                <wp:extent cx="179705" cy="179705"/>
                <wp:effectExtent l="29210" t="29210" r="28575" b="285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pt;margin-top:259.9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532245</wp:posOffset>
                </wp:positionH>
                <wp:positionV relativeFrom="paragraph">
                  <wp:posOffset>3408680</wp:posOffset>
                </wp:positionV>
                <wp:extent cx="179705" cy="179705"/>
                <wp:effectExtent l="29210" t="29210" r="28575" b="292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4.35pt;margin-top:268.4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785610</wp:posOffset>
                </wp:positionH>
                <wp:positionV relativeFrom="paragraph">
                  <wp:posOffset>3523615</wp:posOffset>
                </wp:positionV>
                <wp:extent cx="179705" cy="179705"/>
                <wp:effectExtent l="29210" t="29210" r="28575" b="292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4.3pt;margin-top:277.4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066280</wp:posOffset>
                </wp:positionH>
                <wp:positionV relativeFrom="paragraph">
                  <wp:posOffset>3564255</wp:posOffset>
                </wp:positionV>
                <wp:extent cx="179705" cy="179705"/>
                <wp:effectExtent l="29210" t="29210" r="28575" b="285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4pt;margin-top:280.6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343775</wp:posOffset>
                </wp:positionH>
                <wp:positionV relativeFrom="paragraph">
                  <wp:posOffset>3498850</wp:posOffset>
                </wp:positionV>
                <wp:extent cx="179705" cy="179705"/>
                <wp:effectExtent l="29210" t="29210" r="28575" b="2921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25pt;margin-top:275.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567930</wp:posOffset>
                </wp:positionH>
                <wp:positionV relativeFrom="paragraph">
                  <wp:posOffset>3347085</wp:posOffset>
                </wp:positionV>
                <wp:extent cx="179705" cy="179705"/>
                <wp:effectExtent l="29210" t="29210" r="28575" b="285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5.9pt;margin-top:263.5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750810</wp:posOffset>
                </wp:positionH>
                <wp:positionV relativeFrom="paragraph">
                  <wp:posOffset>3141345</wp:posOffset>
                </wp:positionV>
                <wp:extent cx="179705" cy="179705"/>
                <wp:effectExtent l="29210" t="29210" r="28575" b="285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0.3pt;margin-top:247.3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929880</wp:posOffset>
                </wp:positionH>
                <wp:positionV relativeFrom="paragraph">
                  <wp:posOffset>2920365</wp:posOffset>
                </wp:positionV>
                <wp:extent cx="179705" cy="179705"/>
                <wp:effectExtent l="29210" t="29210" r="28575" b="285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4.4pt;margin-top:229.9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139430</wp:posOffset>
                </wp:positionH>
                <wp:positionV relativeFrom="paragraph">
                  <wp:posOffset>2741295</wp:posOffset>
                </wp:positionV>
                <wp:extent cx="179705" cy="179705"/>
                <wp:effectExtent l="29210" t="29210" r="28575" b="285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0.9pt;margin-top:215.8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394700</wp:posOffset>
                </wp:positionH>
                <wp:positionV relativeFrom="paragraph">
                  <wp:posOffset>2596515</wp:posOffset>
                </wp:positionV>
                <wp:extent cx="179705" cy="179705"/>
                <wp:effectExtent l="29210" t="29210" r="29210" b="285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1pt;margin-top:204.45pt;width:14.1pt;height:14.1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48640</wp:posOffset>
                </wp:positionH>
                <wp:positionV relativeFrom="paragraph">
                  <wp:posOffset>438150</wp:posOffset>
                </wp:positionV>
                <wp:extent cx="624840" cy="632460"/>
                <wp:effectExtent l="19050" t="19050" r="19050" b="190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632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34.5pt;width:49.15pt;height:4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976245</wp:posOffset>
                </wp:positionH>
                <wp:positionV relativeFrom="paragraph">
                  <wp:posOffset>1611630</wp:posOffset>
                </wp:positionV>
                <wp:extent cx="624840" cy="632460"/>
                <wp:effectExtent l="19050" t="19050" r="19050" b="190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632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35pt;margin-top:126.9pt;width:49.15pt;height:4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565140</wp:posOffset>
                </wp:positionH>
                <wp:positionV relativeFrom="paragraph">
                  <wp:posOffset>3067050</wp:posOffset>
                </wp:positionV>
                <wp:extent cx="624840" cy="632460"/>
                <wp:effectExtent l="19050" t="19050" r="19050" b="190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632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2pt;margin-top:241.5pt;width:49.15pt;height:4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8690610</wp:posOffset>
                </wp:positionH>
                <wp:positionV relativeFrom="paragraph">
                  <wp:posOffset>2324100</wp:posOffset>
                </wp:positionV>
                <wp:extent cx="624840" cy="632460"/>
                <wp:effectExtent l="19050" t="19050" r="19050" b="190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632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4.3pt;margin-top:183pt;width:49.15pt;height:4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21970</wp:posOffset>
                </wp:positionH>
                <wp:positionV relativeFrom="paragraph">
                  <wp:posOffset>565785</wp:posOffset>
                </wp:positionV>
                <wp:extent cx="700405" cy="488315"/>
                <wp:effectExtent l="0" t="0" r="0" b="0"/>
                <wp:wrapNone/>
                <wp:docPr id="3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8.45pt;mso-wrap-distance-left:9.05pt;mso-wrap-distance-right:9.05pt;mso-wrap-distance-top:0pt;mso-wrap-distance-bottom:0pt;margin-top:44.5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84500</wp:posOffset>
                </wp:positionH>
                <wp:positionV relativeFrom="paragraph">
                  <wp:posOffset>1704975</wp:posOffset>
                </wp:positionV>
                <wp:extent cx="700405" cy="488315"/>
                <wp:effectExtent l="0" t="0" r="0" b="0"/>
                <wp:wrapNone/>
                <wp:docPr id="38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8.45pt;mso-wrap-distance-left:9.05pt;mso-wrap-distance-right:9.05pt;mso-wrap-distance-top:0pt;mso-wrap-distance-bottom:0pt;margin-top:134.25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541010</wp:posOffset>
                </wp:positionH>
                <wp:positionV relativeFrom="paragraph">
                  <wp:posOffset>3168015</wp:posOffset>
                </wp:positionV>
                <wp:extent cx="700405" cy="488315"/>
                <wp:effectExtent l="0" t="0" r="0" b="0"/>
                <wp:wrapNone/>
                <wp:docPr id="38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8.45pt;mso-wrap-distance-left:9.05pt;mso-wrap-distance-right:9.05pt;mso-wrap-distance-top:0pt;mso-wrap-distance-bottom:0pt;margin-top:249.45pt;mso-position-vertical-relative:text;margin-left:4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669020</wp:posOffset>
                </wp:positionH>
                <wp:positionV relativeFrom="paragraph">
                  <wp:posOffset>2465070</wp:posOffset>
                </wp:positionV>
                <wp:extent cx="700405" cy="488315"/>
                <wp:effectExtent l="0" t="0" r="0" b="0"/>
                <wp:wrapNone/>
                <wp:docPr id="38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8.45pt;mso-wrap-distance-left:9.05pt;mso-wrap-distance-right:9.05pt;mso-wrap-distance-top:0pt;mso-wrap-distance-bottom:0pt;margin-top:194.1pt;mso-position-vertical-relative:text;margin-left:6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360</wp:posOffset>
                </wp:positionH>
                <wp:positionV relativeFrom="paragraph">
                  <wp:posOffset>-933450</wp:posOffset>
                </wp:positionV>
                <wp:extent cx="7252970" cy="991870"/>
                <wp:effectExtent l="0" t="0" r="0" b="0"/>
                <wp:wrapNone/>
                <wp:docPr id="3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297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sigue las letras por orden y descubrirás quién es {plá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1pt;height:78.1pt;mso-wrap-distance-left:9.05pt;mso-wrap-distance-right:9.05pt;mso-wrap-distance-top:0pt;mso-wrap-distance-bottom:0pt;margin-top:-73.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sigue las letras por orden y descubrirás quién es {plá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879080</wp:posOffset>
                </wp:positionH>
                <wp:positionV relativeFrom="paragraph">
                  <wp:posOffset>5674995</wp:posOffset>
                </wp:positionV>
                <wp:extent cx="234315" cy="262890"/>
                <wp:effectExtent l="26035" t="25400" r="24765" b="260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4pt;margin-top:446.8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9014460</wp:posOffset>
                </wp:positionH>
                <wp:positionV relativeFrom="paragraph">
                  <wp:posOffset>5671185</wp:posOffset>
                </wp:positionV>
                <wp:extent cx="285115" cy="256540"/>
                <wp:effectExtent l="17145" t="19050" r="17145" b="19050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8pt;margin-top:446.55pt;width:22.45pt;height:20.2pt" coordorigin="14196,8931" coordsize="449,404">
                <v:shape id="shape_0" stroked="t" o:allowincell="f" style="position:absolute;left:14197;top:8931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6;top:8931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3225</wp:posOffset>
                </wp:positionH>
                <wp:positionV relativeFrom="paragraph">
                  <wp:posOffset>114935</wp:posOffset>
                </wp:positionV>
                <wp:extent cx="729615" cy="678180"/>
                <wp:effectExtent l="0" t="0" r="0" b="0"/>
                <wp:wrapNone/>
                <wp:docPr id="38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9.05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03225</wp:posOffset>
                </wp:positionH>
                <wp:positionV relativeFrom="paragraph">
                  <wp:posOffset>1531620</wp:posOffset>
                </wp:positionV>
                <wp:extent cx="729615" cy="678180"/>
                <wp:effectExtent l="0" t="0" r="0" b="0"/>
                <wp:wrapNone/>
                <wp:docPr id="3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20.6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03225</wp:posOffset>
                </wp:positionH>
                <wp:positionV relativeFrom="paragraph">
                  <wp:posOffset>2990850</wp:posOffset>
                </wp:positionV>
                <wp:extent cx="729615" cy="678180"/>
                <wp:effectExtent l="0" t="0" r="0" b="0"/>
                <wp:wrapNone/>
                <wp:docPr id="39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35.5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03225</wp:posOffset>
                </wp:positionH>
                <wp:positionV relativeFrom="paragraph">
                  <wp:posOffset>4396740</wp:posOffset>
                </wp:positionV>
                <wp:extent cx="729615" cy="678180"/>
                <wp:effectExtent l="0" t="0" r="0" b="0"/>
                <wp:wrapNone/>
                <wp:docPr id="39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346.2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886700</wp:posOffset>
                </wp:positionH>
                <wp:positionV relativeFrom="paragraph">
                  <wp:posOffset>114935</wp:posOffset>
                </wp:positionV>
                <wp:extent cx="729615" cy="678180"/>
                <wp:effectExtent l="0" t="0" r="0" b="0"/>
                <wp:wrapNone/>
                <wp:docPr id="39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9.0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886700</wp:posOffset>
                </wp:positionH>
                <wp:positionV relativeFrom="paragraph">
                  <wp:posOffset>1531620</wp:posOffset>
                </wp:positionV>
                <wp:extent cx="729615" cy="678180"/>
                <wp:effectExtent l="0" t="0" r="0" b="0"/>
                <wp:wrapNone/>
                <wp:docPr id="3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20.6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886700</wp:posOffset>
                </wp:positionH>
                <wp:positionV relativeFrom="paragraph">
                  <wp:posOffset>2990850</wp:posOffset>
                </wp:positionV>
                <wp:extent cx="729615" cy="678180"/>
                <wp:effectExtent l="0" t="0" r="0" b="0"/>
                <wp:wrapNone/>
                <wp:docPr id="39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35.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886700</wp:posOffset>
                </wp:positionH>
                <wp:positionV relativeFrom="paragraph">
                  <wp:posOffset>4396740</wp:posOffset>
                </wp:positionV>
                <wp:extent cx="729615" cy="678180"/>
                <wp:effectExtent l="0" t="0" r="0" b="0"/>
                <wp:wrapNone/>
                <wp:docPr id="3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346.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33350</wp:posOffset>
                </wp:positionH>
                <wp:positionV relativeFrom="paragraph">
                  <wp:posOffset>-925830</wp:posOffset>
                </wp:positionV>
                <wp:extent cx="8178800" cy="678180"/>
                <wp:effectExtent l="0" t="0" r="0" b="0"/>
                <wp:wrapNone/>
                <wp:docPr id="39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e las sílabas igua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pt;height:53.4pt;mso-wrap-distance-left:9.05pt;mso-wrap-distance-right:9.05pt;mso-wrap-distance-top:0pt;mso-wrap-distance-bottom:0pt;margin-top:-72.9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e las sílabas igu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879080</wp:posOffset>
                </wp:positionH>
                <wp:positionV relativeFrom="paragraph">
                  <wp:posOffset>5678805</wp:posOffset>
                </wp:positionV>
                <wp:extent cx="234315" cy="262890"/>
                <wp:effectExtent l="26035" t="25400" r="24765" b="266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4pt;margin-top:447.1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9014460</wp:posOffset>
                </wp:positionH>
                <wp:positionV relativeFrom="paragraph">
                  <wp:posOffset>5674995</wp:posOffset>
                </wp:positionV>
                <wp:extent cx="285115" cy="256540"/>
                <wp:effectExtent l="17145" t="19050" r="17145" b="1905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8pt;margin-top:446.85pt;width:22.45pt;height:20.2pt" coordorigin="14196,8937" coordsize="449,404">
                <v:shape id="shape_0" stroked="t" o:allowincell="f" style="position:absolute;left:14197;top:8937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6;top:8937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540385</wp:posOffset>
                </wp:positionH>
                <wp:positionV relativeFrom="paragraph">
                  <wp:posOffset>5224145</wp:posOffset>
                </wp:positionV>
                <wp:extent cx="2411095" cy="791845"/>
                <wp:effectExtent l="29210" t="29210" r="27940" b="2794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920" cy="7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55pt;margin-top:411.35pt;width:189.8pt;height:62.3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84045</wp:posOffset>
                </wp:positionH>
                <wp:positionV relativeFrom="paragraph">
                  <wp:posOffset>1499235</wp:posOffset>
                </wp:positionV>
                <wp:extent cx="2602230" cy="4179570"/>
                <wp:effectExtent l="38100" t="38735" r="38735" b="387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080" cy="41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8" h="6582">
                              <a:moveTo>
                                <a:pt x="0" y="6576"/>
                              </a:moveTo>
                              <a:lnTo>
                                <a:pt x="4098" y="6582"/>
                              </a:lnTo>
                              <a:lnTo>
                                <a:pt x="4098" y="0"/>
                              </a:ln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8,6582" path="m0,6576l4098,6582l4098,0e" stroked="t" o:allowincell="f" style="position:absolute;margin-left:148.35pt;margin-top:118.05pt;width:204.85pt;height:329.05pt;mso-wrap-style:none;v-text-anchor:middle">
                <v:fill o:detectmouseclick="t" on="false"/>
                <v:stroke color="black" weight="7632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34135</wp:posOffset>
                </wp:positionH>
                <wp:positionV relativeFrom="paragraph">
                  <wp:posOffset>1525905</wp:posOffset>
                </wp:positionV>
                <wp:extent cx="6209665" cy="2484120"/>
                <wp:effectExtent l="38735" t="38100" r="37465" b="387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9640" cy="24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9" h="3912">
                              <a:moveTo>
                                <a:pt x="57" y="0"/>
                              </a:moveTo>
                              <a:lnTo>
                                <a:pt x="0" y="3912"/>
                              </a:lnTo>
                              <a:lnTo>
                                <a:pt x="9779" y="3912"/>
                              </a:lnTo>
                              <a:lnTo>
                                <a:pt x="9779" y="0"/>
                              </a:ln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9,3912" path="m57,0l0,3912l9779,3912l9779,0e" stroked="t" o:allowincell="f" style="position:absolute;margin-left:105.05pt;margin-top:120.15pt;width:488.9pt;height:195.55pt;mso-wrap-style:none;v-text-anchor:middle">
                <v:fill o:detectmouseclick="t" on="false"/>
                <v:stroke color="black" weight="7632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57555</wp:posOffset>
                </wp:positionH>
                <wp:positionV relativeFrom="paragraph">
                  <wp:posOffset>-125730</wp:posOffset>
                </wp:positionV>
                <wp:extent cx="1301750" cy="2188845"/>
                <wp:effectExtent l="38100" t="31750" r="38735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1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0" h="3723">
                              <a:moveTo>
                                <a:pt x="0" y="3723"/>
                              </a:moveTo>
                              <a:lnTo>
                                <a:pt x="0" y="643"/>
                              </a:lnTo>
                              <a:cubicBezTo>
                                <a:pt x="175" y="25"/>
                                <a:pt x="708" y="18"/>
                                <a:pt x="1050" y="13"/>
                              </a:cubicBezTo>
                              <a:cubicBezTo>
                                <a:pt x="1392" y="8"/>
                                <a:pt x="1883" y="0"/>
                                <a:pt x="2050" y="613"/>
                              </a:cubicBezTo>
                              <a:lnTo>
                                <a:pt x="2050" y="3693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0,3723" path="m0,3723l0,643c175,25,708,18,1050,13c1392,8,1883,0,2050,613l2050,3693e" stroked="t" o:allowincell="f" style="position:absolute;margin-left:59.65pt;margin-top:-9.9pt;width:102.45pt;height:172.3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817620</wp:posOffset>
                </wp:positionH>
                <wp:positionV relativeFrom="paragraph">
                  <wp:posOffset>-125730</wp:posOffset>
                </wp:positionV>
                <wp:extent cx="1301750" cy="2188845"/>
                <wp:effectExtent l="38100" t="31750" r="38735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1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0" h="3723">
                              <a:moveTo>
                                <a:pt x="0" y="3723"/>
                              </a:moveTo>
                              <a:lnTo>
                                <a:pt x="0" y="643"/>
                              </a:lnTo>
                              <a:cubicBezTo>
                                <a:pt x="175" y="25"/>
                                <a:pt x="708" y="18"/>
                                <a:pt x="1050" y="13"/>
                              </a:cubicBezTo>
                              <a:cubicBezTo>
                                <a:pt x="1392" y="8"/>
                                <a:pt x="1883" y="0"/>
                                <a:pt x="2050" y="613"/>
                              </a:cubicBezTo>
                              <a:lnTo>
                                <a:pt x="2050" y="3693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0,3723" path="m0,3723l0,643c175,25,708,18,1050,13c1392,8,1883,0,2050,613l2050,3693e" stroked="t" o:allowincell="f" style="position:absolute;margin-left:300.6pt;margin-top:-9.9pt;width:102.45pt;height:172.3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873240</wp:posOffset>
                </wp:positionH>
                <wp:positionV relativeFrom="paragraph">
                  <wp:posOffset>-125730</wp:posOffset>
                </wp:positionV>
                <wp:extent cx="1301750" cy="2188845"/>
                <wp:effectExtent l="38100" t="31750" r="38735" b="381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1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0" h="3723">
                              <a:moveTo>
                                <a:pt x="0" y="3723"/>
                              </a:moveTo>
                              <a:lnTo>
                                <a:pt x="0" y="643"/>
                              </a:lnTo>
                              <a:cubicBezTo>
                                <a:pt x="175" y="25"/>
                                <a:pt x="708" y="18"/>
                                <a:pt x="1050" y="13"/>
                              </a:cubicBezTo>
                              <a:cubicBezTo>
                                <a:pt x="1392" y="8"/>
                                <a:pt x="1883" y="0"/>
                                <a:pt x="2050" y="613"/>
                              </a:cubicBezTo>
                              <a:lnTo>
                                <a:pt x="2050" y="3693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0,3723" path="m0,3723l0,643c175,25,708,18,1050,13c1392,8,1883,0,2050,613l2050,3693e" stroked="t" o:allowincell="f" style="position:absolute;margin-left:541.2pt;margin-top:-9.9pt;width:102.45pt;height:172.3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043940</wp:posOffset>
                </wp:positionH>
                <wp:positionV relativeFrom="paragraph">
                  <wp:posOffset>575310</wp:posOffset>
                </wp:positionV>
                <wp:extent cx="729615" cy="678180"/>
                <wp:effectExtent l="0" t="0" r="0" b="0"/>
                <wp:wrapNone/>
                <wp:docPr id="40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45.3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33850</wp:posOffset>
                </wp:positionH>
                <wp:positionV relativeFrom="paragraph">
                  <wp:posOffset>575310</wp:posOffset>
                </wp:positionV>
                <wp:extent cx="729615" cy="678180"/>
                <wp:effectExtent l="0" t="0" r="0" b="0"/>
                <wp:wrapNone/>
                <wp:docPr id="40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45.3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166610</wp:posOffset>
                </wp:positionH>
                <wp:positionV relativeFrom="paragraph">
                  <wp:posOffset>575310</wp:posOffset>
                </wp:positionV>
                <wp:extent cx="729615" cy="678180"/>
                <wp:effectExtent l="0" t="0" r="0" b="0"/>
                <wp:wrapNone/>
                <wp:docPr id="40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45.3pt;mso-position-vertical-relative:text;margin-left:5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1905</wp:posOffset>
                </wp:positionH>
                <wp:positionV relativeFrom="paragraph">
                  <wp:posOffset>-943610</wp:posOffset>
                </wp:positionV>
                <wp:extent cx="9378950" cy="678180"/>
                <wp:effectExtent l="0" t="0" r="0" b="0"/>
                <wp:wrapNone/>
                <wp:docPr id="40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lleva cada palabra al buzón correc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pt;height:53.4pt;mso-wrap-distance-left:9.05pt;mso-wrap-distance-right:9.05pt;mso-wrap-distance-top:0pt;mso-wrap-distance-bottom:0pt;margin-top:-74.3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lleva cada palabra al buzón correc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879080</wp:posOffset>
                </wp:positionH>
                <wp:positionV relativeFrom="paragraph">
                  <wp:posOffset>5671185</wp:posOffset>
                </wp:positionV>
                <wp:extent cx="234315" cy="262890"/>
                <wp:effectExtent l="26035" t="25400" r="24765" b="266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4pt;margin-top:446.5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9014460</wp:posOffset>
                </wp:positionH>
                <wp:positionV relativeFrom="paragraph">
                  <wp:posOffset>5667375</wp:posOffset>
                </wp:positionV>
                <wp:extent cx="285115" cy="256540"/>
                <wp:effectExtent l="17145" t="19050" r="17145" b="1905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8pt;margin-top:446.25pt;width:22.45pt;height:20.2pt" coordorigin="14196,8925" coordsize="449,404">
                <v:shape id="shape_0" stroked="t" o:allowincell="f" style="position:absolute;left:14197;top:8925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6;top:8925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23900</wp:posOffset>
                </wp:positionH>
                <wp:positionV relativeFrom="paragraph">
                  <wp:posOffset>2754630</wp:posOffset>
                </wp:positionV>
                <wp:extent cx="2438400" cy="685800"/>
                <wp:effectExtent l="19050" t="19050" r="19050" b="190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216.9pt;width:191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634490</wp:posOffset>
                </wp:positionH>
                <wp:positionV relativeFrom="paragraph">
                  <wp:posOffset>1226820</wp:posOffset>
                </wp:positionV>
                <wp:extent cx="2270760" cy="777240"/>
                <wp:effectExtent l="19050" t="19050" r="19050" b="190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0880" cy="77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7pt;margin-top:96.6pt;width:178.75pt;height:61.15pt;mso-wrap-style:none;v-text-anchor:middle;rotation:90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385060</wp:posOffset>
                </wp:positionH>
                <wp:positionV relativeFrom="paragraph">
                  <wp:posOffset>1249680</wp:posOffset>
                </wp:positionV>
                <wp:extent cx="4103370" cy="704850"/>
                <wp:effectExtent l="19050" t="19050" r="19050" b="190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704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98.4pt;width:323.05pt;height:55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137660</wp:posOffset>
                </wp:positionH>
                <wp:positionV relativeFrom="paragraph">
                  <wp:posOffset>1226820</wp:posOffset>
                </wp:positionV>
                <wp:extent cx="2270760" cy="777240"/>
                <wp:effectExtent l="19050" t="19050" r="19050" b="190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0880" cy="77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8pt;margin-top:96.6pt;width:178.75pt;height:61.15pt;mso-wrap-style:none;v-text-anchor:middle;rotation:90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061460</wp:posOffset>
                </wp:positionH>
                <wp:positionV relativeFrom="paragraph">
                  <wp:posOffset>2747010</wp:posOffset>
                </wp:positionV>
                <wp:extent cx="4091940" cy="685800"/>
                <wp:effectExtent l="19050" t="19050" r="19050" b="190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12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8pt;margin-top:216.3pt;width:322.1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046595</wp:posOffset>
                </wp:positionH>
                <wp:positionV relativeFrom="paragraph">
                  <wp:posOffset>821055</wp:posOffset>
                </wp:positionV>
                <wp:extent cx="1459230" cy="777240"/>
                <wp:effectExtent l="19050" t="19050" r="19050" b="190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9080" cy="77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4.9pt;margin-top:64.65pt;width:114.85pt;height:61.15pt;mso-wrap-style:none;v-text-anchor:middle;rotation:90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29080</wp:posOffset>
                </wp:positionH>
                <wp:positionV relativeFrom="paragraph">
                  <wp:posOffset>2754630</wp:posOffset>
                </wp:positionV>
                <wp:extent cx="1270" cy="678815"/>
                <wp:effectExtent l="19050" t="635" r="1905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8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pt;margin-top:216.9pt;width:0.1pt;height:53.4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376170</wp:posOffset>
                </wp:positionH>
                <wp:positionV relativeFrom="paragraph">
                  <wp:posOffset>2754630</wp:posOffset>
                </wp:positionV>
                <wp:extent cx="1270" cy="678815"/>
                <wp:effectExtent l="19050" t="635" r="1905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8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pt;margin-top:216.9pt;width:0.1pt;height:53.4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023360</wp:posOffset>
                </wp:positionH>
                <wp:positionV relativeFrom="paragraph">
                  <wp:posOffset>1253490</wp:posOffset>
                </wp:positionV>
                <wp:extent cx="1270" cy="678815"/>
                <wp:effectExtent l="19050" t="635" r="1905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9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98.7pt;width:0.1pt;height:53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865370</wp:posOffset>
                </wp:positionH>
                <wp:positionV relativeFrom="paragraph">
                  <wp:posOffset>2747010</wp:posOffset>
                </wp:positionV>
                <wp:extent cx="1270" cy="678815"/>
                <wp:effectExtent l="19050" t="635" r="1905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8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1pt;margin-top:216.3pt;width:0.05pt;height:53.4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654040</wp:posOffset>
                </wp:positionH>
                <wp:positionV relativeFrom="paragraph">
                  <wp:posOffset>2747010</wp:posOffset>
                </wp:positionV>
                <wp:extent cx="1270" cy="678815"/>
                <wp:effectExtent l="19050" t="635" r="1905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8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2pt;margin-top:216.3pt;width:0.05pt;height:53.4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6526530</wp:posOffset>
                </wp:positionH>
                <wp:positionV relativeFrom="paragraph">
                  <wp:posOffset>2747010</wp:posOffset>
                </wp:positionV>
                <wp:extent cx="1270" cy="678815"/>
                <wp:effectExtent l="19050" t="635" r="1905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8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9pt;margin-top:216.3pt;width:0.1pt;height:53.4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353300</wp:posOffset>
                </wp:positionH>
                <wp:positionV relativeFrom="paragraph">
                  <wp:posOffset>2747010</wp:posOffset>
                </wp:positionV>
                <wp:extent cx="1270" cy="678815"/>
                <wp:effectExtent l="19050" t="635" r="1905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8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pt;margin-top:216.3pt;width:0.05pt;height:53.4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396480</wp:posOffset>
                </wp:positionH>
                <wp:positionV relativeFrom="paragraph">
                  <wp:posOffset>1204595</wp:posOffset>
                </wp:positionV>
                <wp:extent cx="757555" cy="1270"/>
                <wp:effectExtent l="635" t="19050" r="635" b="190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8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4pt;margin-top:94.85pt;width:59.6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492375</wp:posOffset>
                </wp:positionH>
                <wp:positionV relativeFrom="paragraph">
                  <wp:posOffset>-273685</wp:posOffset>
                </wp:positionV>
                <wp:extent cx="729615" cy="678180"/>
                <wp:effectExtent l="0" t="0" r="0" b="0"/>
                <wp:wrapNone/>
                <wp:docPr id="42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21.55pt;mso-position-vertical-relative:text;margin-left:1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899660</wp:posOffset>
                </wp:positionH>
                <wp:positionV relativeFrom="paragraph">
                  <wp:posOffset>-273685</wp:posOffset>
                </wp:positionV>
                <wp:extent cx="729615" cy="678180"/>
                <wp:effectExtent l="0" t="0" r="0" b="0"/>
                <wp:wrapNone/>
                <wp:docPr id="42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21.5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435850</wp:posOffset>
                </wp:positionH>
                <wp:positionV relativeFrom="paragraph">
                  <wp:posOffset>-273685</wp:posOffset>
                </wp:positionV>
                <wp:extent cx="729615" cy="678180"/>
                <wp:effectExtent l="0" t="0" r="0" b="0"/>
                <wp:wrapNone/>
                <wp:docPr id="42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-21.55pt;mso-position-vertical-relative:text;margin-left:5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605280</wp:posOffset>
                </wp:positionH>
                <wp:positionV relativeFrom="paragraph">
                  <wp:posOffset>1230630</wp:posOffset>
                </wp:positionV>
                <wp:extent cx="729615" cy="678180"/>
                <wp:effectExtent l="0" t="0" r="0" b="0"/>
                <wp:wrapNone/>
                <wp:docPr id="43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96.9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286760</wp:posOffset>
                </wp:positionH>
                <wp:positionV relativeFrom="paragraph">
                  <wp:posOffset>2727960</wp:posOffset>
                </wp:positionV>
                <wp:extent cx="729615" cy="678180"/>
                <wp:effectExtent l="0" t="0" r="0" b="0"/>
                <wp:wrapNone/>
                <wp:docPr id="43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14.8pt;mso-position-vertical-relative:text;margin-left:2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99060</wp:posOffset>
                </wp:positionH>
                <wp:positionV relativeFrom="paragraph">
                  <wp:posOffset>2718435</wp:posOffset>
                </wp:positionV>
                <wp:extent cx="729615" cy="678180"/>
                <wp:effectExtent l="0" t="0" r="0" b="0"/>
                <wp:wrapNone/>
                <wp:docPr id="43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14.05pt;mso-position-vertical-relative:text;margin-left:-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22910</wp:posOffset>
                </wp:positionH>
                <wp:positionV relativeFrom="paragraph">
                  <wp:posOffset>3707130</wp:posOffset>
                </wp:positionV>
                <wp:extent cx="1526540" cy="678180"/>
                <wp:effectExtent l="0" t="0" r="0" b="0"/>
                <wp:wrapNone/>
                <wp:docPr id="43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b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291.9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b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22910</wp:posOffset>
                </wp:positionH>
                <wp:positionV relativeFrom="paragraph">
                  <wp:posOffset>4652010</wp:posOffset>
                </wp:positionV>
                <wp:extent cx="1526540" cy="678180"/>
                <wp:effectExtent l="0" t="0" r="0" b="0"/>
                <wp:wrapNone/>
                <wp:docPr id="43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366.3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501390</wp:posOffset>
                </wp:positionH>
                <wp:positionV relativeFrom="paragraph">
                  <wp:posOffset>3707130</wp:posOffset>
                </wp:positionV>
                <wp:extent cx="1526540" cy="678180"/>
                <wp:effectExtent l="0" t="0" r="0" b="0"/>
                <wp:wrapNone/>
                <wp:docPr id="43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291.9pt;mso-position-vertical-relative:text;margin-left:2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501390</wp:posOffset>
                </wp:positionH>
                <wp:positionV relativeFrom="paragraph">
                  <wp:posOffset>4652010</wp:posOffset>
                </wp:positionV>
                <wp:extent cx="1526540" cy="678180"/>
                <wp:effectExtent l="0" t="0" r="0" b="0"/>
                <wp:wrapNone/>
                <wp:docPr id="43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366.3pt;mso-position-vertical-relative:text;margin-left:2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751320</wp:posOffset>
                </wp:positionH>
                <wp:positionV relativeFrom="paragraph">
                  <wp:posOffset>3707130</wp:posOffset>
                </wp:positionV>
                <wp:extent cx="1526540" cy="678180"/>
                <wp:effectExtent l="0" t="0" r="0" b="0"/>
                <wp:wrapNone/>
                <wp:docPr id="43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ca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291.9pt;mso-position-vertical-relative:text;margin-left:5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ca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751320</wp:posOffset>
                </wp:positionH>
                <wp:positionV relativeFrom="paragraph">
                  <wp:posOffset>4652010</wp:posOffset>
                </wp:positionV>
                <wp:extent cx="1526540" cy="678180"/>
                <wp:effectExtent l="0" t="0" r="0" b="0"/>
                <wp:wrapNone/>
                <wp:docPr id="43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366.3pt;mso-position-vertical-relative:text;margin-left:5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80645</wp:posOffset>
                </wp:positionH>
                <wp:positionV relativeFrom="paragraph">
                  <wp:posOffset>-951865</wp:posOffset>
                </wp:positionV>
                <wp:extent cx="3615055" cy="678180"/>
                <wp:effectExtent l="0" t="0" r="0" b="0"/>
                <wp:wrapNone/>
                <wp:docPr id="43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crucig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53.4pt;mso-wrap-distance-left:9.05pt;mso-wrap-distance-right:9.05pt;mso-wrap-distance-top:0pt;mso-wrap-distance-bottom:0pt;margin-top:-74.9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cruci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879080</wp:posOffset>
                </wp:positionH>
                <wp:positionV relativeFrom="paragraph">
                  <wp:posOffset>5671185</wp:posOffset>
                </wp:positionV>
                <wp:extent cx="234315" cy="262890"/>
                <wp:effectExtent l="26035" t="25400" r="24765" b="266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4pt;margin-top:446.5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9014460</wp:posOffset>
                </wp:positionH>
                <wp:positionV relativeFrom="paragraph">
                  <wp:posOffset>5667375</wp:posOffset>
                </wp:positionV>
                <wp:extent cx="285115" cy="256540"/>
                <wp:effectExtent l="17145" t="19050" r="17145" b="1905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8pt;margin-top:446.25pt;width:22.45pt;height:20.2pt" coordorigin="14196,8925" coordsize="449,404">
                <v:shape id="shape_0" stroked="t" o:allowincell="f" style="position:absolute;left:14197;top:8925;width:447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6;top:8925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030980</wp:posOffset>
                </wp:positionH>
                <wp:positionV relativeFrom="paragraph">
                  <wp:posOffset>1478280</wp:posOffset>
                </wp:positionV>
                <wp:extent cx="3310890" cy="704850"/>
                <wp:effectExtent l="19050" t="19050" r="19050" b="190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920" cy="704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4pt;margin-top:116.4pt;width:260.65pt;height:55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247390</wp:posOffset>
                </wp:positionH>
                <wp:positionV relativeFrom="paragraph">
                  <wp:posOffset>1477645</wp:posOffset>
                </wp:positionV>
                <wp:extent cx="995680" cy="1270"/>
                <wp:effectExtent l="635" t="19050" r="635" b="190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57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116.35pt;width:78.3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573530</wp:posOffset>
                </wp:positionH>
                <wp:positionV relativeFrom="paragraph">
                  <wp:posOffset>3002280</wp:posOffset>
                </wp:positionV>
                <wp:extent cx="2457450" cy="704850"/>
                <wp:effectExtent l="19050" t="19050" r="19050" b="190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04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9pt;margin-top:236.4pt;width:193.45pt;height:55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505075</wp:posOffset>
                </wp:positionH>
                <wp:positionV relativeFrom="paragraph">
                  <wp:posOffset>1471930</wp:posOffset>
                </wp:positionV>
                <wp:extent cx="2266950" cy="784860"/>
                <wp:effectExtent l="19050" t="19050" r="19050" b="190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66920" cy="784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25pt;margin-top:115.9pt;width:178.45pt;height:61.75pt;mso-wrap-style:none;v-text-anchor:middle;rotation:90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872990</wp:posOffset>
                </wp:positionH>
                <wp:positionV relativeFrom="paragraph">
                  <wp:posOffset>1478280</wp:posOffset>
                </wp:positionV>
                <wp:extent cx="1270" cy="678815"/>
                <wp:effectExtent l="19050" t="635" r="1905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9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pt;margin-top:116.4pt;width:0.1pt;height:53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703570</wp:posOffset>
                </wp:positionH>
                <wp:positionV relativeFrom="paragraph">
                  <wp:posOffset>1478280</wp:posOffset>
                </wp:positionV>
                <wp:extent cx="1270" cy="678815"/>
                <wp:effectExtent l="19050" t="635" r="1905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9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1pt;margin-top:116.4pt;width:0.1pt;height:53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553200</wp:posOffset>
                </wp:positionH>
                <wp:positionV relativeFrom="paragraph">
                  <wp:posOffset>1478280</wp:posOffset>
                </wp:positionV>
                <wp:extent cx="1270" cy="678815"/>
                <wp:effectExtent l="19050" t="635" r="1905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9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pt;margin-top:116.4pt;width:0.1pt;height:53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23260</wp:posOffset>
                </wp:positionH>
                <wp:positionV relativeFrom="paragraph">
                  <wp:posOffset>2182495</wp:posOffset>
                </wp:positionV>
                <wp:extent cx="995680" cy="1270"/>
                <wp:effectExtent l="635" t="19050" r="635" b="190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57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pt;margin-top:171.85pt;width:78.3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377440</wp:posOffset>
                </wp:positionH>
                <wp:positionV relativeFrom="paragraph">
                  <wp:posOffset>3002280</wp:posOffset>
                </wp:positionV>
                <wp:extent cx="1270" cy="709295"/>
                <wp:effectExtent l="19050" t="635" r="1905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9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236.4pt;width:0.1pt;height:55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46120</wp:posOffset>
                </wp:positionH>
                <wp:positionV relativeFrom="paragraph">
                  <wp:posOffset>2900045</wp:posOffset>
                </wp:positionV>
                <wp:extent cx="4445" cy="796290"/>
                <wp:effectExtent l="19050" t="635" r="1905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796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28.35pt;width:0.25pt;height:62.7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506980</wp:posOffset>
                </wp:positionH>
                <wp:positionV relativeFrom="paragraph">
                  <wp:posOffset>1508760</wp:posOffset>
                </wp:positionV>
                <wp:extent cx="729615" cy="678180"/>
                <wp:effectExtent l="0" t="0" r="0" b="0"/>
                <wp:wrapNone/>
                <wp:docPr id="4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18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330575</wp:posOffset>
                </wp:positionH>
                <wp:positionV relativeFrom="paragraph">
                  <wp:posOffset>131445</wp:posOffset>
                </wp:positionV>
                <wp:extent cx="729615" cy="678180"/>
                <wp:effectExtent l="0" t="0" r="0" b="0"/>
                <wp:wrapNone/>
                <wp:docPr id="45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10.35pt;mso-position-vertical-relative:text;margin-left:2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757555</wp:posOffset>
                </wp:positionH>
                <wp:positionV relativeFrom="paragraph">
                  <wp:posOffset>2957830</wp:posOffset>
                </wp:positionV>
                <wp:extent cx="729615" cy="678180"/>
                <wp:effectExtent l="0" t="0" r="0" b="0"/>
                <wp:wrapNone/>
                <wp:docPr id="45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53.4pt;mso-wrap-distance-left:9.05pt;mso-wrap-distance-right:9.05pt;mso-wrap-distance-top:0pt;mso-wrap-distance-bottom:0pt;margin-top:232.9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#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09575</wp:posOffset>
                </wp:positionH>
                <wp:positionV relativeFrom="paragraph">
                  <wp:posOffset>4382770</wp:posOffset>
                </wp:positionV>
                <wp:extent cx="1526540" cy="678180"/>
                <wp:effectExtent l="0" t="0" r="0" b="0"/>
                <wp:wrapNone/>
                <wp:docPr id="45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b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345.1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b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88055</wp:posOffset>
                </wp:positionH>
                <wp:positionV relativeFrom="paragraph">
                  <wp:posOffset>4382770</wp:posOffset>
                </wp:positionV>
                <wp:extent cx="1526540" cy="678180"/>
                <wp:effectExtent l="0" t="0" r="0" b="0"/>
                <wp:wrapNone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345.1pt;mso-position-vertical-relative:text;margin-left:2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737985</wp:posOffset>
                </wp:positionH>
                <wp:positionV relativeFrom="paragraph">
                  <wp:posOffset>4382770</wp:posOffset>
                </wp:positionV>
                <wp:extent cx="1526540" cy="678180"/>
                <wp:effectExtent l="0" t="0" r="0" b="0"/>
                <wp:wrapNone/>
                <wp:docPr id="45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ca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345.1pt;mso-position-vertical-relative:text;margin-left:5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ca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7310</wp:posOffset>
                </wp:positionH>
                <wp:positionV relativeFrom="paragraph">
                  <wp:posOffset>-951865</wp:posOffset>
                </wp:positionV>
                <wp:extent cx="3615055" cy="678180"/>
                <wp:effectExtent l="0" t="0" r="0" b="0"/>
                <wp:wrapNone/>
                <wp:docPr id="45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crucig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53.4pt;mso-wrap-distance-left:9.05pt;mso-wrap-distance-right:9.05pt;mso-wrap-distance-top:0pt;mso-wrap-distance-bottom:0pt;margin-top:-74.9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cruci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864475</wp:posOffset>
                </wp:positionH>
                <wp:positionV relativeFrom="paragraph">
                  <wp:posOffset>5671820</wp:posOffset>
                </wp:positionV>
                <wp:extent cx="234315" cy="262890"/>
                <wp:effectExtent l="26035" t="25400" r="24765" b="266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9.25pt;margin-top:446.6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999855</wp:posOffset>
                </wp:positionH>
                <wp:positionV relativeFrom="paragraph">
                  <wp:posOffset>5668010</wp:posOffset>
                </wp:positionV>
                <wp:extent cx="285115" cy="256540"/>
                <wp:effectExtent l="17145" t="19050" r="17145" b="1905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28512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65pt;margin-top:446.3pt;width:22.5pt;height:20.2pt" coordorigin="14173,8926" coordsize="450,404">
                <v:shape id="shape_0" stroked="t" o:allowincell="f" style="position:absolute;left:14174;top:8926;width:448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73;top:8926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023620</wp:posOffset>
                </wp:positionH>
                <wp:positionV relativeFrom="paragraph">
                  <wp:posOffset>-177800</wp:posOffset>
                </wp:positionV>
                <wp:extent cx="379730" cy="356235"/>
                <wp:effectExtent l="31750" t="41275" r="33020" b="190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5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0.6pt;margin-top:-14pt;width:29.85pt;height:28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534920</wp:posOffset>
                </wp:positionH>
                <wp:positionV relativeFrom="paragraph">
                  <wp:posOffset>-189865</wp:posOffset>
                </wp:positionV>
                <wp:extent cx="425450" cy="356235"/>
                <wp:effectExtent l="19050" t="19050" r="19050" b="190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pt;margin-top:-14.95pt;width:33.45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9870</wp:posOffset>
                </wp:positionH>
                <wp:positionV relativeFrom="paragraph">
                  <wp:posOffset>-189865</wp:posOffset>
                </wp:positionV>
                <wp:extent cx="367665" cy="356235"/>
                <wp:effectExtent l="19685" t="19050" r="19050" b="1968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pt;margin-top:-14.95pt;width:28.9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161530</wp:posOffset>
                </wp:positionH>
                <wp:positionV relativeFrom="paragraph">
                  <wp:posOffset>-209550</wp:posOffset>
                </wp:positionV>
                <wp:extent cx="359410" cy="400050"/>
                <wp:effectExtent l="19050" t="19050" r="19050" b="6604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99960"/>
                        </a:xfrm>
                        <a:custGeom>
                          <a:avLst/>
                          <a:gdLst>
                            <a:gd name="textAreaLeft" fmla="*/ 47880 w 203760"/>
                            <a:gd name="textAreaRight" fmla="*/ 155880 w 203760"/>
                            <a:gd name="textAreaTop" fmla="*/ 26640 h 226800"/>
                            <a:gd name="textAreaBottom" fmla="*/ 142200 h 226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563.9pt;margin-top:-16.5pt;width:28.25pt;height:31.45pt;mso-wrap-style:none;v-text-anchor:middle" type="_x0000_t74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83">
                <wp:simplePos x="0" y="0"/>
                <wp:positionH relativeFrom="column">
                  <wp:posOffset>5748020</wp:posOffset>
                </wp:positionH>
                <wp:positionV relativeFrom="paragraph">
                  <wp:posOffset>-368935</wp:posOffset>
                </wp:positionV>
                <wp:extent cx="351155" cy="709930"/>
                <wp:effectExtent l="19050" t="19685" r="0" b="2032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1000" cy="709920"/>
                        </a:xfrm>
                        <a:prstGeom prst="blockArc">
                          <a:avLst>
                            <a:gd name="adj1" fmla="val 11115700"/>
                            <a:gd name="adj2" fmla="val 21284300"/>
                            <a:gd name="adj3" fmla="val 2072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55pt;margin-top:-29.05pt;width:27.6pt;height:55.85pt;mso-wrap-style:none;v-text-anchor:middle;rotation:27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77535</wp:posOffset>
                </wp:positionH>
                <wp:positionV relativeFrom="paragraph">
                  <wp:posOffset>1116965</wp:posOffset>
                </wp:positionV>
                <wp:extent cx="359410" cy="400050"/>
                <wp:effectExtent l="19050" t="19050" r="19050" b="6604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99960"/>
                        </a:xfrm>
                        <a:custGeom>
                          <a:avLst/>
                          <a:gdLst>
                            <a:gd name="textAreaLeft" fmla="*/ 47880 w 203760"/>
                            <a:gd name="textAreaRight" fmla="*/ 155880 w 203760"/>
                            <a:gd name="textAreaTop" fmla="*/ 26640 h 226800"/>
                            <a:gd name="textAreaBottom" fmla="*/ 142200 h 226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05pt;margin-top:87.95pt;width:28.25pt;height:31.45pt;mso-wrap-style:none;v-text-anchor:middle" type="_x0000_t74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675120</wp:posOffset>
                </wp:positionH>
                <wp:positionV relativeFrom="paragraph">
                  <wp:posOffset>2789555</wp:posOffset>
                </wp:positionV>
                <wp:extent cx="379730" cy="356235"/>
                <wp:effectExtent l="31750" t="41275" r="33020" b="190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5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6pt;margin-top:219.65pt;width:29.85pt;height:28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673090</wp:posOffset>
                </wp:positionH>
                <wp:positionV relativeFrom="paragraph">
                  <wp:posOffset>2789555</wp:posOffset>
                </wp:positionV>
                <wp:extent cx="367665" cy="356235"/>
                <wp:effectExtent l="20320" t="20320" r="19050" b="190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7pt;margin-top:219.65pt;width:28.9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89">
                <wp:simplePos x="0" y="0"/>
                <wp:positionH relativeFrom="column">
                  <wp:posOffset>6854825</wp:posOffset>
                </wp:positionH>
                <wp:positionV relativeFrom="paragraph">
                  <wp:posOffset>1778635</wp:posOffset>
                </wp:positionV>
                <wp:extent cx="351155" cy="709930"/>
                <wp:effectExtent l="19050" t="20320" r="0" b="1968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1000" cy="709920"/>
                        </a:xfrm>
                        <a:prstGeom prst="blockArc">
                          <a:avLst>
                            <a:gd name="adj1" fmla="val 11115700"/>
                            <a:gd name="adj2" fmla="val 21284300"/>
                            <a:gd name="adj3" fmla="val 2072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9.7pt;margin-top:140.05pt;width:27.6pt;height:55.85pt;mso-wrap-style:none;v-text-anchor:middle;rotation:27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644515</wp:posOffset>
                </wp:positionH>
                <wp:positionV relativeFrom="paragraph">
                  <wp:posOffset>3604895</wp:posOffset>
                </wp:positionV>
                <wp:extent cx="425450" cy="356235"/>
                <wp:effectExtent l="19050" t="19685" r="19050" b="184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45pt;margin-top:283.85pt;width:33.45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92">
                <wp:simplePos x="0" y="0"/>
                <wp:positionH relativeFrom="column">
                  <wp:posOffset>6854825</wp:posOffset>
                </wp:positionH>
                <wp:positionV relativeFrom="paragraph">
                  <wp:posOffset>3428365</wp:posOffset>
                </wp:positionV>
                <wp:extent cx="351155" cy="709930"/>
                <wp:effectExtent l="19050" t="20320" r="0" b="1968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1000" cy="709920"/>
                        </a:xfrm>
                        <a:prstGeom prst="blockArc">
                          <a:avLst>
                            <a:gd name="adj1" fmla="val 11115700"/>
                            <a:gd name="adj2" fmla="val 21284300"/>
                            <a:gd name="adj3" fmla="val 2072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9.7pt;margin-top:269.95pt;width:27.6pt;height:55.85pt;mso-wrap-style:none;v-text-anchor:middle;rotation:27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43880</wp:posOffset>
                </wp:positionH>
                <wp:positionV relativeFrom="paragraph">
                  <wp:posOffset>4515485</wp:posOffset>
                </wp:positionV>
                <wp:extent cx="425450" cy="356235"/>
                <wp:effectExtent l="19050" t="19685" r="19050" b="184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4pt;margin-top:355.55pt;width:33.45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96">
                <wp:simplePos x="0" y="0"/>
                <wp:positionH relativeFrom="column">
                  <wp:posOffset>6431915</wp:posOffset>
                </wp:positionH>
                <wp:positionV relativeFrom="paragraph">
                  <wp:posOffset>4338955</wp:posOffset>
                </wp:positionV>
                <wp:extent cx="351155" cy="709930"/>
                <wp:effectExtent l="19050" t="20320" r="0" b="1968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1000" cy="709920"/>
                        </a:xfrm>
                        <a:prstGeom prst="blockArc">
                          <a:avLst>
                            <a:gd name="adj1" fmla="val 11115700"/>
                            <a:gd name="adj2" fmla="val 21284300"/>
                            <a:gd name="adj3" fmla="val 2072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.4pt;margin-top:341.65pt;width:27.6pt;height:55.85pt;mso-wrap-style:none;v-text-anchor:middle;rotation:27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673090</wp:posOffset>
                </wp:positionH>
                <wp:positionV relativeFrom="paragraph">
                  <wp:posOffset>1955165</wp:posOffset>
                </wp:positionV>
                <wp:extent cx="367665" cy="356235"/>
                <wp:effectExtent l="20320" t="19685" r="19050" b="190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7pt;margin-top:153.95pt;width:28.9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675120</wp:posOffset>
                </wp:positionH>
                <wp:positionV relativeFrom="paragraph">
                  <wp:posOffset>1138555</wp:posOffset>
                </wp:positionV>
                <wp:extent cx="379730" cy="356235"/>
                <wp:effectExtent l="31750" t="41275" r="33020" b="190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5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6pt;margin-top:89.65pt;width:29.85pt;height:28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16865</wp:posOffset>
                </wp:positionH>
                <wp:positionV relativeFrom="paragraph">
                  <wp:posOffset>1044575</wp:posOffset>
                </wp:positionV>
                <wp:extent cx="1526540" cy="678180"/>
                <wp:effectExtent l="0" t="0" r="0" b="0"/>
                <wp:wrapNone/>
                <wp:docPr id="47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82.25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16865</wp:posOffset>
                </wp:positionH>
                <wp:positionV relativeFrom="paragraph">
                  <wp:posOffset>1767840</wp:posOffset>
                </wp:positionV>
                <wp:extent cx="1526540" cy="678180"/>
                <wp:effectExtent l="0" t="0" r="0" b="0"/>
                <wp:wrapNone/>
                <wp:docPr id="47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u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139.2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59080</wp:posOffset>
                </wp:positionH>
                <wp:positionV relativeFrom="paragraph">
                  <wp:posOffset>2512695</wp:posOffset>
                </wp:positionV>
                <wp:extent cx="1526540" cy="678180"/>
                <wp:effectExtent l="0" t="0" r="0" b="0"/>
                <wp:wrapNone/>
                <wp:docPr id="48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197.8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16865</wp:posOffset>
                </wp:positionH>
                <wp:positionV relativeFrom="paragraph">
                  <wp:posOffset>3383280</wp:posOffset>
                </wp:positionV>
                <wp:extent cx="1526540" cy="678180"/>
                <wp:effectExtent l="0" t="0" r="0" b="0"/>
                <wp:wrapNone/>
                <wp:docPr id="48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i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266.4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i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16865</wp:posOffset>
                </wp:positionH>
                <wp:positionV relativeFrom="paragraph">
                  <wp:posOffset>4061460</wp:posOffset>
                </wp:positionV>
                <wp:extent cx="1526540" cy="678180"/>
                <wp:effectExtent l="0" t="0" r="0" b="0"/>
                <wp:wrapNone/>
                <wp:docPr id="48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i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319.8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02870</wp:posOffset>
                </wp:positionH>
                <wp:positionV relativeFrom="paragraph">
                  <wp:posOffset>-943610</wp:posOffset>
                </wp:positionV>
                <wp:extent cx="8960485" cy="678180"/>
                <wp:effectExtent l="0" t="0" r="0" b="0"/>
                <wp:wrapNone/>
                <wp:docPr id="48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relaciona las palabras igua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55pt;height:53.4pt;mso-wrap-distance-left:9.05pt;mso-wrap-distance-right:9.05pt;mso-wrap-distance-top:0pt;mso-wrap-distance-bottom:0pt;margin-top:-74.3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relaciona las palabras igu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61975</wp:posOffset>
                </wp:positionH>
                <wp:positionV relativeFrom="paragraph">
                  <wp:posOffset>-337820</wp:posOffset>
                </wp:positionV>
                <wp:extent cx="589915" cy="678180"/>
                <wp:effectExtent l="0" t="0" r="0" b="0"/>
                <wp:wrapNone/>
                <wp:docPr id="48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6.6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16760</wp:posOffset>
                </wp:positionH>
                <wp:positionV relativeFrom="paragraph">
                  <wp:posOffset>-337820</wp:posOffset>
                </wp:positionV>
                <wp:extent cx="589915" cy="678180"/>
                <wp:effectExtent l="0" t="0" r="0" b="0"/>
                <wp:wrapNone/>
                <wp:docPr id="48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6.6pt;mso-position-vertical-relative:text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549650</wp:posOffset>
                </wp:positionH>
                <wp:positionV relativeFrom="paragraph">
                  <wp:posOffset>-337820</wp:posOffset>
                </wp:positionV>
                <wp:extent cx="589915" cy="678180"/>
                <wp:effectExtent l="0" t="0" r="0" b="0"/>
                <wp:wrapNone/>
                <wp:docPr id="48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6.6pt;mso-position-vertical-relative:text;margin-left:2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024120</wp:posOffset>
                </wp:positionH>
                <wp:positionV relativeFrom="paragraph">
                  <wp:posOffset>-337820</wp:posOffset>
                </wp:positionV>
                <wp:extent cx="589915" cy="678180"/>
                <wp:effectExtent l="0" t="0" r="0" b="0"/>
                <wp:wrapNone/>
                <wp:docPr id="48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6.6pt;mso-position-vertical-relative:text;margin-left:3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649720</wp:posOffset>
                </wp:positionH>
                <wp:positionV relativeFrom="paragraph">
                  <wp:posOffset>-337820</wp:posOffset>
                </wp:positionV>
                <wp:extent cx="589915" cy="678180"/>
                <wp:effectExtent l="0" t="0" r="0" b="0"/>
                <wp:wrapNone/>
                <wp:docPr id="48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6.6pt;mso-position-vertical-relative:text;margin-left:5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242560</wp:posOffset>
                </wp:positionH>
                <wp:positionV relativeFrom="paragraph">
                  <wp:posOffset>977900</wp:posOffset>
                </wp:positionV>
                <wp:extent cx="1526540" cy="678180"/>
                <wp:effectExtent l="0" t="0" r="0" b="0"/>
                <wp:wrapNone/>
                <wp:docPr id="48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  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53.4pt;mso-wrap-distance-left:9.05pt;mso-wrap-distance-right:9.05pt;mso-wrap-distance-top:0pt;mso-wrap-distance-bottom:0pt;margin-top:77pt;mso-position-vertical-relative:text;margin-left:4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l  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242560</wp:posOffset>
                </wp:positionH>
                <wp:positionV relativeFrom="paragraph">
                  <wp:posOffset>1794510</wp:posOffset>
                </wp:positionV>
                <wp:extent cx="2487930" cy="678180"/>
                <wp:effectExtent l="0" t="0" r="0" b="0"/>
                <wp:wrapNone/>
                <wp:docPr id="49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 xml:space="preserve">M   m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53.4pt;mso-wrap-distance-left:9.05pt;mso-wrap-distance-right:9.05pt;mso-wrap-distance-top:0pt;mso-wrap-distance-bottom:0pt;margin-top:141.3pt;mso-position-vertical-relative:text;margin-left:4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 xml:space="preserve">M   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242560</wp:posOffset>
                </wp:positionH>
                <wp:positionV relativeFrom="paragraph">
                  <wp:posOffset>2628900</wp:posOffset>
                </wp:positionV>
                <wp:extent cx="2487930" cy="678180"/>
                <wp:effectExtent l="0" t="0" r="0" b="0"/>
                <wp:wrapNone/>
                <wp:docPr id="49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 xml:space="preserve">p   p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53.4pt;mso-wrap-distance-left:9.05pt;mso-wrap-distance-right:9.05pt;mso-wrap-distance-top:0pt;mso-wrap-distance-bottom:0pt;margin-top:207pt;mso-position-vertical-relative:text;margin-left:4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 xml:space="preserve">p   p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242560</wp:posOffset>
                </wp:positionH>
                <wp:positionV relativeFrom="paragraph">
                  <wp:posOffset>3444240</wp:posOffset>
                </wp:positionV>
                <wp:extent cx="2487930" cy="678180"/>
                <wp:effectExtent l="0" t="0" r="0" b="0"/>
                <wp:wrapNone/>
                <wp:docPr id="49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 xml:space="preserve">P   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53.4pt;mso-wrap-distance-left:9.05pt;mso-wrap-distance-right:9.05pt;mso-wrap-distance-top:0pt;mso-wrap-distance-bottom:0pt;margin-top:271.2pt;mso-position-vertical-relative:text;margin-left:4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 xml:space="preserve">P   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242560</wp:posOffset>
                </wp:positionH>
                <wp:positionV relativeFrom="paragraph">
                  <wp:posOffset>4354830</wp:posOffset>
                </wp:positionV>
                <wp:extent cx="2487930" cy="678180"/>
                <wp:effectExtent l="0" t="0" r="0" b="0"/>
                <wp:wrapNone/>
                <wp:docPr id="49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 xml:space="preserve">l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53.4pt;mso-wrap-distance-left:9.05pt;mso-wrap-distance-right:9.05pt;mso-wrap-distance-top:0pt;mso-wrap-distance-bottom:0pt;margin-top:342.9pt;mso-position-vertical-relative:text;margin-left:4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 xml:space="preserve">l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877810</wp:posOffset>
                </wp:positionH>
                <wp:positionV relativeFrom="paragraph">
                  <wp:posOffset>5671185</wp:posOffset>
                </wp:positionV>
                <wp:extent cx="234315" cy="262890"/>
                <wp:effectExtent l="26035" t="25400" r="24765" b="266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20.3pt;margin-top:446.5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013190</wp:posOffset>
                </wp:positionH>
                <wp:positionV relativeFrom="paragraph">
                  <wp:posOffset>5667375</wp:posOffset>
                </wp:positionV>
                <wp:extent cx="285115" cy="256540"/>
                <wp:effectExtent l="17145" t="19050" r="17145" b="1905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28512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668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7pt;margin-top:446.25pt;width:22.5pt;height:20.2pt" coordorigin="14194,8925" coordsize="450,404">
                <v:shape id="shape_0" stroked="t" o:allowincell="f" style="position:absolute;left:14195;top:8925;width:448;height:403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4;top:8925;width:446;height:403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580390</wp:posOffset>
                </wp:positionH>
                <wp:positionV relativeFrom="paragraph">
                  <wp:posOffset>220980</wp:posOffset>
                </wp:positionV>
                <wp:extent cx="2273300" cy="678180"/>
                <wp:effectExtent l="19050" t="19050" r="19685" b="1968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67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45.7pt;margin-top:17.4pt;width:178.95pt;height:53.35pt;mso-wrap-style:none;v-text-anchor:middle" type="_x0000_t11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80390</wp:posOffset>
                </wp:positionH>
                <wp:positionV relativeFrom="paragraph">
                  <wp:posOffset>1463040</wp:posOffset>
                </wp:positionV>
                <wp:extent cx="2273300" cy="678180"/>
                <wp:effectExtent l="19050" t="19050" r="19685" b="1968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67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pt;margin-top:115.2pt;width:178.95pt;height:53.35pt;mso-wrap-style:none;v-text-anchor:middle" type="_x0000_t11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580390</wp:posOffset>
                </wp:positionH>
                <wp:positionV relativeFrom="paragraph">
                  <wp:posOffset>2689860</wp:posOffset>
                </wp:positionV>
                <wp:extent cx="2273300" cy="678180"/>
                <wp:effectExtent l="19050" t="19050" r="19685" b="1968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67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pt;margin-top:211.8pt;width:178.95pt;height:53.35pt;mso-wrap-style:none;v-text-anchor:middle" type="_x0000_t11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80390</wp:posOffset>
                </wp:positionH>
                <wp:positionV relativeFrom="paragraph">
                  <wp:posOffset>3931920</wp:posOffset>
                </wp:positionV>
                <wp:extent cx="2273300" cy="678180"/>
                <wp:effectExtent l="19050" t="19050" r="19685" b="1968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67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pt;margin-top:309.6pt;width:178.95pt;height:53.35pt;mso-wrap-style:none;v-text-anchor:middle" type="_x0000_t11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16205</wp:posOffset>
                </wp:positionH>
                <wp:positionV relativeFrom="paragraph">
                  <wp:posOffset>-944245</wp:posOffset>
                </wp:positionV>
                <wp:extent cx="8960485" cy="678180"/>
                <wp:effectExtent l="0" t="0" r="0" b="0"/>
                <wp:wrapNone/>
                <wp:docPr id="50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e cada frase con su artícu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55pt;height:53.4pt;mso-wrap-distance-left:9.05pt;mso-wrap-distance-right:9.05pt;mso-wrap-distance-top:0pt;mso-wrap-distance-bottom:0pt;margin-top:-74.3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e cada frase con su artícu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497580</wp:posOffset>
                </wp:positionH>
                <wp:positionV relativeFrom="paragraph">
                  <wp:posOffset>220980</wp:posOffset>
                </wp:positionV>
                <wp:extent cx="5799455" cy="678180"/>
                <wp:effectExtent l="0" t="0" r="0" b="0"/>
                <wp:wrapNone/>
                <wp:docPr id="50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ájaro vuela muy al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53.4pt;mso-wrap-distance-left:9.05pt;mso-wrap-distance-right:9.05pt;mso-wrap-distance-top:0pt;mso-wrap-distance-bottom:0pt;margin-top:17.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Pájaro vuela muy 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497580</wp:posOffset>
                </wp:positionH>
                <wp:positionV relativeFrom="paragraph">
                  <wp:posOffset>1463040</wp:posOffset>
                </wp:positionV>
                <wp:extent cx="5799455" cy="678180"/>
                <wp:effectExtent l="0" t="0" r="0" b="0"/>
                <wp:wrapNone/>
                <wp:docPr id="50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oto está r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53.4pt;mso-wrap-distance-left:9.05pt;mso-wrap-distance-right:9.05pt;mso-wrap-distance-top:0pt;mso-wrap-distance-bottom:0pt;margin-top:115.2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Moto está r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497580</wp:posOffset>
                </wp:positionH>
                <wp:positionV relativeFrom="paragraph">
                  <wp:posOffset>2689860</wp:posOffset>
                </wp:positionV>
                <wp:extent cx="5799455" cy="678180"/>
                <wp:effectExtent l="0" t="0" r="0" b="0"/>
                <wp:wrapNone/>
                <wp:docPr id="50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i7os juegan en el pat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53.4pt;mso-wrap-distance-left:9.05pt;mso-wrap-distance-right:9.05pt;mso-wrap-distance-top:0pt;mso-wrap-distance-bottom:0pt;margin-top:211.8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Ni7os juegan en el p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497580</wp:posOffset>
                </wp:positionH>
                <wp:positionV relativeFrom="paragraph">
                  <wp:posOffset>3920490</wp:posOffset>
                </wp:positionV>
                <wp:extent cx="5799455" cy="678180"/>
                <wp:effectExtent l="0" t="0" r="0" b="0"/>
                <wp:wrapNone/>
                <wp:docPr id="50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lores huelen muy b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53.4pt;mso-wrap-distance-left:9.05pt;mso-wrap-distance-right:9.05pt;mso-wrap-distance-top:0pt;mso-wrap-distance-bottom:0pt;margin-top:308.7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lores huelen muy 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870190</wp:posOffset>
                </wp:positionH>
                <wp:positionV relativeFrom="paragraph">
                  <wp:posOffset>5677535</wp:posOffset>
                </wp:positionV>
                <wp:extent cx="234315" cy="262890"/>
                <wp:effectExtent l="26035" t="25400" r="24765" b="260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619.7pt;margin-top:447.05pt;width:18.4pt;height:20.6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9005570</wp:posOffset>
                </wp:positionH>
                <wp:positionV relativeFrom="paragraph">
                  <wp:posOffset>5673725</wp:posOffset>
                </wp:positionV>
                <wp:extent cx="285115" cy="256540"/>
                <wp:effectExtent l="17145" t="19050" r="17145" b="19050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512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1pt;margin-top:446.75pt;width:22.45pt;height:20.2pt" coordorigin="14182,8935" coordsize="449,404">
                <v:shape id="shape_0" stroked="t" o:allowincell="f" style="position:absolute;left:14183;top:8935;width:447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82;top:8935;width:447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29335</wp:posOffset>
                </wp:positionH>
                <wp:positionV relativeFrom="paragraph">
                  <wp:posOffset>-185420</wp:posOffset>
                </wp:positionV>
                <wp:extent cx="379730" cy="356235"/>
                <wp:effectExtent l="31750" t="40640" r="33020" b="1968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5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-14.6pt;width:29.85pt;height:28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6123305</wp:posOffset>
                </wp:positionH>
                <wp:positionV relativeFrom="paragraph">
                  <wp:posOffset>2852420</wp:posOffset>
                </wp:positionV>
                <wp:extent cx="425450" cy="356235"/>
                <wp:effectExtent l="19050" t="19685" r="19050" b="184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15pt;margin-top:224.6pt;width:33.45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045585</wp:posOffset>
                </wp:positionH>
                <wp:positionV relativeFrom="paragraph">
                  <wp:posOffset>-197485</wp:posOffset>
                </wp:positionV>
                <wp:extent cx="367665" cy="356235"/>
                <wp:effectExtent l="19685" t="19050" r="19050" b="1968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55pt;margin-top:-15.55pt;width:28.9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7167245</wp:posOffset>
                </wp:positionH>
                <wp:positionV relativeFrom="paragraph">
                  <wp:posOffset>-217170</wp:posOffset>
                </wp:positionV>
                <wp:extent cx="359410" cy="400050"/>
                <wp:effectExtent l="19050" t="19050" r="19050" b="6604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99960"/>
                        </a:xfrm>
                        <a:custGeom>
                          <a:avLst/>
                          <a:gdLst>
                            <a:gd name="textAreaLeft" fmla="*/ 47880 w 203760"/>
                            <a:gd name="textAreaRight" fmla="*/ 155880 w 203760"/>
                            <a:gd name="textAreaTop" fmla="*/ 26640 h 226800"/>
                            <a:gd name="textAreaBottom" fmla="*/ 142200 h 226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35pt;margin-top:-17.1pt;width:28.25pt;height:31.45pt;mso-wrap-style:none;v-text-anchor:middle" type="_x0000_t74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46">
                <wp:simplePos x="0" y="0"/>
                <wp:positionH relativeFrom="column">
                  <wp:posOffset>5753735</wp:posOffset>
                </wp:positionH>
                <wp:positionV relativeFrom="paragraph">
                  <wp:posOffset>-376555</wp:posOffset>
                </wp:positionV>
                <wp:extent cx="351155" cy="709930"/>
                <wp:effectExtent l="19050" t="19685" r="0" b="2032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1000" cy="709920"/>
                        </a:xfrm>
                        <a:prstGeom prst="blockArc">
                          <a:avLst>
                            <a:gd name="adj1" fmla="val 11115700"/>
                            <a:gd name="adj2" fmla="val 21284300"/>
                            <a:gd name="adj3" fmla="val 2072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pt;margin-top:-29.65pt;width:27.6pt;height:55.85pt;mso-wrap-style:none;v-text-anchor:middle;rotation:27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52">
                <wp:simplePos x="0" y="0"/>
                <wp:positionH relativeFrom="column">
                  <wp:posOffset>7500620</wp:posOffset>
                </wp:positionH>
                <wp:positionV relativeFrom="paragraph">
                  <wp:posOffset>901065</wp:posOffset>
                </wp:positionV>
                <wp:extent cx="351155" cy="709930"/>
                <wp:effectExtent l="19050" t="20320" r="0" b="1968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1000" cy="709920"/>
                        </a:xfrm>
                        <a:prstGeom prst="blockArc">
                          <a:avLst>
                            <a:gd name="adj1" fmla="val 11115700"/>
                            <a:gd name="adj2" fmla="val 21284300"/>
                            <a:gd name="adj3" fmla="val 2072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0.55pt;margin-top:70.95pt;width:27.6pt;height:55.85pt;mso-wrap-style:none;v-text-anchor:middle;rotation:27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123305</wp:posOffset>
                </wp:positionH>
                <wp:positionV relativeFrom="paragraph">
                  <wp:posOffset>1077595</wp:posOffset>
                </wp:positionV>
                <wp:extent cx="425450" cy="356235"/>
                <wp:effectExtent l="19050" t="19685" r="19050" b="184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15pt;margin-top:84.85pt;width:33.45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152515</wp:posOffset>
                </wp:positionH>
                <wp:positionV relativeFrom="paragraph">
                  <wp:posOffset>1953260</wp:posOffset>
                </wp:positionV>
                <wp:extent cx="367665" cy="356235"/>
                <wp:effectExtent l="19685" t="19685" r="19050" b="190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45pt;margin-top:153.8pt;width:28.9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55">
                <wp:simplePos x="0" y="0"/>
                <wp:positionH relativeFrom="column">
                  <wp:posOffset>7319645</wp:posOffset>
                </wp:positionH>
                <wp:positionV relativeFrom="paragraph">
                  <wp:posOffset>1776730</wp:posOffset>
                </wp:positionV>
                <wp:extent cx="351155" cy="709930"/>
                <wp:effectExtent l="19050" t="20320" r="0" b="1968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1000" cy="709920"/>
                        </a:xfrm>
                        <a:prstGeom prst="blockArc">
                          <a:avLst>
                            <a:gd name="adj1" fmla="val 11115700"/>
                            <a:gd name="adj2" fmla="val 21284300"/>
                            <a:gd name="adj3" fmla="val 2072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3pt;margin-top:139.9pt;width:27.6pt;height:55.85pt;mso-wrap-style:none;v-text-anchor:middle;rotation:27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537460</wp:posOffset>
                </wp:positionH>
                <wp:positionV relativeFrom="paragraph">
                  <wp:posOffset>-198120</wp:posOffset>
                </wp:positionV>
                <wp:extent cx="425450" cy="356235"/>
                <wp:effectExtent l="19050" t="19050" r="19050" b="190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-15.6pt;width:33.45pt;height:28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048500</wp:posOffset>
                </wp:positionH>
                <wp:positionV relativeFrom="paragraph">
                  <wp:posOffset>2852420</wp:posOffset>
                </wp:positionV>
                <wp:extent cx="379730" cy="356235"/>
                <wp:effectExtent l="31750" t="41275" r="33020" b="190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5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224.6pt;width:29.85pt;height:28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6146165</wp:posOffset>
                </wp:positionH>
                <wp:positionV relativeFrom="paragraph">
                  <wp:posOffset>3656330</wp:posOffset>
                </wp:positionV>
                <wp:extent cx="379730" cy="356235"/>
                <wp:effectExtent l="31750" t="41275" r="33020" b="190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5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95pt;margin-top:287.9pt;width:29.85pt;height:28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59">
                <wp:simplePos x="0" y="0"/>
                <wp:positionH relativeFrom="column">
                  <wp:posOffset>7525385</wp:posOffset>
                </wp:positionH>
                <wp:positionV relativeFrom="paragraph">
                  <wp:posOffset>3479800</wp:posOffset>
                </wp:positionV>
                <wp:extent cx="351155" cy="709930"/>
                <wp:effectExtent l="19050" t="20320" r="0" b="1968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1000" cy="709920"/>
                        </a:xfrm>
                        <a:prstGeom prst="blockArc">
                          <a:avLst>
                            <a:gd name="adj1" fmla="val 11115700"/>
                            <a:gd name="adj2" fmla="val 21284300"/>
                            <a:gd name="adj3" fmla="val 2072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2.5pt;margin-top:274pt;width:27.6pt;height:55.85pt;mso-wrap-style:none;v-text-anchor:middle;rotation:27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156325</wp:posOffset>
                </wp:positionH>
                <wp:positionV relativeFrom="paragraph">
                  <wp:posOffset>4549140</wp:posOffset>
                </wp:positionV>
                <wp:extent cx="359410" cy="400050"/>
                <wp:effectExtent l="19050" t="19050" r="19050" b="6604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99960"/>
                        </a:xfrm>
                        <a:custGeom>
                          <a:avLst/>
                          <a:gdLst>
                            <a:gd name="textAreaLeft" fmla="*/ 47880 w 203760"/>
                            <a:gd name="textAreaRight" fmla="*/ 155880 w 203760"/>
                            <a:gd name="textAreaTop" fmla="*/ 26640 h 226800"/>
                            <a:gd name="textAreaBottom" fmla="*/ 142200 h 226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5pt;margin-top:358.2pt;width:28.25pt;height:31.45pt;mso-wrap-style:none;v-text-anchor:middle" type="_x0000_t74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7147560</wp:posOffset>
                </wp:positionH>
                <wp:positionV relativeFrom="paragraph">
                  <wp:posOffset>4570730</wp:posOffset>
                </wp:positionV>
                <wp:extent cx="379730" cy="356235"/>
                <wp:effectExtent l="31750" t="41275" r="33020" b="190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5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8pt;margin-top:359.9pt;width:29.85pt;height:28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35915</wp:posOffset>
                </wp:positionH>
                <wp:positionV relativeFrom="paragraph">
                  <wp:posOffset>1036955</wp:posOffset>
                </wp:positionV>
                <wp:extent cx="1686560" cy="678180"/>
                <wp:effectExtent l="0" t="0" r="0" b="0"/>
                <wp:wrapNone/>
                <wp:docPr id="52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as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53.4pt;mso-wrap-distance-left:9.05pt;mso-wrap-distance-right:9.05pt;mso-wrap-distance-top:0pt;mso-wrap-distance-bottom:0pt;margin-top:81.65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a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35915</wp:posOffset>
                </wp:positionH>
                <wp:positionV relativeFrom="paragraph">
                  <wp:posOffset>1760220</wp:posOffset>
                </wp:positionV>
                <wp:extent cx="1602740" cy="678180"/>
                <wp:effectExtent l="0" t="0" r="0" b="0"/>
                <wp:wrapNone/>
                <wp:docPr id="52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53.4pt;mso-wrap-distance-left:9.05pt;mso-wrap-distance-right:9.05pt;mso-wrap-distance-top:0pt;mso-wrap-distance-bottom:0pt;margin-top:138.6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8130</wp:posOffset>
                </wp:positionH>
                <wp:positionV relativeFrom="paragraph">
                  <wp:posOffset>2505075</wp:posOffset>
                </wp:positionV>
                <wp:extent cx="1744345" cy="678180"/>
                <wp:effectExtent l="0" t="0" r="0" b="0"/>
                <wp:wrapNone/>
                <wp:docPr id="52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u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53.4pt;mso-wrap-distance-left:9.05pt;mso-wrap-distance-right:9.05pt;mso-wrap-distance-top:0pt;mso-wrap-distance-bottom:0pt;margin-top:197.2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35915</wp:posOffset>
                </wp:positionH>
                <wp:positionV relativeFrom="paragraph">
                  <wp:posOffset>3375660</wp:posOffset>
                </wp:positionV>
                <wp:extent cx="1821180" cy="678180"/>
                <wp:effectExtent l="0" t="0" r="0" b="0"/>
                <wp:wrapNone/>
                <wp:docPr id="52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es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53.4pt;mso-wrap-distance-left:9.05pt;mso-wrap-distance-right:9.05pt;mso-wrap-distance-top:0pt;mso-wrap-distance-bottom:0pt;margin-top:265.8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e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35915</wp:posOffset>
                </wp:positionH>
                <wp:positionV relativeFrom="paragraph">
                  <wp:posOffset>4053840</wp:posOffset>
                </wp:positionV>
                <wp:extent cx="1494155" cy="678180"/>
                <wp:effectExtent l="0" t="0" r="0" b="0"/>
                <wp:wrapNone/>
                <wp:docPr id="52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53.4pt;mso-wrap-distance-left:9.05pt;mso-wrap-distance-right:9.05pt;mso-wrap-distance-top:0pt;mso-wrap-distance-bottom:0pt;margin-top:319.2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81915</wp:posOffset>
                </wp:positionH>
                <wp:positionV relativeFrom="paragraph">
                  <wp:posOffset>-951230</wp:posOffset>
                </wp:positionV>
                <wp:extent cx="8960485" cy="678180"/>
                <wp:effectExtent l="0" t="0" r="0" b="0"/>
                <wp:wrapNone/>
                <wp:docPr id="52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relaciona las palabras igua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55pt;height:53.4pt;mso-wrap-distance-left:9.05pt;mso-wrap-distance-right:9.05pt;mso-wrap-distance-top:0pt;mso-wrap-distance-bottom:0pt;margin-top:-74.9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relaciona las palabras igu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67690</wp:posOffset>
                </wp:positionH>
                <wp:positionV relativeFrom="paragraph">
                  <wp:posOffset>-345440</wp:posOffset>
                </wp:positionV>
                <wp:extent cx="589915" cy="678180"/>
                <wp:effectExtent l="0" t="0" r="0" b="0"/>
                <wp:wrapNone/>
                <wp:docPr id="53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7.2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022475</wp:posOffset>
                </wp:positionH>
                <wp:positionV relativeFrom="paragraph">
                  <wp:posOffset>-345440</wp:posOffset>
                </wp:positionV>
                <wp:extent cx="589915" cy="678180"/>
                <wp:effectExtent l="0" t="0" r="0" b="0"/>
                <wp:wrapNone/>
                <wp:docPr id="53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7.2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555365</wp:posOffset>
                </wp:positionH>
                <wp:positionV relativeFrom="paragraph">
                  <wp:posOffset>-345440</wp:posOffset>
                </wp:positionV>
                <wp:extent cx="589915" cy="678180"/>
                <wp:effectExtent l="0" t="0" r="0" b="0"/>
                <wp:wrapNone/>
                <wp:docPr id="53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7.2pt;mso-position-vertical-relative:text;margin-left:2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029835</wp:posOffset>
                </wp:positionH>
                <wp:positionV relativeFrom="paragraph">
                  <wp:posOffset>-345440</wp:posOffset>
                </wp:positionV>
                <wp:extent cx="589915" cy="678180"/>
                <wp:effectExtent l="0" t="0" r="0" b="0"/>
                <wp:wrapNone/>
                <wp:docPr id="53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7.2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655435</wp:posOffset>
                </wp:positionH>
                <wp:positionV relativeFrom="paragraph">
                  <wp:posOffset>-345440</wp:posOffset>
                </wp:positionV>
                <wp:extent cx="589915" cy="678180"/>
                <wp:effectExtent l="0" t="0" r="0" b="0"/>
                <wp:wrapNone/>
                <wp:docPr id="53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3.4pt;mso-wrap-distance-left:9.05pt;mso-wrap-distance-right:9.05pt;mso-wrap-distance-top:0pt;mso-wrap-distance-bottom:0pt;margin-top:-27.2pt;mso-position-vertical-relative:text;margin-left:5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40680</wp:posOffset>
                </wp:positionH>
                <wp:positionV relativeFrom="paragraph">
                  <wp:posOffset>916940</wp:posOffset>
                </wp:positionV>
                <wp:extent cx="2051050" cy="678180"/>
                <wp:effectExtent l="0" t="0" r="0" b="0"/>
                <wp:wrapNone/>
                <wp:docPr id="53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   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53.4pt;mso-wrap-distance-left:9.05pt;mso-wrap-distance-right:9.05pt;mso-wrap-distance-top:0pt;mso-wrap-distance-bottom:0pt;margin-top:72.2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   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440680</wp:posOffset>
                </wp:positionH>
                <wp:positionV relativeFrom="paragraph">
                  <wp:posOffset>1792605</wp:posOffset>
                </wp:positionV>
                <wp:extent cx="2051050" cy="678180"/>
                <wp:effectExtent l="0" t="0" r="0" b="0"/>
                <wp:wrapNone/>
                <wp:docPr id="53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  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53.4pt;mso-wrap-distance-left:9.05pt;mso-wrap-distance-right:9.05pt;mso-wrap-distance-top:0pt;mso-wrap-distance-bottom:0pt;margin-top:141.15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440680</wp:posOffset>
                </wp:positionH>
                <wp:positionV relativeFrom="paragraph">
                  <wp:posOffset>2691765</wp:posOffset>
                </wp:positionV>
                <wp:extent cx="2051050" cy="678180"/>
                <wp:effectExtent l="0" t="0" r="0" b="0"/>
                <wp:wrapNone/>
                <wp:docPr id="53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  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53.4pt;mso-wrap-distance-left:9.05pt;mso-wrap-distance-right:9.05pt;mso-wrap-distance-top:0pt;mso-wrap-distance-bottom:0pt;margin-top:211.95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  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440680</wp:posOffset>
                </wp:positionH>
                <wp:positionV relativeFrom="paragraph">
                  <wp:posOffset>3495675</wp:posOffset>
                </wp:positionV>
                <wp:extent cx="2051050" cy="678180"/>
                <wp:effectExtent l="0" t="0" r="0" b="0"/>
                <wp:wrapNone/>
                <wp:docPr id="5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   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53.4pt;mso-wrap-distance-left:9.05pt;mso-wrap-distance-right:9.05pt;mso-wrap-distance-top:0pt;mso-wrap-distance-bottom:0pt;margin-top:275.25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   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40680</wp:posOffset>
                </wp:positionH>
                <wp:positionV relativeFrom="paragraph">
                  <wp:posOffset>4410075</wp:posOffset>
                </wp:positionV>
                <wp:extent cx="2051050" cy="678180"/>
                <wp:effectExtent l="0" t="0" r="0" b="0"/>
                <wp:wrapNone/>
                <wp:docPr id="53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r  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53.4pt;mso-wrap-distance-left:9.05pt;mso-wrap-distance-right:9.05pt;mso-wrap-distance-top:0pt;mso-wrap-distance-bottom:0pt;margin-top:347.25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Fr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311650</wp:posOffset>
                </wp:positionH>
                <wp:positionV relativeFrom="paragraph">
                  <wp:posOffset>5760720</wp:posOffset>
                </wp:positionV>
                <wp:extent cx="353060" cy="381000"/>
                <wp:effectExtent l="25400" t="25400" r="26035" b="260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14">
                              <a:moveTo>
                                <a:pt x="12" y="0"/>
                              </a:moveTo>
                              <a:lnTo>
                                <a:pt x="369" y="196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14" path="m12,0l369,196l0,414e" stroked="t" o:allowincell="f" style="position:absolute;margin-left:339.5pt;margin-top:453.6pt;width:27.75pt;height:29.9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8671560</wp:posOffset>
                </wp:positionH>
                <wp:positionV relativeFrom="paragraph">
                  <wp:posOffset>5775960</wp:posOffset>
                </wp:positionV>
                <wp:extent cx="393065" cy="335915"/>
                <wp:effectExtent l="17145" t="19685" r="17145" b="1968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35880"/>
                          <a:chOff x="0" y="0"/>
                          <a:chExt cx="393120" cy="33588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393120" cy="3362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92760" cy="3362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2.8pt;margin-top:454.8pt;width:31pt;height:26.45pt" coordorigin="13656,9096" coordsize="620,529">
                <v:shape id="shape_0" stroked="t" o:allowincell="f" style="position:absolute;left:13657;top:9096;width:618;height:529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3656;top:9096;width:616;height:529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91660</wp:posOffset>
                </wp:positionH>
                <wp:positionV relativeFrom="paragraph">
                  <wp:posOffset>-340995</wp:posOffset>
                </wp:positionV>
                <wp:extent cx="4479925" cy="832485"/>
                <wp:effectExtent l="19685" t="19685" r="18415" b="1841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840" cy="8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pt;margin-top:-26.85pt;width:352.7pt;height:65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391660</wp:posOffset>
                </wp:positionH>
                <wp:positionV relativeFrom="paragraph">
                  <wp:posOffset>1173480</wp:posOffset>
                </wp:positionV>
                <wp:extent cx="4479925" cy="832485"/>
                <wp:effectExtent l="19685" t="19685" r="18415" b="184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840" cy="8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pt;margin-top:92.4pt;width:352.7pt;height:65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91660</wp:posOffset>
                </wp:positionH>
                <wp:positionV relativeFrom="paragraph">
                  <wp:posOffset>2811780</wp:posOffset>
                </wp:positionV>
                <wp:extent cx="4479925" cy="832485"/>
                <wp:effectExtent l="19685" t="19685" r="18415" b="1841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840" cy="8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pt;margin-top:221.4pt;width:352.7pt;height:65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391660</wp:posOffset>
                </wp:positionH>
                <wp:positionV relativeFrom="paragraph">
                  <wp:posOffset>4450080</wp:posOffset>
                </wp:positionV>
                <wp:extent cx="4479925" cy="832485"/>
                <wp:effectExtent l="19685" t="19685" r="18415" b="1841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840" cy="8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pt;margin-top:350.4pt;width:352.7pt;height:65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178435</wp:posOffset>
                </wp:positionH>
                <wp:positionV relativeFrom="paragraph">
                  <wp:posOffset>-1011555</wp:posOffset>
                </wp:positionV>
                <wp:extent cx="8792210" cy="678180"/>
                <wp:effectExtent l="0" t="0" r="0" b="0"/>
                <wp:wrapNone/>
                <wp:docPr id="54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221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e cada nombre con su artícu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3pt;height:53.4pt;mso-wrap-distance-left:9.05pt;mso-wrap-distance-right:9.05pt;mso-wrap-distance-top:0pt;mso-wrap-distance-bottom:0pt;margin-top:-79.65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e cada nombre con su artícu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64160</wp:posOffset>
                </wp:positionH>
                <wp:positionV relativeFrom="paragraph">
                  <wp:posOffset>-270510</wp:posOffset>
                </wp:positionV>
                <wp:extent cx="1473835" cy="678180"/>
                <wp:effectExtent l="0" t="0" r="0" b="0"/>
                <wp:wrapNone/>
                <wp:docPr id="54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53.4pt;mso-wrap-distance-left:9.05pt;mso-wrap-distance-right:9.05pt;mso-wrap-distance-top:0pt;mso-wrap-distance-bottom:0pt;margin-top:-21.3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64160</wp:posOffset>
                </wp:positionH>
                <wp:positionV relativeFrom="paragraph">
                  <wp:posOffset>1238250</wp:posOffset>
                </wp:positionV>
                <wp:extent cx="1473835" cy="678180"/>
                <wp:effectExtent l="0" t="0" r="0" b="0"/>
                <wp:wrapNone/>
                <wp:docPr id="54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53.4pt;mso-wrap-distance-left:9.05pt;mso-wrap-distance-right:9.05pt;mso-wrap-distance-top:0pt;mso-wrap-distance-bottom:0pt;margin-top:97.5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64160</wp:posOffset>
                </wp:positionH>
                <wp:positionV relativeFrom="paragraph">
                  <wp:posOffset>2857500</wp:posOffset>
                </wp:positionV>
                <wp:extent cx="1473835" cy="678180"/>
                <wp:effectExtent l="0" t="0" r="0" b="0"/>
                <wp:wrapNone/>
                <wp:docPr id="55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l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53.4pt;mso-wrap-distance-left:9.05pt;mso-wrap-distance-right:9.05pt;mso-wrap-distance-top:0pt;mso-wrap-distance-bottom:0pt;margin-top:225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64160</wp:posOffset>
                </wp:positionH>
                <wp:positionV relativeFrom="paragraph">
                  <wp:posOffset>4472940</wp:posOffset>
                </wp:positionV>
                <wp:extent cx="1473835" cy="678180"/>
                <wp:effectExtent l="0" t="0" r="0" b="0"/>
                <wp:wrapNone/>
                <wp:docPr id="55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53.4pt;mso-wrap-distance-left:9.05pt;mso-wrap-distance-right:9.05pt;mso-wrap-distance-top:0pt;mso-wrap-distance-bottom:0pt;margin-top:352.2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06070</wp:posOffset>
                </wp:positionH>
                <wp:positionV relativeFrom="page">
                  <wp:posOffset>306070</wp:posOffset>
                </wp:positionV>
                <wp:extent cx="321310" cy="321310"/>
                <wp:effectExtent l="28575" t="28575" r="29210" b="2921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24.1pt;width:25.25pt;height:25.2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9013190</wp:posOffset>
                </wp:positionH>
                <wp:positionV relativeFrom="paragraph">
                  <wp:posOffset>5669280</wp:posOffset>
                </wp:positionV>
                <wp:extent cx="285115" cy="256540"/>
                <wp:effectExtent l="17145" t="19050" r="17145" b="19050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56680"/>
                          <a:chOff x="0" y="0"/>
                          <a:chExt cx="285120" cy="25668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28512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4760" cy="2570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9.7pt;margin-top:446.4pt;width:22.5pt;height:20.2pt" coordorigin="14194,8928" coordsize="450,404">
                <v:shape id="shape_0" stroked="t" o:allowincell="f" style="position:absolute;left:14195;top:8928;width:448;height:404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14194;top:8928;width:446;height:404;flip:x" type="_x0000_t32">
                  <v:stroke color="black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188595</wp:posOffset>
                </wp:positionH>
                <wp:positionV relativeFrom="paragraph">
                  <wp:posOffset>-956310</wp:posOffset>
                </wp:positionV>
                <wp:extent cx="8792210" cy="678180"/>
                <wp:effectExtent l="0" t="0" r="0" b="0"/>
                <wp:wrapNone/>
                <wp:docPr id="55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221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pincha en la respuesta correc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3pt;height:53.4pt;mso-wrap-distance-left:9.05pt;mso-wrap-distance-right:9.05pt;mso-wrap-distance-top:0pt;mso-wrap-distance-bottom:0pt;margin-top:-75.3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pincha en la respuesta correc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456565</wp:posOffset>
                </wp:positionH>
                <wp:positionV relativeFrom="paragraph">
                  <wp:posOffset>-278130</wp:posOffset>
                </wp:positionV>
                <wp:extent cx="4196715" cy="678180"/>
                <wp:effectExtent l="0" t="0" r="0" b="0"/>
                <wp:wrapNone/>
                <wp:docPr id="55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?{qué es un tre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53.4pt;mso-wrap-distance-left:9.05pt;mso-wrap-distance-right:9.05pt;mso-wrap-distance-top:0pt;mso-wrap-distance-bottom:0pt;margin-top:-21.9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?{qué es un tr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456565</wp:posOffset>
                </wp:positionH>
                <wp:positionV relativeFrom="paragraph">
                  <wp:posOffset>2419350</wp:posOffset>
                </wp:positionV>
                <wp:extent cx="6203315" cy="678180"/>
                <wp:effectExtent l="0" t="0" r="0" b="0"/>
                <wp:wrapNone/>
                <wp:docPr id="55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?{qué es rectángul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53.4pt;mso-wrap-distance-left:9.05pt;mso-wrap-distance-right:9.05pt;mso-wrap-distance-top:0pt;mso-wrap-distance-bottom:0pt;margin-top:190.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?{qué es rectángul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188595</wp:posOffset>
                </wp:positionH>
                <wp:positionV relativeFrom="paragraph">
                  <wp:posOffset>280670</wp:posOffset>
                </wp:positionV>
                <wp:extent cx="9485630" cy="1060450"/>
                <wp:effectExtent l="0" t="0" r="0" b="0"/>
                <wp:wrapNone/>
                <wp:docPr id="55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563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 medio de transporte que va por el 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pt;height:83.5pt;mso-wrap-distance-left:9.05pt;mso-wrap-distance-right:9.05pt;mso-wrap-distance-top:0pt;mso-wrap-distance-bottom:0pt;margin-top:22.1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 medio de transporte que va por el 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188595</wp:posOffset>
                </wp:positionH>
                <wp:positionV relativeFrom="paragraph">
                  <wp:posOffset>1343025</wp:posOffset>
                </wp:positionV>
                <wp:extent cx="9485630" cy="1060450"/>
                <wp:effectExtent l="0" t="0" r="0" b="0"/>
                <wp:wrapNone/>
                <wp:docPr id="55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563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 medio de transporte que va por la ti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pt;height:83.5pt;mso-wrap-distance-left:9.05pt;mso-wrap-distance-right:9.05pt;mso-wrap-distance-top:0pt;mso-wrap-distance-bottom:0pt;margin-top:105.75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 medio de transporte que va por la ti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188595</wp:posOffset>
                </wp:positionH>
                <wp:positionV relativeFrom="paragraph">
                  <wp:posOffset>3019425</wp:posOffset>
                </wp:positionV>
                <wp:extent cx="9485630" cy="1060450"/>
                <wp:effectExtent l="0" t="0" r="0" b="0"/>
                <wp:wrapNone/>
                <wp:docPr id="5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563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a figura que tiene dos lados cortos y dos lados larg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pt;height:83.5pt;mso-wrap-distance-left:9.05pt;mso-wrap-distance-right:9.05pt;mso-wrap-distance-top:0pt;mso-wrap-distance-bottom:0pt;margin-top:237.75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a figura que tiene dos lados cortos y dos lados larg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188595</wp:posOffset>
                </wp:positionH>
                <wp:positionV relativeFrom="paragraph">
                  <wp:posOffset>4126230</wp:posOffset>
                </wp:positionV>
                <wp:extent cx="9485630" cy="1060450"/>
                <wp:effectExtent l="0" t="0" r="0" b="0"/>
                <wp:wrapNone/>
                <wp:docPr id="56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563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una figura que tiene cuatro lados igua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pt;height:83.5pt;mso-wrap-distance-left:9.05pt;mso-wrap-distance-right:9.05pt;mso-wrap-distance-top:0pt;mso-wrap-distance-bottom:0pt;margin-top:324.9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una figura que tiene cuatro lados igu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ille6-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8:00Z</dcterms:created>
  <dc:creator>ONCE. Grupo ACCEDO (fmgm)</dc:creator>
  <dc:description/>
  <cp:keywords/>
  <dc:language>en-US</dc:language>
  <cp:lastModifiedBy>fmgm</cp:lastModifiedBy>
  <cp:lastPrinted>2012-02-27T12:54:00Z</cp:lastPrinted>
  <dcterms:modified xsi:type="dcterms:W3CDTF">2012-04-19T13:39:00Z</dcterms:modified>
  <cp:revision>14</cp:revision>
  <dc:subject/>
  <dc:title>Láminas para proyecto lectoescritura</dc:title>
</cp:coreProperties>
</file>